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 декабря 2022 года                                                                                                           № ___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49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36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 с изменениями от 22.03.2022 года №168, от 11.05.2022 года №267, от 04.08.2022 г. №500, от 27.09.2022 г. №669, от 07.12.2022 г. №886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2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С.Е.Сахаров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Карзов О.В., Комарова О.В., Кузнецова Г.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от ___ декабря 2022 года № 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itstream Vera Sans;MS Gothic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"Развитие автомобильных дорог на территории </w:t>
      </w:r>
    </w:p>
    <w:p>
      <w:pPr>
        <w:pStyle w:val="Normal"/>
        <w:jc w:val="center"/>
        <w:rPr/>
      </w:pPr>
      <w:r>
        <w:rPr/>
        <w:t xml:space="preserve">МО «Приморское городское поселение»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1"/>
        <w:gridCol w:w="6732"/>
      </w:tblGrid>
      <w:tr>
        <w:trPr>
          <w:trHeight w:val="29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 годы</w:t>
            </w:r>
          </w:p>
        </w:tc>
      </w:tr>
      <w:tr>
        <w:trPr>
          <w:trHeight w:val="6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орское городское поселение» Выборгского района Ленингра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рядные организации</w:t>
            </w:r>
          </w:p>
        </w:tc>
      </w:tr>
      <w:tr>
        <w:trPr>
          <w:trHeight w:val="2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учреждения,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</w:tc>
      </w:tr>
      <w:tr>
        <w:trPr>
          <w:trHeight w:val="51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и развития автомобильных дорог</w:t>
            </w:r>
          </w:p>
        </w:tc>
      </w:tr>
      <w:tr>
        <w:trPr>
          <w:trHeight w:val="560" w:hRule="atLeast"/>
        </w:trPr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5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мобильных дорог местного значения (ямочный ремонт дорожного покрытия, ремонт водоотводных систем с заменой труб под автомобильными дорогами, уборка мусора по обочинам дорог, уборка дорожного полотна в летнее и зимнее время) до 100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, профилированию и подсыпке  автомобильных дорог –35 512 м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дворовых территорий, проездов к дворовым территориям  9 300 м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ит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 до 13,7 км. </w:t>
            </w:r>
          </w:p>
        </w:tc>
      </w:tr>
      <w:tr>
        <w:trPr>
          <w:trHeight w:val="3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</w:t>
            </w:r>
            <w:r>
              <w:rPr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руктурных элемен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автомобильных дорог"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78 231,1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3 146.9 тыс. рублей, из них 1 826,2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 09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2 81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5 176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: 76 404,9 тыс. рублей средства местного бюджета; 1 826,2 тыс. рублей средства областного бюджета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важное значение для социально-экономического развития МО «Приморское городское поселение». Они связывают территорию поселения, обеспечивают жизнедеятельность всех населенных пунктов, в которых проживает на 01.01.2021 год 13 197 человек, определяют возможности развития муниципального образования, по ним осуществляются автомобильные перевозки грузов и пассажи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значительная часть населенных пунктов не имеют качественных автомобильных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</w:t>
      </w:r>
      <w:r>
        <w:rPr>
          <w:rFonts w:cs="Times New Roman" w:ascii="Times New Roman" w:hAnsi="Times New Roman"/>
          <w:sz w:val="24"/>
          <w:szCs w:val="24"/>
        </w:rPr>
        <w:t>на 01.01.2022 г. протяженность автомобильных дорог общего пользования местного значения составляет 110,8 км. Из общей протяженности автомобильных дорог общего пользования местного значения 18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 имеют усовершенствованное покрытие, грунтовые – 87,8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развития автомобильных дорог общего пользования местного значения не в полной мере отвечает потребностям населения и экономики поселения. Это связано со следующими причин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изкий технический уровень автомобильных дорог общего пользования местного значения- 82,3% от общей протяженности этих дорог имеют покрытия переходного типа и грунтовые по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ляет 17,7% остальные дороги нуждаются в проведении работ по реконструкции или ремо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зкий уровень инженерного оборудования и обустройства автомобильных дорог (пешеходными переходами, тротуарами, техническими средствами организации движения, элементами системы освещения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увеличение объемов финансирования автомобильных дорог общего пользования местного значения в последние годы имеющихся средств недостаточно для ремонта, проведения реконструкции и нового строительства, выполнения полного комплекса работ по содержанию, ремонту и капитальному ремонту автомобильных дорог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елении имеется 132 многоквартирных домов (далее МКД), из которых 67 требуют ремонта дворовых территорий МКД, проездов к дворовым территориям МКД, что составляет 50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возникла необходимость разработки муниципальной программы «Развитие автомобильных дорог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bookmarkStart w:id="0" w:name="Par182"/>
      <w:bookmarkStart w:id="1" w:name="Par151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 направлением дорожной политики является совершенствование и развитие сети местных автомобильных дорог в составе межрегиональных транспортных коридоров. Для решения указанной задачи необходимо обеспечить круглогодичное сообщение местных автомобильных дорог с региональной сетью автомобильных дорог Выборг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финансирования дорожного хозяйства МО «Приморское городское поселение» является высокая эффективность реализации мероприятий по совершенствованию и развитию сети местных автомобильных дорог. Улучшение технико-эксплуатационного состояния дорожной сети, обеспечение надежной связи промышленных и транспортных предприятий и комплексов с сетью региональных автомобильных дорог и обеспечение транспортной связи между населенными пунктами способствуют росту экономической активности, снижению транспортных издержек, повышению конкурентоспособности отечественных производителей и улучшению условий жизн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: обеспечение устойчивого функционирования и развития автомобиль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программы: 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казателях (индикаторах) муниципальной программы представлены в Приложении 2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Информация о проектах и комплексах процессных мероприятий</w:t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FontStyle11"/>
          <w:b w:val="false"/>
          <w:bCs w:val="false"/>
          <w:color w:val="000000"/>
          <w:sz w:val="24"/>
          <w:szCs w:val="24"/>
        </w:rPr>
        <w:t>В программе планируется реализация комплекса процессных мероприятий по основному направлению -</w:t>
      </w:r>
      <w:r>
        <w:rPr>
          <w:color w:val="000000"/>
        </w:rPr>
        <w:t xml:space="preserve"> развитие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области дорожного хозяйства в целях государственной регистрации прав на объекты недвижимост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рамках областного закона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sectPr>
          <w:type w:val="nextPage"/>
          <w:pgSz w:w="11906" w:h="16838"/>
          <w:pgMar w:left="1134" w:right="99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"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83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74"/>
        <w:gridCol w:w="904"/>
        <w:gridCol w:w="97"/>
        <w:gridCol w:w="2268"/>
        <w:gridCol w:w="1005"/>
        <w:gridCol w:w="3530"/>
        <w:gridCol w:w="14"/>
        <w:gridCol w:w="1276"/>
        <w:gridCol w:w="1377"/>
        <w:gridCol w:w="40"/>
        <w:gridCol w:w="699"/>
        <w:gridCol w:w="1355"/>
        <w:gridCol w:w="1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8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ниципальная программа "Развитие автомобильных дорог на территории МО «Приморское городское поселение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содержание автомобильных дорог местного значения отражает процент обслуживания сети автомобильных доро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= СД : ПС х100%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СД –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С  - протяженность</w:t>
            </w:r>
            <w:r>
              <w:rPr>
                <w:rFonts w:cs="Calibri"/>
                <w:sz w:val="16"/>
                <w:szCs w:val="16"/>
                <w:lang w:eastAsia="en-US"/>
              </w:rPr>
              <w:t xml:space="preserve">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ывает долю протяженности сети автомобильных дорог общего пользования местного значения, соответствующую нормативным требования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= ПДТЭП / ПД x 100%,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где: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-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ДТЭП - общая протяженность участков автомобильных дорог местного значения, соответствующих требованиям нормативов, на конец рассматриваемого года;</w:t>
            </w:r>
          </w:p>
          <w:p>
            <w:pPr>
              <w:pStyle w:val="ConsPlusNormal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ПД - общая протяженность дорог местного значения на конец рассматриваемого года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о ремонту, профилированию, подсыпке автомобильных дорог, отражает площадь дорог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, профилированных и подсыпанных  автомобильных дорог</w:t>
            </w:r>
            <w:r>
              <w:rPr>
                <w:sz w:val="16"/>
                <w:szCs w:val="16"/>
              </w:rPr>
              <w:t xml:space="preserve">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дворовых территорий, проездов к дворовым территориям, м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 по ремонту дворовых территорий, проездов к дворовым территориям отражает площадь дворовых территорий и проездов к дворовым территориям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</w:t>
            </w:r>
            <w:r>
              <w:rPr>
                <w:sz w:val="16"/>
                <w:szCs w:val="16"/>
              </w:rPr>
              <w:t xml:space="preserve"> дворовых территорий, проездов к дворовым территориям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территории, проезды к дворовым территориям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ывает ежегодный объем ввода автомобильных дорог общего пользования местного значения, отвечающих нормативным требованиям к транспортно-эксплуатационным показателям по результатам строительства и реконстру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пределяется суммированием объема ввода автомобильных дорог общего пользования местного значения после работ по ремонту и профил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type w:val="nextPage"/>
          <w:pgSz w:orient="landscape" w:w="16838" w:h="11906"/>
          <w:pgMar w:left="851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(индикаторах) муниципальной программы Развитие автомобильных дорог на территории МО «Приморское городское поселение»</w:t>
      </w:r>
    </w:p>
    <w:tbl>
      <w:tblPr>
        <w:tblW w:w="14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4757"/>
        <w:gridCol w:w="2126"/>
        <w:gridCol w:w="851"/>
        <w:gridCol w:w="1417"/>
        <w:gridCol w:w="1276"/>
        <w:gridCol w:w="1276"/>
        <w:gridCol w:w="1196"/>
        <w:gridCol w:w="1196"/>
      </w:tblGrid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</w:tr>
      <w:tr>
        <w:trPr>
          <w:trHeight w:val="49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 местн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7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дворовых территорий, проездов к дворовым территор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7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Bitstream Vera Sans;MS Gothic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794" w:gutter="0" w:header="289" w:top="113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 w:cs="Times New Roman"/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47:00Z</dcterms:created>
  <dc:creator>User</dc:creator>
  <dc:description/>
  <cp:keywords/>
  <dc:language>en-US</dc:language>
  <cp:lastModifiedBy>User</cp:lastModifiedBy>
  <cp:lastPrinted>2022-12-21T16:32:00Z</cp:lastPrinted>
  <dcterms:modified xsi:type="dcterms:W3CDTF">2022-12-21T15:12:00Z</dcterms:modified>
  <cp:revision>8</cp:revision>
  <dc:subject/>
  <dc:title>ПРОЕКТ</dc:title>
</cp:coreProperties>
</file>