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декабря 2022 года                                                                                                        № ___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 2022 г. №_____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5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36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62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12 323,0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25 156,3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30 049,3 тыс. рублей;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738,1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07 264,3 тыс. рублей средства местного бюджета, 5 058,7,9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398"/>
        <w:gridCol w:w="977"/>
        <w:gridCol w:w="837"/>
        <w:gridCol w:w="698"/>
        <w:gridCol w:w="839"/>
        <w:gridCol w:w="1140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User</cp:lastModifiedBy>
  <cp:lastPrinted>2022-12-21T16:47:00Z</cp:lastPrinted>
  <dcterms:modified xsi:type="dcterms:W3CDTF">2022-12-21T13:48:00Z</dcterms:modified>
  <cp:revision>48</cp:revision>
  <dc:subject/>
  <dc:title>ПРОЕКТ</dc:title>
</cp:coreProperties>
</file>