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______________ 2024 год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____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2835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от 20.12.2022 г. №948, от 17.01.2023 г. №23, от 23.01.2023 г. №24, от 21.02.2023 г. №101, от 05.07.2023 г. №440, от 01.11.2023 г. №802, от 19.12.2023 г. №982, от 05.03.2024 г. № 159, от 28.05.2024 г. №446, от 30.07.2024 г. №596, от 23.09.2024 г. №726, от 19.11.2024 г. №930, от 10.12.2024 г. №1008,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ы администрации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Регистр, Кузнецова Г.А., Галкин А.А., Красикова Е.В.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т ______________ 2024 года № _____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7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беспризорности, безнадзорности и правонарушений несовершеннолетних, активизация работы комиссии по делам несовершеннолетних и защите их прав по координации деятельности различных структур, осуществляющих профилактическую работу с несовершеннолетними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hd w:fill="FFFFFF" w:val="clear"/>
              </w:rPr>
            </w:pPr>
            <w:r>
              <w:rPr>
                <w:sz w:val="26"/>
                <w:szCs w:val="26"/>
              </w:rPr>
              <w:t>Совершенствование системы предупреждения административных правонарушений, повышение готовности органов местного самоуправления к предупреждению административных правонарушений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7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местах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иморское городское поселение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» до 100%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color w:val="FF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 xml:space="preserve"> и увеличение количества мероприятий, направленных на предупреждение совершения правонарушений и преступлений среди несовершеннолетних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до 230 един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color w:val="70AD47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25 шт.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, гражданская оборона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 xml:space="preserve">29 471 408,33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2 год – 2 845 840,00 рублей, из них 2 017 64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3 год – 5 352 395,00 рублей, из них 2 453 140,0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4 год – 6 213 173,33 рублей, из них 2 714 940,0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5 год – 5 020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6 год – 5 020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7 год – 5 020 000,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: Программы средства бюджета МО «Приморское городское поселение" – 22 285 688,33 рублей; средства областного бюджета – 7 185 720,00 рублей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kern w:val="2"/>
          <w:sz w:val="20"/>
          <w:szCs w:val="20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Уровень оповещения и информирования МО «Приморское городское поселение» недостаточен. С помощью технических средств оповещается не более 20% жителей, что не соответствует ныне предъявляемым требованиям. После начала строительства местно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МО «Приморское городское поселение», включая речевое опове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Обеспечение необходимого уровня пожарной безопасности, и минимизация потерь вследствие пожаров является важным фактором устойчивого социально-экономического развития МО «Приморское городское поселение». 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Частота пожаров, прежде всего, отражает общий уровень пожарной безопасности и эффективности противопожарных мероприятий, деятельности государственных органов власти и мер, предпринимаемых населением МО «Приморское городское поселение» и собствен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качественное повышение уровня обеспечения пожарной безопасност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повышение эффективности мероприятий по минимизации риска пожаров, угроз жизни и здоровь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защиты населения и территории МО «Приморское городское поселение»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перативное реагирование на чрезвычайные ситуации природного и техногенного характера и различного рода происшеств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беспечение безопасности и охраны жизни людей на водных объектах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беспечение осуществления мер по поддержанию сил и средств гражданской обороны, а также для защиты населения и территорий от чрезвычайных ситуаций в состоянии постоянной гото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беспечение создания, содержания и использования в целях ликвидации чрезвычайных ситуаций резервов материально-технических, в том числе средств индивидуальной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рганизация и проведение аварийно-спасательных и других неотложных работ при чрезвычайных ситуациях муниципаль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организации обучения населения защиты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 xml:space="preserve">- информирование населения через средства массовой информации и по иным каналам о прогнозируемых и возникших чрезвычайных ситуация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 и безопасности людей на водных объек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иссия по делам несовершеннолетних и защите их прав при администрации муниципального образования «Приморское городское поселение» обслуживает территорию муниципального образования «Приморское городское поселение», в которое входит 21 населенный пункт, с количеством проживания несовершеннолетних детей -  1973 челов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2 год комиссией по делам несовершеннолетних было проведено 24 заседания, на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ие в комиссию по делам несовершеннолетних и защите их прав поступило 43 материала (меньше на 2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о на заседаниях комиссии: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отношении несовершеннолетних – 6 материалов (меньше на 14 к аналогичному периоду прошлого года), в том числе за </w:t>
      </w:r>
      <w:r>
        <w:rPr>
          <w:rFonts w:cs="Times New Roman" w:ascii="Times New Roman" w:hAnsi="Times New Roman"/>
          <w:sz w:val="26"/>
          <w:szCs w:val="26"/>
        </w:rPr>
        <w:t>потребление (распитие) алкогольной продукции в запрещенных местах либо потребление наркотических средств или психотропных веществ, новых потенциально опасных психоактивных веществ или одурманивающих веществ в общественных местах» -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меньше на 1 к аналогичному периоду прошлого года); за умышленную порчу документа, удостоверяющего личность гражданина (паспорта), либо утрату документа, удостоверяющего личность гражданина (паспорта), по небрежности» - 2 (больше на 2 к аналогичному периоду прошлого года),  за появление в общественных местах в состоянии опьянения» -1 (больше на 1 к аналогичному периоду прошлого года); за невыполнение правил поведения при чрезвычайной ситуации или угрозе ее возникновения» -1 (больше на 1 к  аналогичному периоду прошлого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родителей и законных представителей, ненадлежащим образом исполняющих обязанности по воспитанию несовершеннолетних детей – 36 (меньше на 4 к аналогичному периоду прошлого года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взрослых лиц, за </w:t>
      </w:r>
      <w:r>
        <w:rPr>
          <w:rFonts w:cs="Times New Roman" w:ascii="Times New Roman" w:hAnsi="Times New Roman"/>
          <w:sz w:val="26"/>
          <w:szCs w:val="26"/>
        </w:rPr>
        <w:t>вовлечение несовершеннолетнего в употребление алкогольной и спиртосодержащей продукции, новых потенциально опасных психоактивных веществ или одурманивающих вещест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2 (аналогично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ассмотренных материалов показывает уменьш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меньшение количества несовершеннолетних, вовлеченных в распитие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реализации мероприятий, обеспечивающих охрану здоровья, личных, имущественных и жилищных прав детей и подростков, а также выявления и устранения причин и условий, способствующих правонарушениям несовершеннолетних на территории муниципального образования «Приморское городское поселение» проводится ежегодная профилактическая операция «Подросток», которая проводится в шесть этапов: «Контингент», «Семья», «Лето», «Занятость», «Защита», «Здоровье»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филактика беспризорности, безнадзорности и правонарушений несовершеннолетних, активизация работы комиссии по делам несовершеннолетних и защите их прав по координации деятельности различных структур, осуществляющих профилактическую работу с несовершеннолетни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системы предупреждения административных правонарушений, повышение готовности органов местного самоуправления к предупреждению административных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 по проведению 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2250"/>
        <w:gridCol w:w="851"/>
        <w:gridCol w:w="104"/>
        <w:gridCol w:w="2394"/>
        <w:gridCol w:w="7"/>
        <w:gridCol w:w="897"/>
        <w:gridCol w:w="2835"/>
        <w:gridCol w:w="1276"/>
        <w:gridCol w:w="14"/>
        <w:gridCol w:w="1403"/>
        <w:gridCol w:w="1006"/>
        <w:gridCol w:w="40"/>
        <w:gridCol w:w="1505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1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92"/>
        <w:gridCol w:w="1955"/>
        <w:gridCol w:w="1096"/>
        <w:gridCol w:w="1650"/>
        <w:gridCol w:w="669"/>
        <w:gridCol w:w="812"/>
        <w:gridCol w:w="681"/>
        <w:gridCol w:w="811"/>
        <w:gridCol w:w="669"/>
        <w:gridCol w:w="670"/>
      </w:tblGrid>
      <w:tr>
        <w:trPr>
          <w:trHeight w:val="44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7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5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6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2027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8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</w:tr>
      <w:tr>
        <w:trPr>
          <w:trHeight w:val="94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Arial Unicode MS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Arial Unicode M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4-05-29T10:06:00Z</cp:lastPrinted>
  <dcterms:modified xsi:type="dcterms:W3CDTF">2024-12-18T08:02:00Z</dcterms:modified>
  <cp:revision>81</cp:revision>
  <dc:subject/>
  <dc:title/>
</cp:coreProperties>
</file>