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54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/>
      </w:pPr>
      <w:r>
        <w:rPr>
          <w:bCs/>
        </w:rPr>
        <w:t xml:space="preserve">от ________________2024 года                                                                                              </w:t>
      </w:r>
      <w:r>
        <w:rPr/>
        <w:t>№ _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1" w:right="2551" w:hanging="0"/>
        <w:jc w:val="both"/>
        <w:rPr>
          <w:spacing w:val="-2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</w:p>
    <w:p>
      <w:pPr>
        <w:pStyle w:val="Normal"/>
        <w:shd w:fill="FFFFFF" w:val="clear"/>
        <w:ind w:left="11" w:right="496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before="0" w:after="200"/>
        <w:ind w:right="-79" w:firstLine="720"/>
        <w:jc w:val="both"/>
        <w:rPr>
          <w:spacing w:val="-2"/>
        </w:rPr>
      </w:pPr>
      <w:r>
        <w:rPr>
          <w:lang w:eastAsia="en-US"/>
        </w:rPr>
        <w:t xml:space="preserve">В </w:t>
      </w:r>
      <w:r>
        <w:rPr>
          <w:spacing w:val="-2"/>
        </w:rPr>
        <w:t>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center"/>
        <w:rPr/>
      </w:pPr>
      <w:r>
        <w:rPr/>
        <w:t>ПОСТАНОВЛЯЕТ:</w:t>
      </w:r>
    </w:p>
    <w:p>
      <w:pPr>
        <w:pStyle w:val="Normal"/>
        <w:ind w:right="-81" w:firstLine="72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8"/>
          <w:lang w:eastAsia="en-US"/>
        </w:rPr>
      </w:pPr>
      <w:r>
        <w:rPr>
          <w:spacing w:val="-2"/>
          <w:lang w:eastAsia="en-US"/>
        </w:rPr>
        <w:t>Внести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  <w:r>
        <w:rPr>
          <w:color w:val="000000"/>
          <w:spacing w:val="-2"/>
        </w:rPr>
        <w:t xml:space="preserve"> с изменениями от 10.02.2022 г. №71</w:t>
      </w:r>
      <w:r>
        <w:rPr>
          <w:bCs/>
        </w:rPr>
        <w:t>, от 29.06.2022 г. №380, от 27.09.2022 г. №670, от 20.12.2022 г. №952, от 05.07.2023 г. №443, от 01.11.2023 г. №805, от 19.12.2023 №986, от 19.11.2024 г. №936, от 10.12.2024 г. №1010, следующие изменения</w:t>
      </w:r>
      <w:r>
        <w:rPr>
          <w:spacing w:val="-8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709"/>
        <w:jc w:val="both"/>
        <w:rPr/>
      </w:pPr>
      <w:r>
        <w:rPr>
          <w:rFonts w:eastAsia="Calibri"/>
          <w:spacing w:val="-2"/>
          <w:lang w:eastAsia="en-US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 944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360" w:hanging="0"/>
        <w:jc w:val="both"/>
        <w:rPr>
          <w:spacing w:val="-1"/>
        </w:rPr>
      </w:pPr>
      <w:r>
        <w:rPr>
          <w:spacing w:val="-1"/>
        </w:rPr>
        <w:t>Исполняющий обязанности</w:t>
      </w:r>
    </w:p>
    <w:p>
      <w:pPr>
        <w:pStyle w:val="Normal"/>
        <w:ind w:left="426" w:hanging="0"/>
        <w:rPr>
          <w:spacing w:val="-1"/>
        </w:rPr>
      </w:pPr>
      <w:r>
        <w:rPr>
          <w:spacing w:val="-1"/>
        </w:rPr>
        <w:t>главы администрации                                                                              О.В. Карзов</w:t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регистр, ООО «Газета «Выборг» - редакция», https://primorsk.vbglenobl.ru, </w:t>
      </w:r>
      <w:hyperlink r:id="rId4">
        <w:r>
          <w:rPr>
            <w:rStyle w:val="InternetLink"/>
            <w:sz w:val="16"/>
            <w:szCs w:val="16"/>
          </w:rPr>
          <w:t>http://npavrlo.ru</w:t>
        </w:r>
      </w:hyperlink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прокуратура, комитет финансов, Кузнецова Г.А., Галкин А.А., Комарова О.В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морское городское поселение» </w:t>
      </w:r>
    </w:p>
    <w:p>
      <w:pPr>
        <w:pStyle w:val="Normal"/>
        <w:jc w:val="right"/>
        <w:rPr/>
      </w:pPr>
      <w:r>
        <w:rPr/>
        <w:t>Выборгского района Ленинградской области</w:t>
      </w:r>
    </w:p>
    <w:p>
      <w:pPr>
        <w:pStyle w:val="Normal"/>
        <w:jc w:val="right"/>
        <w:rPr>
          <w:b/>
          <w:b/>
          <w:bCs/>
        </w:rPr>
      </w:pPr>
      <w:r>
        <w:rPr/>
        <w:t>от _______________ 2024 года № 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аспор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униципальной программы</w:t>
      </w:r>
    </w:p>
    <w:p>
      <w:pPr>
        <w:pStyle w:val="Heading2"/>
        <w:spacing w:before="0" w:after="0"/>
        <w:ind w:left="709" w:right="709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734"/>
      </w:tblGrid>
      <w:tr>
        <w:trPr>
          <w:trHeight w:val="3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22-2027 годы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частники  муниципальной 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учреждения,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, качественной и эффективной работы инженерно-коммунальной инфраструктуры МО «Приморское городское поселение», повышение энергоэффективно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, надежное и эффективное снабжение населения коммунальными услугами теплоснабжения и газоснабжения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еспечение качественным водоснабжением и водоотведением муниципальных социально значимых объектов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банных услуг для всех категорий граждан.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2027 году: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проектно-сметной документации на строительство объектов газоснабжения в количестве 2 единиц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держание объектов коммунальной инфраструктуры в надлежащем техническом состоянии – 100%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/>
            </w:pPr>
            <w:r>
              <w:rPr>
                <w:bCs/>
                <w:sz w:val="22"/>
                <w:szCs w:val="22"/>
              </w:rPr>
              <w:t>- содержание объектов бытового обслуживания, предоставляющих банные услуги в надлежащем техническом состоянии и в соответствии с государственными стандартами – 100%.</w:t>
            </w:r>
          </w:p>
        </w:tc>
      </w:tr>
      <w:tr>
        <w:trPr>
          <w:trHeight w:val="3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  <w:r>
              <w:rPr>
                <w:spacing w:val="-10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overflowPunct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екты, реализуемые в рамках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остижение цели федерального проекта "Содействие развитию инфраструктуры субъектов Российской Федерации (муниципальных образований)"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роект "Обеспечение надежности и качества снабжения населения и организаций Ленинградской области электрической и тепловой энергией"</w:t>
            </w:r>
          </w:p>
        </w:tc>
      </w:tr>
      <w:tr>
        <w:trPr>
          <w:trHeight w:val="58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речень структурных элемент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оммунального хозяйства для повышения энергоэффективности"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лекс процессных мероприятий "Реализация мероприятий по повышению надежности и энергетической эффективности в системах водоснабжения и водоотведения"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мплекс процессных мероприятий "Обеспечение населения бытовыми услугами"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– 14 098 165,24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 – 9 368 070,00 рублей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5 045 000,00 рублей средства областного бюдж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 – 222 200,00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 – 590 895,24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5 год – 1 501 800,00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6 год – 2 265 100,00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7 год – 150 100,00 рублей. 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программы: 9 053 165,24 рублей средства местного бюджета; 5 045 000,00 рублей средства областного бюджета.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щая характеристика, основные проблемы и прогноз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 Unicode MS"/>
        </w:rPr>
        <w:t xml:space="preserve">К коммунальным услугам, предоставляемым потребителям муниципального образования </w:t>
      </w:r>
      <w:r>
        <w:rPr/>
        <w:t xml:space="preserve">«Приморское городское поселение» Выборгского района Ленинградской области (далее МО «Приморское городское поселение»), </w:t>
      </w:r>
      <w:r>
        <w:rPr>
          <w:rFonts w:eastAsia="Arial Unicode MS"/>
        </w:rPr>
        <w:t>относятся: теплоснабжение, водоснабжение, водоотведение, электроснабжение, газ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ы теплоснабжения, холодного водоснабжения, водоотведения на территории МО «Приморское городское поселение» находятся в изношенном состоянии и не соответствуют техническим требованиям, в связи, с чем возникают аварийные ситуации. В целях безаварийной работы необходимо выполнить работы по капитальному ремонту наружных инженерных систем тепло, - водоснабжению и водоотвед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Тепл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совершенствования системы управления инженерной инфраструктурой МО «Приморское городское поселение», создания конкурентной среды и повышения надежности теплоснабжения потребителей, обслуживание инженерной инфраструктуры производится с учетом территориального принципа формирования зон обслужи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плоснабжение населения в поселении осуществляет АО «Выборгтепло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еплоснабжении участвуют: четыре муниципальные отопительные котель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iCs/>
          <w:sz w:val="16"/>
          <w:szCs w:val="16"/>
        </w:rPr>
      </w:pPr>
      <w:r>
        <w:rPr>
          <w:rFonts w:eastAsia="Arial Unicode MS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Электроснабжение на территории МО «Приморское городское поселение» осуществляет ООО «РКС-Энерго», АО «Петербургская сбытовая компания», техническое обеспечение электроснабжения - АО «ЛОЭСК», ПАО «Россети Лен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азоснабжение МО «Приморское городское поселение» в настоящее время осуществляется природным и сжиженным газом. Основным источником является сжиженный газ, природный газ имеется в п. Озерки (частный сектор), природный газ более эффективен и дешевле чем сжиженный. Поставку природного и сжиженного газа населению на территории муниципального образования осуществляет АО «Газпром газораспределение Ленинградская область», АО «ЛОГазинвест», АО «Газпром межрегионгаз Санкт-Петербург».</w:t>
      </w:r>
    </w:p>
    <w:p>
      <w:pPr>
        <w:pStyle w:val="Normal"/>
        <w:suppressAutoHyphens w:val="true"/>
        <w:ind w:firstLine="709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доснабжение населения осуществляет ГУП «Леноблводоканал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Основными источниками централизованного водоснабжения МО «Приморское городское поселение» являются поверхностные источники</w:t>
      </w:r>
      <w:r>
        <w:rPr>
          <w:lang w:eastAsia="ar-SA"/>
        </w:rPr>
        <w:t xml:space="preserve"> – озеро Пионерское и артезианские скваж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отвед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а территории МО «Приморское городское поселение» существует общесплавная централизованная система канализации. Сточные воды от жилой и общественной застройки, а также от промышленных предприятий поступают в хозяйственно-бытовую канализацию, и на очистные сооружения. Выпуск очищенных стоков осуществляется в Финский залив и на рельеф мест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слуги по водоотведению и обслуживанию канализационно-очистных сооружений осуществляет ГУП «Леноблводокана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арифы на коммунальные услуги для потребителей на территории Ленинградской области устанавливает ЛенРТК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е бан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бственности МО «Приморское городское поселение» находится здание бани в г. Приморске и здание бани в пос. Красная Доли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ой целью развития отрасли жилищно-коммунального хозяйства является обеспечение надежности и эффективности функционирования банно-прачечного комплекса, обеспечение современного уровня комфортности и безопасности коммунальных услуг, достижение высокой надежности и безопасности функционирования инженерно-технической инфраструктуры по экономически обоснованным и социально оправданным тариф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беспечения жителей городского поселения банными услугами необходимо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эффективную работу имеющихся источников теп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эффективную работу инженерных систем горячего и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нижение расходов тепло-, энергоресурсов, в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ведение качества и видов бытовых и оздоровительных услуг к современным требованиям санитарных норм и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единого уровня параметров качества коммунального обслуживания социально значимых объектов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бесперебойного предоставления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 для предоставления качественных бытовых и оздоровите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29" w:hanging="0"/>
        <w:outlineLvl w:val="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 xml:space="preserve">Целью </w:t>
      </w:r>
      <w:r>
        <w:rPr>
          <w:bCs/>
        </w:rPr>
        <w:t>муниципальной</w:t>
      </w:r>
      <w:r>
        <w:rPr/>
        <w:t xml:space="preserve"> программы является обеспечение надежной, качественной и эффективной работы инженерно-коммунальной инфраструктуры МО «Приморское городское поселение»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качественное, надежное и эффективное снабжение населения коммунальными услугами теплоснабжения и газоснабжения;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обеспечение качественным водоснабжением и водоотведением муниципальных социально значимых объек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коммунальной и инженерной инфраструктуры и повышения энергоэффективности в Ленинградской област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Энергетическая </w:t>
      </w:r>
      <w:hyperlink r:id="rId6">
        <w:r>
          <w:rPr>
            <w:rStyle w:val="InternetLink"/>
          </w:rPr>
          <w:t>стратегия</w:t>
        </w:r>
      </w:hyperlink>
      <w:r>
        <w:rPr/>
        <w:t xml:space="preserve"> России на период до 2030 года, утвержденная распоряжением Правительства Российской Федерации от 13 ноября 2009 года N 1715-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 (с изменениям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Ленинградской области до 2030 года, утвержденной областным законом от 8 августа 2016 года N 76-оз (далее - Стратег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Федеральный закон от 07.12.2011 N 416-ФЗ "О водоснабжении и водоотведении" (с изменениями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.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Cs/>
        </w:rPr>
      </w:pPr>
      <w:r>
        <w:rPr>
          <w:b/>
        </w:rPr>
        <w:t>Информация о проектах и комплексах процессных мероприятий</w:t>
      </w:r>
      <w:r>
        <w:rPr>
          <w:b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 w:eastAsia="en-US"/>
        </w:rPr>
        <w:t xml:space="preserve">Решение задач </w:t>
      </w:r>
      <w:r>
        <w:rPr>
          <w:lang w:eastAsia="en-US"/>
        </w:rPr>
        <w:t xml:space="preserve">по </w:t>
      </w:r>
      <w:r>
        <w:rPr/>
        <w:t>обеспечению надежной, качественной и эффективной работы инженерно-коммунальной инфраструктуры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lang w:eastAsia="en-US"/>
        </w:rPr>
      </w:pPr>
      <w:r>
        <w:rPr>
          <w:lang w:eastAsia="en-US"/>
        </w:rPr>
        <w:t>Проектная часть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en-US" w:eastAsia="en-US"/>
        </w:rPr>
      </w:pPr>
      <w:r>
        <w:rPr>
          <w:lang w:eastAsia="en-US"/>
        </w:rPr>
        <w:t>Реализация мероприятий</w:t>
      </w:r>
      <w:r>
        <w:rPr>
          <w:lang w:val="en-US" w:eastAsia="en-US"/>
        </w:rPr>
        <w:t>, направленны</w:t>
      </w:r>
      <w:r>
        <w:rPr>
          <w:lang w:eastAsia="en-US"/>
        </w:rPr>
        <w:t>х</w:t>
      </w:r>
      <w:r>
        <w:rPr>
          <w:lang w:val="en-US" w:eastAsia="en-US"/>
        </w:rPr>
        <w:t xml:space="preserve"> на достижение цели федерального проекта "Содействие развитию инфраструктуры субъектов Российской Федерации (муниципальных образований)"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разработка проектно-сметной документации на строительство распределительного газопровода в пос. Краснофлотское Выборгского района Ленинградской области</w:t>
      </w:r>
      <w:r>
        <w:rPr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разработка проектно-сметной документации на строительство распределительного газопровода в пос. Красная Долина Выборгского района Ленинградской области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en-US" w:eastAsia="en-US"/>
        </w:rPr>
      </w:pPr>
      <w:r>
        <w:rPr>
          <w:lang w:eastAsia="en-US"/>
        </w:rPr>
        <w:t>Отраслевой проект "Обеспечение надежности и качества снабжения населения и организаций Ленинградской области электрической и тепловой энергией"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Мероприятия по капитальному строительству (реконструкции) объектов теплоэнергетики, включая проектно-изыскательские работы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>Процессная часть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>Комплекс процессных мероприятий "Развитие коммунального хозяйства для повышения энергоэффективности"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Комплекс процессных мероприятий "Реализация мероприятий по повышению надежности и энергетической эффективности в системах водоснабжения и водоотведения"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en-US" w:eastAsia="en-US"/>
        </w:rPr>
        <w:t>содержание объектов коммунального хозяйства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>Комплекс процессных мероприятий "Обеспечение населения бытовыми услугами"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eastAsia="en-US"/>
        </w:rPr>
      </w:pPr>
      <w:r>
        <w:rPr>
          <w:lang w:val="en-US" w:eastAsia="en-US"/>
        </w:rPr>
        <w:t>оформление</w:t>
      </w:r>
      <w:r>
        <w:rPr>
          <w:lang w:eastAsia="en-US"/>
        </w:rPr>
        <w:t>, содержание, обслуживание и ремонт объектов муниципального имущества.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лан реализации муниципальной программы представлен в Приложении 3 к муниципальной программе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.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ПОРЯДКЕ СБОРА ИНФОРМАЦИИ И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1822"/>
        <w:gridCol w:w="904"/>
        <w:gridCol w:w="97"/>
        <w:gridCol w:w="2975"/>
        <w:gridCol w:w="1005"/>
        <w:gridCol w:w="2678"/>
        <w:gridCol w:w="1267"/>
        <w:gridCol w:w="1562"/>
        <w:gridCol w:w="1135"/>
        <w:gridCol w:w="40"/>
        <w:gridCol w:w="1382"/>
      </w:tblGrid>
      <w:tr>
        <w:trPr>
          <w:trHeight w:val="4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5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      </w:r>
          </w:p>
        </w:tc>
      </w:tr>
      <w:tr>
        <w:trPr>
          <w:trHeight w:val="4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работка проектно-сметной документации на строительство  объектов газоснабж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тражает количество разработанных проектно-сметных документаций  </w:t>
            </w:r>
            <w:r>
              <w:rPr>
                <w:bCs/>
                <w:sz w:val="16"/>
                <w:szCs w:val="16"/>
              </w:rPr>
              <w:t>на строительство  распределительного газопрово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формируется по фактическим данным – разработанные проектно-сметных документации  </w:t>
            </w:r>
            <w:r>
              <w:rPr>
                <w:bCs/>
                <w:sz w:val="16"/>
                <w:szCs w:val="16"/>
              </w:rPr>
              <w:t>на строительство  объектов газоснабжения, единиц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азопровода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коммунальной инфраструктуры в надлежащем техническом состояни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/>
            </w:pPr>
            <w:r>
              <w:rPr>
                <w:sz w:val="16"/>
                <w:szCs w:val="16"/>
              </w:rPr>
              <w:t>Показатель поддержание объектов коммунальной инфраструктуры в надлежащем техническом состоянии отражает обеспечение качественного, надежного и эффективного снабжения населения коммунальными услугами теплоснабжения, газоснабж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= N 1 / N 2 x 100, 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коммунальной инфраструктуры в надлежащем техническом состоя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коммунальной инфраструктуры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коммунальной инфраструктуры, ед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и объекты теплоснабжения, газоснабжения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бытового обслуживания, предоставляющих банные услуги в надлежащем техническом состоян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в соответствии с государственными стандартам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ддержание объектов бытового обслуживания, предоставляющих банные услуги в надлежащем техническом состоян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в соответствии с государственными стандартами отражает обеспечение качественных и оздоровите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= N 1 / N 2 x 100, 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бытового обслуживания в надлежащем техническом состоян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в соответствии с государственными стандарт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бытового обслуживания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бытового обслуживания, 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бытового обслуживания, предоставляющих банные услуги на территории  МО «Приморское городское поселени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2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0"/>
        </w:rPr>
        <w:t>СВЕДЕНИЯ О ПОКАЗАТЕЛЯХ (ИНДИКАТОРАХ) МУНИЦИПАЛЬНОЙ ПРОГРАММЫ</w:t>
      </w:r>
      <w:r>
        <w:rPr/>
        <w:t xml:space="preserve"> </w:t>
      </w:r>
      <w:r>
        <w:rPr>
          <w:b/>
        </w:rPr>
        <w:t>«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/>
          <w:bCs/>
        </w:rPr>
        <w:t xml:space="preserve"> МО 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7"/>
        <w:gridCol w:w="7"/>
        <w:gridCol w:w="1127"/>
        <w:gridCol w:w="7"/>
        <w:gridCol w:w="1037"/>
        <w:gridCol w:w="851"/>
        <w:gridCol w:w="709"/>
        <w:gridCol w:w="657"/>
        <w:gridCol w:w="708"/>
        <w:gridCol w:w="709"/>
        <w:gridCol w:w="709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а измерения</w:t>
            </w:r>
          </w:p>
        </w:tc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60" w:right="-106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1"/>
                <w:szCs w:val="21"/>
              </w:rPr>
              <w:t>2021</w:t>
            </w:r>
            <w:r>
              <w:rPr/>
              <w:t xml:space="preserve">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7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</w:rPr>
              <w:t>Разработка проектно-сметной документаций  на строительство  объектов газ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4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ддержание объектов  коммунальной инфраструктуры в надлежащем техническо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ддержание объектов бытового обслуживания, предоставляющих банные услуги в надлежащем техническом состоянии</w:t>
            </w:r>
            <w:r>
              <w:rPr/>
              <w:t xml:space="preserve"> </w:t>
            </w: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и в соответствии с государственными станд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9" w:hanging="4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0099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FF0000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13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b/>
      <w:bCs/>
      <w:sz w:val="22"/>
      <w:szCs w:val="22"/>
      <w:u w:val="single"/>
      <w:lang w:val="en-US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1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4"/>
      <w:szCs w:val="24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Знак Знак7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hyperlink" Target="consultantplus://offline/ref=00CA0419CDB9212EEF8EE21CCEF659FF8F0B39AB35A024924A18CB5454FCE78EFBF85233360BD791394A396511cBZ4G" TargetMode="External"/><Relationship Id="rId6" Type="http://schemas.openxmlformats.org/officeDocument/2006/relationships/hyperlink" Target="consultantplus://offline/ref=00CA0419CDB9212EEF8EFC07DBF659FF850A31AE33AD79984241C75653F3B899EEB1063E370EC89232006A2146B8A8A7D7E5BE0DF074A9c4ZBG" TargetMode="External"/><Relationship Id="rId7" Type="http://schemas.openxmlformats.org/officeDocument/2006/relationships/hyperlink" Target="consultantplus://offline/ref=00CA0419CDB9212EEF8EE21CCEF659FF8F0636AB37A524924A18CB5454FCE78EFBF85233360BD791394A396511cBZ4G" TargetMode="External"/><Relationship Id="rId8" Type="http://schemas.openxmlformats.org/officeDocument/2006/relationships/hyperlink" Target="consultantplus://offline/ref=00CA0419CDB9212EEF8EE316CEF659FF8E0C30AA36A024924A18CB5454FCE78EE9F80A3F370EC9913E5F6F3457E0A4A3CCFABF13EC76AB48cBZ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9:00Z</dcterms:created>
  <dc:creator>sekretar</dc:creator>
  <dc:description/>
  <cp:keywords/>
  <dc:language>en-US</dc:language>
  <cp:lastModifiedBy>Пользователь Windows</cp:lastModifiedBy>
  <cp:lastPrinted>2024-09-29T18:26:00Z</cp:lastPrinted>
  <dcterms:modified xsi:type="dcterms:W3CDTF">2024-12-19T09:12:00Z</dcterms:modified>
  <cp:revision>37</cp:revision>
  <dc:subject/>
  <dc:title>ПРОЕКТ</dc:title>
</cp:coreProperties>
</file>