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РОЕКТ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____________________202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 xml:space="preserve"> года</w:t>
        <w:tab/>
        <w:t xml:space="preserve">                                                                            </w:t>
      </w:r>
      <w:r>
        <w:rPr>
          <w:szCs w:val="24"/>
        </w:rPr>
        <w:t>№ ___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от 19.12.2024 г. №988, от 25.01.2024 №45, от 05.03.2024 № 160, от 27.03.2024 №239, от 28.05.2024 г. №450, от 23.07.2024 г. №571, от 08.10.2024 г. №774, от 19.11.2024 г. №935, от 10.12.2024 г. №1012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_____________2024 г. № ___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7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7 год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3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5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29 00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244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133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77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67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201 челове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 558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769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825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объектов физической культуры и спорт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1 047 204 891,46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 716,10 рублей, из них 252 920 616,1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 673,20 рублей, из них 35 056 200,00 рублей средства федерального бюджета, 119 766 733,77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271 709 302,16 рублей, из них 140 708 360,73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025 год – 70 986 900,00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2026 год – 62 308 500,00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7 год – 61 753 8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498 752 980,86 рублей средства местного бюджета; 35 056 200,00 рублей средства федерального бюджета, 513 395 710,60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eastAsia="en-US"/>
        </w:rPr>
        <w:t>Отраслевой проект "Развитие объектов физической культуры и спорта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закупке и монтажу оборудования для создания "умных" спортивных площадок (остатки средств на начало текущего финансового год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 объектов социально-культурной сфер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с целью осуществления капитального ремонта плоскостных спортивных сооружений и стадион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19"/>
        <w:gridCol w:w="1138"/>
        <w:gridCol w:w="24"/>
        <w:gridCol w:w="827"/>
        <w:gridCol w:w="24"/>
        <w:gridCol w:w="823"/>
        <w:gridCol w:w="24"/>
        <w:gridCol w:w="546"/>
        <w:gridCol w:w="24"/>
        <w:gridCol w:w="543"/>
        <w:gridCol w:w="24"/>
        <w:gridCol w:w="543"/>
        <w:gridCol w:w="24"/>
        <w:gridCol w:w="543"/>
        <w:gridCol w:w="24"/>
        <w:gridCol w:w="543"/>
        <w:gridCol w:w="24"/>
        <w:gridCol w:w="539"/>
      </w:tblGrid>
      <w:tr>
        <w:trPr>
          <w:trHeight w:val="28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9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1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4" w:right="-102" w:hanging="0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7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07" w:hanging="0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7 год</w:t>
            </w:r>
          </w:p>
        </w:tc>
      </w:tr>
      <w:tr>
        <w:trPr>
          <w:trHeight w:val="64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</w:tr>
      <w:tr>
        <w:trPr>
          <w:trHeight w:val="4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 0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4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69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973</w:t>
            </w:r>
          </w:p>
        </w:tc>
      </w:tr>
      <w:tr>
        <w:trPr>
          <w:trHeight w:val="4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8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9</w:t>
            </w:r>
          </w:p>
        </w:tc>
      </w:tr>
      <w:tr>
        <w:trPr>
          <w:trHeight w:val="35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7</w:t>
            </w:r>
          </w:p>
        </w:tc>
      </w:tr>
      <w:tr>
        <w:trPr>
          <w:trHeight w:val="35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74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824</w:t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9</w:t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</w:tr>
      <w:tr>
        <w:trPr>
          <w:trHeight w:val="22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User</cp:lastModifiedBy>
  <cp:lastPrinted>2024-12-20T11:45:00Z</cp:lastPrinted>
  <dcterms:modified xsi:type="dcterms:W3CDTF">2024-12-20T08:45:00Z</dcterms:modified>
  <cp:revision>144</cp:revision>
  <dc:subject/>
  <dc:title>ПРОЕКТ</dc:title>
</cp:coreProperties>
</file>