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июня 2022 года       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12.2021 года №92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 июня 2022 г. № 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- 54 925,3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1 042,5 тыс. рублей, в том числе 3 057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1 867,4 тыс. рублей  средства местного бюджета, 3 057,9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0"/>
        <w:gridCol w:w="1333"/>
        <w:gridCol w:w="992"/>
        <w:gridCol w:w="992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06-09T16:26:00Z</cp:lastPrinted>
  <dcterms:modified xsi:type="dcterms:W3CDTF">2022-06-14T08:50:00Z</dcterms:modified>
  <cp:revision>17</cp:revision>
  <dc:subject/>
  <dc:title>ПРОЕКТ</dc:title>
</cp:coreProperties>
</file>