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___декабря 2022 года</w:t>
        <w:tab/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______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482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, с изменениями от 22.03.2022 г. №169, от 19.07.2022 г. №453, от 27.09.2022 г. №667,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0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а администра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primorsk.vbglenobl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npavrlo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Регистр, Кузнецова Г.А., Дяченко Н.С., Красикова Е.В.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pacing w:val="-2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т ___декабря 2022 г. № _____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7309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5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shd w:fill="FFFFFF" w:val="clear"/>
              </w:rPr>
      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hd w:fill="FFFFFF" w:val="clear"/>
              </w:rPr>
            </w:pPr>
            <w:r>
              <w:rPr>
                <w:sz w:val="26"/>
                <w:szCs w:val="26"/>
              </w:rPr>
              <w:t>Обеспечение безопасности дорожного движения и профилактики правонарушений на территории МО «Приморское городское поселение»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 2025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, направленных на предупреждение совершения правонарушений и преступлений среди несовершеннолетних до 21,1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 в рамках переданных государственных полномочий в сфере административных правоотношений до 19,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</w:t>
            </w:r>
            <w:r>
              <w:rPr>
                <w:rFonts w:eastAsia="Bitstream Vera Sans;MS Gothic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, гражданская оборона</w:t>
            </w: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общественного порядка и профилактика правонарушений на территории Ленинградской обла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FF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Всего – 12 285,8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2 год – 2 845,8 тыс. рублей, из них 2 017,6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3 год – 2 88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4 год – 3 28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5 год – 3 28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Источник финансирования Программы средства бюджета МО «Приморское городское поселение" – 10 268,2 тыс. рублей; средства областного бюджета – 2 017,6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оповещения и информирования МО «Приморское городское поселение» недостаточен. С помощью технических средств оповещается не более 20% жителей, что не соответствует ныне предъявляемым требованиям. После начала строительства местно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МО «Приморское городское поселение», включая речевое оповещ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беспечение необходимого уровня пожарной безопасности, и минимизация потерь вследствие пожаров является важным фактором устойчивого социально-экономического развития МО «Приморское городское поселение». 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Частота пожаров, прежде всего, отражает общий уровень пожарной безопасности и эффективности противопожарных мероприятий, деятельности государственных органов власти и мер, предпринимаемых населением МО «Приморское городское поселение» и собственник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Основными направлениями деятельности обеспечения пожарной безопасност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качественное повышение уровня обеспечения пожарной безопасности на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овышение эффективности мероприятий по минимизации риска пожаров, угроз жизни и здоровь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защиты населения и территории МО «Приморское городское поселение»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перативное реагирование на чрезвычайные ситуации природного и техногенного характера и различного рода происшеств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безопасности и охраны жизни людей на водных объектах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осуществления мер по поддержанию сил и средств гражданской обороны, а также для защиты населения и территорий от чрезвычайных ситуаций в состоянии постоянной готов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беспечение создания, содержания и использования в целях ликвидации чрезвычайных ситуаций резервов материально-технических, в том числе средств индивидуальной защи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организация и проведение аварийно-спасательных и других неотложных работ при чрезвычайных ситуациях муниципального характе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организации обучения населения защиты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- плановая подготовка, переподготовка и повышение квалификации руководителей и специалистов органов местного самоуправления,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 xml:space="preserve">- информирование населения через средства массовой информации и по иным каналам о прогнозируемых и возникших чрезвычайных ситуация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 и безопасности людей на водных объек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ременное состояние системы профилактики безнадзорности и правонарушений несовершеннолетних в поселении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1 год на рассмотрение в комиссию по делам несовершеннолетних и защите их прав поступило 72 материала (меньше на 19 к аналогичному периоду прошл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смотрено на заседаниях комисси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отношении несовершеннолетних 20 материалов (меньше на 2 к аналогичному периоду прошлого года), в том числе за потребление наркотических средств или психотропных веществ без назначения врача либо новых потенциально опасных психоактивных веществ - 2 (больше на 2 к аналогичному периоду прошлого года), за совершение общественно опасного деяния (ООД) – 2 (больше на 2 к аналогичному периоду прошлого года),  за кражу ст. 158 ч. 2 Уголовного кодекса РФ – 1 (больше на 1 к аналогичному периоду прошлого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родителей и законных представителей, ненадлежащим образом исполняющих обязанности по воспитанию несовершеннолетних детей – 40 (меньше на 29 к аналогичному периоду прошлого года)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взрослых лиц, за вовлечение несовершеннолетних к распитию спиртных напитков – 2 (больше на 2 к аналогичному периоду прошлого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ассмотренных материалов показывает увеличение количества несовершеннолетних, потребляющих наркотические средства или психотропные вещества без назначения врача либо новых потенциально опасных психоактивных веществ, а также увеличение количества несовершеннолетних, вовлеченных к распитию спиртных напи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проведения ежегодной комплексной профилактической программы «Подросток» на территории МО «Приморское городское поселение» комиссией по делам несовершеннолетних и защите их прав реализуется шесть направлений — «Контингент», «Семья», «Лето», «Занятость», «Защита» и «Здоровье» — для решения различных проблем, оказавшихся в трудной жизненной ситуации подростков.</w:t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одготовка и реализация Программы вызвана необходимостью улучшения оперативной обстановки по линии борьбы с подростковой преступностью и профилактики употребления несовершеннолетни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ркотических средств или психотропных веществ без назначения врача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в</w:t>
      </w:r>
      <w:r>
        <w:rPr>
          <w:sz w:val="26"/>
          <w:szCs w:val="26"/>
          <w:shd w:fill="FFFFFF" w:val="clear"/>
        </w:rPr>
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безопасности дорожного движения и профилактики правонарушений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 по проведению профилактики правонарушени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реализацию област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в: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декабря 2005 года N 125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" (с измен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3 октября 2006 года N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(с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общественного порядка и профилактика правонарушений на территори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дорожного движения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7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966"/>
        <w:gridCol w:w="904"/>
        <w:gridCol w:w="97"/>
        <w:gridCol w:w="2118"/>
        <w:gridCol w:w="992"/>
        <w:gridCol w:w="2835"/>
        <w:gridCol w:w="1276"/>
        <w:gridCol w:w="14"/>
        <w:gridCol w:w="1403"/>
        <w:gridCol w:w="1006"/>
        <w:gridCol w:w="40"/>
        <w:gridCol w:w="1506"/>
      </w:tblGrid>
      <w:tr>
        <w:trPr>
          <w:trHeight w:val="4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474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16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офилактических мероприятий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ражает выполнение задач комиссии по делам несовершеннолетних и защите их прав в рамках осуществления переданных государственных полномочий в сфере профилактики правонарушений и безнадзорн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ческие мероприятия, проводимые комиссией по делам несовершеннолетних и защите их прав на территори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по обеспечению деятельностью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комиссии по делам несовершеннолетних и защите их прав 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составленных органами местного самоуправления административных протоколов об административных правонарушениях отражает осуществление переданных государственных полномочий в сфере административных право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адры, нотариат, вопросы противодействия коррупции, архив)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00"/>
        <w:gridCol w:w="2071"/>
        <w:gridCol w:w="1019"/>
        <w:gridCol w:w="1748"/>
        <w:gridCol w:w="1148"/>
        <w:gridCol w:w="915"/>
        <w:gridCol w:w="1032"/>
        <w:gridCol w:w="1094"/>
      </w:tblGrid>
      <w:tr>
        <w:trPr>
          <w:trHeight w:val="44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1 год базовый пери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2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3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4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5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6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vertAlign w:val="superscript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6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Шту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MS Gothic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20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MS Gothic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MS Gothic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BE21165952138371A3CB5CD5DB45E9CD66025551426F932FBBDB882174623A87A8E62FRFwAG" TargetMode="External"/><Relationship Id="rId7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8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8:00Z</dcterms:created>
  <dc:creator>Администратор</dc:creator>
  <dc:description/>
  <cp:keywords/>
  <dc:language>en-US</dc:language>
  <cp:lastModifiedBy>Пользователь Windows</cp:lastModifiedBy>
  <cp:lastPrinted>2022-03-22T12:11:00Z</cp:lastPrinted>
  <dcterms:modified xsi:type="dcterms:W3CDTF">2022-12-20T08:11:00Z</dcterms:modified>
  <cp:revision>39</cp:revision>
  <dc:subject/>
  <dc:title/>
</cp:coreProperties>
</file>