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9750" cy="635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ПРИМОРСКОЕ ГОРОДСКОЕ ПОСЕЛЕ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 марта 2024 года                                                                                                  № 237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36" w:hRule="atLeast"/>
        </w:trPr>
        <w:tc>
          <w:tcPr>
            <w:tcW w:w="549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1" w:right="2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годового отчета о ходе реализации и оценке эффективности муниципальных программ муниципального образования «Приморское городское поселение» Выборгского района Ленинградской области за 2023 год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right="2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постановление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right="-81" w:firstLine="720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pacing w:lineRule="auto" w:line="240" w:before="0" w:after="0"/>
        <w:ind w:right="-81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right="-81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z w:val="26"/>
          <w:szCs w:val="26"/>
        </w:rPr>
        <w:t>годовой отчет о ходе реализации и оценке эффективности муниципальных программ 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за 2023 год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Разместить настоящее постановление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6"/>
            <w:szCs w:val="26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Контроль над исполнением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Calibri" w:cs="Times New Roman"/>
          <w:spacing w:val="-1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pacing w:val="-1"/>
          <w:sz w:val="26"/>
          <w:szCs w:val="26"/>
          <w:lang w:eastAsia="en-US"/>
        </w:rPr>
        <w:t>главы администрации                                                                                     О.В. Кар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pacing w:val="-1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pacing w:val="-1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ослано: дело, отдел бюджетной политики и учета администрации, http://</w:t>
      </w:r>
      <w:r>
        <w:rPr>
          <w:rFonts w:cs="Times New Roman" w:ascii="Times New Roman" w:hAnsi="Times New Roman"/>
          <w:sz w:val="18"/>
          <w:szCs w:val="18"/>
          <w:lang w:val="en-US"/>
        </w:rPr>
        <w:t>primorsk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vbglenobl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ru</w:t>
      </w:r>
      <w:r>
        <w:rPr>
          <w:rFonts w:cs="Times New Roman" w:ascii="Times New Roman" w:hAnsi="Times New Roman"/>
          <w:sz w:val="18"/>
          <w:szCs w:val="18"/>
        </w:rPr>
        <w:t>, http://npavrlo.ru,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от 27 марта </w:t>
      </w:r>
      <w:r>
        <w:rPr>
          <w:rFonts w:cs="Times New Roman" w:ascii="Times New Roman" w:hAnsi="Times New Roman"/>
          <w:sz w:val="24"/>
          <w:szCs w:val="24"/>
        </w:rPr>
        <w:t>2024 года № 237</w:t>
      </w:r>
    </w:p>
    <w:p>
      <w:pPr>
        <w:pStyle w:val="Style18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овой отчет о ходе реализации и оценке эффективности муниципальных программ муниципального образования «Приморское городское поселение» Выборгского района Ленинградской области за 2023 год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«Приморское городское поселение» Выборгского района Ленинградской области (далее – МО «Приморское городское поселение») в 2023 году реализованы мероприятия в рамках 8 муниципальных программ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 ходе реализации и оценке эффективности муниципальных программ муниципального образования «Приморское городское поселение» Выборгского района Ленинградской области (далее – Годовой отчет) за 2023 год составлен в соответствии с Порядком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, утвержденного постановлением администрации МО «Приморское городское поселение» от 01.03.2022 года №114 с изменениями (далее – Порядок), на основании отчетов о реализации муниципальных программ, представленных ответственными исполнителями муниципальных програм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проводится в целях анализа результатов ее выполнения по следующим критериям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епени соответствия установленных и достигнутых целевых показателей (индикаторов) муниципальных програ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расходных обязательств, связанных с реализацией муниципальных программ.</w:t>
      </w:r>
    </w:p>
    <w:p>
      <w:pPr>
        <w:pStyle w:val="Defaul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о результатам оценки эффективности реализации муниципальной программы определяется значение эффективности ее реализа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YS Text;Times New Roman" w:hAnsi="YS Text;Times New Roman" w:cs="YS Text;Times New Roman"/>
          <w:sz w:val="24"/>
          <w:szCs w:val="24"/>
        </w:rPr>
      </w:pPr>
      <w:r>
        <w:rPr>
          <w:rFonts w:cs="YS Text;Times New Roman" w:ascii="YS Text;Times New Roman" w:hAnsi="YS Text;Times New Roman"/>
          <w:sz w:val="24"/>
          <w:szCs w:val="24"/>
        </w:rPr>
        <w:t>высокая степень эффективности реализации муниципальной программы - от 95 процентов до 100 процен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YS Text;Times New Roman" w:hAnsi="YS Text;Times New Roman" w:cs="YS Text;Times New Roman"/>
          <w:sz w:val="24"/>
          <w:szCs w:val="24"/>
        </w:rPr>
      </w:pPr>
      <w:r>
        <w:rPr>
          <w:rFonts w:cs="YS Text;Times New Roman" w:ascii="YS Text;Times New Roman" w:hAnsi="YS Text;Times New Roman"/>
          <w:sz w:val="24"/>
          <w:szCs w:val="24"/>
        </w:rPr>
        <w:t>степень эффективности реализации муниципальной программы выше среднего уровня - от 80 процентов до 94,9 процента (включительно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YS Text;Times New Roman" w:hAnsi="YS Text;Times New Roman" w:cs="YS Text;Times New Roman"/>
          <w:sz w:val="24"/>
          <w:szCs w:val="24"/>
        </w:rPr>
      </w:pPr>
      <w:r>
        <w:rPr>
          <w:rFonts w:cs="YS Text;Times New Roman" w:ascii="YS Text;Times New Roman" w:hAnsi="YS Text;Times New Roman"/>
          <w:sz w:val="24"/>
          <w:szCs w:val="24"/>
        </w:rPr>
        <w:t>степень эффективности реализации муниципальной программы ниже среднего уровня - от 65 процентов до 79,9 процента (включительно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YS Text;Times New Roman" w:hAnsi="YS Text;Times New Roman" w:cs="YS Text;Times New Roman"/>
          <w:sz w:val="24"/>
          <w:szCs w:val="24"/>
        </w:rPr>
      </w:pPr>
      <w:r>
        <w:rPr>
          <w:rFonts w:cs="YS Text;Times New Roman" w:ascii="YS Text;Times New Roman" w:hAnsi="YS Text;Times New Roman"/>
          <w:sz w:val="24"/>
          <w:szCs w:val="24"/>
        </w:rPr>
        <w:t>низкая степень эффективности реализации муниципальной программы Российской Федерации (пилотной государственной программы Российской Федерации)" - от 0 процентов до 64,9 процента (включительно).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оценки эффективности муниципальных программ за 2023 год определены ниже среднего уровня 1 муниципальная программа, с высокой степенью эффективности реализации 5 муниципальных программ, выше среднего уровня 2 муниципальных программ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финансирование мероприятий в рамках реализации муниципальных программ МО «Приморское городское поселение» на 2023 год запланировано 352 110,9 тыс. рублей, в том числе за счет средств федерального бюджета – 38 173,0 тыс. рублей,  бюджета Ленинградской области (далее – областной бюджет) – 133 673,9 тыс. рублей, бюджета МО «Приморское городское поселение» (далее – местный бюджет) – 185 263,9 тыс. рубле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выполнении расходных обязательств, связанных с реализацией муниципальных программ муниципального образования «Приморское городское поселение» Выборгского района Ленинградской области за 2023 год представлены в Приложении 2 к настоящему Годовому отчет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о по мероприятиям в 2023 году составило 268 545,1 тыс. рублей (75,2% от средств, предусмотренных муниципальными программами), в том числе за счет средств федерального бюджета – 3 116,8 тыс. рублей (8,2% от средств, предусмотренных муниципальными программами), областного бюджета – 115 292,7 тыс. рублей (86,2% от средств, предусмотренных муниципальными программами), местного бюджета – 150 135,6 тыс. рублей (81,0% от средств, предусмотренных муниципальными программами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МО «Приморское городское поселение» на реализацию муниципальных программ от общего объема в 2023 году составили 75,2%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степени соответствия установленных и достигнутых целевых индикаторов, и показателей муниципальных програм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 за 2023 год представлены в Приложении 1 к настоящему Годовому отчет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ых программ муниципального образования «Приморское городское поселение» Выборгского района Ленинградской области за 2023 год представлена в Приложении 3 к настоящему Годовому отчет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«Общество и власть в МО «Приморское городское поселение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(конечные) результаты реализации муниципальной программы «Общество и власть в МО «Приморское городское поселение» за 2023 год состав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озрачности деятельности органов местного самоуправления, всестороннее информационное обеспечение социально-экономического и общественно-политического развития муниципального образования по всем направлениям деятельности органов местного самоуправления МО «Приморское городское поселение» путем функционирования 1 официального сай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информационной открытости и доступности органов местного самоуправления путем публикации в средствах массовой информации нормативных правовых актов в 100% объ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енный интерес к деятельности органов местного самоуправления МО «Приморское городское поселение» и доверие граждан путем публикации в сети Интернет на официальном сайте нормативных правовых актов в 100% объе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оценка достижения плановых значений показателей (индикаторов) муниципальной программы в 2023 году составила – 1, коэффициент кассового исполнения за 2023 год – 0,2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целом муниципальная программа «Общество и власть в МО «Приморское городское поселение» в 2023 году реализована с эффективностью ниже среднего уровн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зкий результат оценки эффективности муниципальной программы связан с несоблюдением сроков выполнения работ по ремонту административного здания по адресу: г. Приморск ул. Школьная д. 10 со стороны подрядчика и завершением работ в 2024 год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 планируется дальнейшее выполнение мероприятий, принято решение о продолжении реализации муниципальной программы «Общество и власть в МО «Приморское городское поселение» на очередной финансовый год и на плановый период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«Безопасность МО «Приморское городское поселение»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жидаемые (конечные) результаты реализации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en-US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Безопасность МО «Приморское городское поселение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23  год составили: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- 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</w:t>
      </w:r>
      <w:r>
        <w:rPr>
          <w:rFonts w:cs="Times New Roman" w:ascii="Times New Roman" w:hAnsi="Times New Roman"/>
          <w:sz w:val="24"/>
          <w:szCs w:val="24"/>
        </w:rPr>
        <w:t>за 2023 год 100%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одготовка населения к действиям в чрезвычайных ситуациях природного и техногенного характера 50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организация и проведение мероприятий по обеспечению первичных мер пожарной безопасности на территории МО «Приморское городское поселение» за</w:t>
      </w:r>
      <w:r>
        <w:rPr>
          <w:rFonts w:cs="Times New Roman" w:ascii="Times New Roman" w:hAnsi="Times New Roman"/>
          <w:sz w:val="24"/>
          <w:szCs w:val="24"/>
        </w:rPr>
        <w:t xml:space="preserve"> 2023 год 100 %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 210 ед.;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количество составленных органами местного самоуправления административных протоколов об административных правонарушениях 12 ед.;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100%.</w:t>
      </w:r>
    </w:p>
    <w:p>
      <w:pPr>
        <w:pStyle w:val="Style18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оценка достижения плановых значений показателей (индикаторов) муниципальной программы в 2023 году составила – 1, коэффициент кассового исполнения за 2023 год – 0,9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целом муниципальная программа «Безопасность МО «Приморское городское поселение» в 2023 году реализована с высокой степенью эффектив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«Стимулирование экономической активности в МО «Приморское городское поселение»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(конечные) результаты реализации муниципальной программы «Стимулирование экономической активности в МО «Приморское городское поселение» за 2023 год состав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количества субъектов малого и среднего предпринимательства до 327 един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количество проведенных мероприятий (семинаров, совещаний, «круглых столов» по вопросам предпринимательской деятельности) – </w:t>
      </w:r>
      <w:r>
        <w:rPr>
          <w:rFonts w:cs="Times New Roman" w:ascii="Times New Roman" w:hAnsi="Times New Roman"/>
          <w:sz w:val="24"/>
          <w:szCs w:val="24"/>
        </w:rPr>
        <w:t>в количестве 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(или) увеличение пассажиропотока до 14 10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оценка достижения плановых значений показателей (индикаторов) муниципальной программы в 2023 году составила – 1, коэффициент кассового исполнения за 2023 год – 1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целом муниципальная программа «Стимулирование экономической активности в МО «Приморское городское поселение» в 2023 году реализована с высокой степенью эффектив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«Развитие автомобильных дорог МО «Приморское городское поселение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(конечные) результаты реализации муниципальной программы «Развитие автомобильных дорог на территории МО «Приморское городское поселение» за 2023 год составил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ржание автомобильных дорог местного значения – 100%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я автомобильных дорог общего пользования местного значения, соответствующих нормативным требованиям к транспортно-эксплуатационным показателям дорог общего пользования местного значения, соответствующих нормативным требованиям к транспортно-эксплуатационным показателям 21 %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работ по ремонту, профилированию и подсыпке автомобильных дорог 10 500,0 м. кв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выполнение работ по ремонту дворовых территорий, проездов к дворовым территориям 5 161 м. кв.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 2,1 к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оценка достижения плановых значений показателей (индикаторов) муниципальной программы в 2023 году составила – 1, коэффициент кассового исполнения за 2023 год –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целом муниципальная программа «Развитие автомобильных дорог на территории МО «Приморское городское поселение» в 2023 году реализована с высокой степенью эффектив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«Обеспечение качественным жильем граждан на территории МО «Приморское городское поселение»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(конечные) результаты реализации муниципальной программы «Обеспечение качественным жильем граждан на территории МО «Приморское городское поселение» за 2023 год составил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31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личество домов, в которых проводятся работы по ремонту конструктивных элементов 2 единиц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31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держание и ремонт муниципального жилищного фонда 37,7 тыс. кв. м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31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ля семей, проживающих в многоквартирных домах аварийного фонда, улучшивших жилищные условия 40,6%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31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личество семей, расселенных из непригодного для проживания жилищного фонда 1 семь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31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личество жилых помещений, в которых произведен ремонт печного оборудования – 2 единиц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31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ногоквартирных домов, в которых произведен перевод оборудования и потребителей с сжиженного на природный газ 15 едини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31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сноса многоквартирных домов, признанных аварийными не проводилось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оценка достижения плановых значений показателей (индикаторов) муниципальной программы в 2023 году составила – 1, коэффициент кассового исполнения за 2023 год –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целом муниципальная программа «Обеспечение качественным жильем граждан на территории МО «Приморское городское поселение» в 2023 году реализована с высокой степенью эффектив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(конечные) результаты реализации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 </w:t>
      </w:r>
      <w:r>
        <w:rPr>
          <w:rFonts w:cs="Times New Roman" w:ascii="Times New Roman" w:hAnsi="Times New Roman"/>
          <w:sz w:val="24"/>
          <w:szCs w:val="24"/>
        </w:rPr>
        <w:t>за 2023 год состав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ъектов коммунальной инфраструктуры в надлежащем техническом состоянии – 100%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оценка достижения плановых значений показателей (индикаторов) муниципальной программы в 2023 году составила – 1, коэффициент кассового исполнения за 2023 год – 1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целом муниципальная программа «О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</w:t>
      </w:r>
      <w:r>
        <w:rPr>
          <w:rFonts w:cs="Times New Roman" w:ascii="Times New Roman" w:hAnsi="Times New Roman"/>
          <w:b/>
          <w:i/>
          <w:sz w:val="24"/>
          <w:szCs w:val="24"/>
        </w:rPr>
        <w:t>» в 2023 году реализована с высокой степенью эффективност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«Благоустройство территории МО «Приморское городское поселение»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(конечные) результаты реализации муниципальной программы «Благоустройство территории МО «Приморское городское поселение» за 2023 год составили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беспечение уличного освещения населенных пунктов МО «Приморское городское поселение» - 48%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содержание тротуаров, пешеходных дорог – </w:t>
      </w:r>
      <w:r>
        <w:rPr>
          <w:rFonts w:cs="Times New Roman" w:ascii="Times New Roman" w:hAnsi="Times New Roman"/>
          <w:kern w:val="2"/>
          <w:sz w:val="24"/>
          <w:szCs w:val="24"/>
          <w:lang w:bidi="hi-IN"/>
        </w:rPr>
        <w:t>33,612 тыс. м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  <w:lang w:bidi="hi-IN"/>
        </w:rPr>
        <w:t>2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содержание и уход за объектами озеленения и зелеными насаждениями – 100%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содержание гражданских кладбищ и братских захоронений на территории поселения – 100%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содержание территорий поселения (общих и дворовых территорий, парка, зон массового отдыха) – </w:t>
      </w:r>
      <w:r>
        <w:rPr>
          <w:rFonts w:cs="Times New Roman" w:ascii="Times New Roman" w:hAnsi="Times New Roman"/>
          <w:kern w:val="2"/>
          <w:sz w:val="24"/>
          <w:szCs w:val="24"/>
          <w:lang w:bidi="hi-IN"/>
        </w:rPr>
        <w:t>88,325 тыс. м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  <w:lang w:bidi="hi-IN"/>
        </w:rPr>
        <w:t>2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одержание детских и спортивных площадок в надлежащем состоянии - 40 единиц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количество гектар, обработанных химическим методом от борщевика Сосновского – 23,5 га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- количество территорий, на которых проведена акарицидная обработка против клещей (парк, детские и спортивные площадки) </w:t>
      </w:r>
      <w:r>
        <w:rPr>
          <w:rFonts w:eastAsia="Calibri" w:cs="Times New Roman" w:ascii="Times New Roman" w:hAnsi="Times New Roman"/>
          <w:sz w:val="24"/>
          <w:szCs w:val="24"/>
        </w:rPr>
        <w:t>– 36 единиц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содержание и обустройство мест (площадок) накопления твердых коммунальных отходов и крупногабаритных отходов -  57 единиц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 количество ликвидированных несанкционированных свалок – 10 единиц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благоустройство общественной территории – 1 единица.</w:t>
      </w:r>
    </w:p>
    <w:p>
      <w:pPr>
        <w:pStyle w:val="Style18"/>
        <w:ind w:firstLine="709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оценка достижения плановых значений показателей (индикаторов) муниципальной программы в 2023 году составила – 0,9, коэффициент кассового исполнения за 2023 год – 0,9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целом муниципальная программа «Благоустройство территории МО «Приморское городское поселение» в 2023 году реализована выше среднего уровня эффектив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«Развитие культуры, молодежной политики, физической культуры и спорта в МО «Приморское городское поселение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(конечные) результаты реализации муниципальной программы «Развитие культуры, молодежной политики, физической культуры и спорта в МО «Приморское городское поселение» за 2023 год составил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– 50 человек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трудоустроенных несовершеннолетних граждан в возрасте от 14 до 18 лет в свободное от учебы время – 50 человек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посещений клубных формирований и формирований самодеятельного народного творчества – 50 053 челове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в домах культуры – 457 едини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– 7 881 предметов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экспозиций/выставок в музее – 16 едини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проведенных мероприятий в музее – 34 едини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посещений библиотек – 40 545 человек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в библиотеках – 319 едини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официальных спортивных мероприятий – 154 единиц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 – 30 едини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посетителей, привлеченных к занятиям физической культуры и спорта среди различных групп населения – 365 челов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оценка достижения плановых значений показателей (индикаторов) муниципальной программы в 2023 году составила – 1, коэффициент кассового исполнения за 2023 год – 0,7.</w:t>
      </w:r>
    </w:p>
    <w:p>
      <w:pPr>
        <w:pStyle w:val="ConsPlusCel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В целом муниципальная программа «Развитие культуры, молодежной политики, физической культуры и спорта в МО «Приморское городское поселение» в 2023 году реализована </w:t>
      </w:r>
      <w:r>
        <w:rPr>
          <w:rFonts w:cs="Times New Roman" w:ascii="Times New Roman" w:hAnsi="Times New Roman"/>
          <w:b/>
          <w:i/>
          <w:sz w:val="24"/>
          <w:szCs w:val="24"/>
        </w:rPr>
        <w:t>выше среднего уровня эффективности</w:t>
      </w:r>
      <w:r>
        <w:rPr>
          <w:rFonts w:eastAsia="Bitstream Vera Sans;MS Gothic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i/>
          <w:i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MS Mincho">
    <w:altName w:val="ＭＳ 明朝"/>
    <w:charset w:val="80"/>
    <w:family w:val="roman"/>
    <w:pitch w:val="default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61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/>
      <w:sz w:val="24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  <w:b/>
      <w:sz w:val="24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3">
    <w:name w:val="Font Style13"/>
    <w:qFormat/>
    <w:rPr>
      <w:rFonts w:ascii="Constantia" w:hAnsi="Constantia" w:cs="Constantia"/>
      <w:spacing w:val="2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Заголовок №1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FontStyle26">
    <w:name w:val="Font Style26"/>
    <w:qFormat/>
    <w:rPr>
      <w:rFonts w:ascii="MS Mincho;ＭＳ 明朝" w:hAnsi="MS Mincho;ＭＳ 明朝" w:eastAsia="MS Mincho;ＭＳ 明朝" w:cs="MS Mincho;ＭＳ 明朝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Applestylespan">
    <w:name w:val="apple-style-span"/>
    <w:qFormat/>
    <w:rPr/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rebuchet MS" w:hAnsi="Trebuchet MS" w:cs="Trebuchet MS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ConsPlusCell">
    <w:name w:val="ConsPlusCel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 w:before="0" w:after="420"/>
      <w:jc w:val="both"/>
    </w:pPr>
    <w:rPr>
      <w:rFonts w:eastAsia="Calibri"/>
      <w:sz w:val="23"/>
      <w:szCs w:val="23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74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 w:before="0" w:after="0"/>
      <w:ind w:hanging="216"/>
    </w:pPr>
    <w:rPr>
      <w:rFonts w:ascii="Times New Roman" w:hAnsi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3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480"/>
      <w:outlineLvl w:val="0"/>
    </w:pPr>
    <w:rPr>
      <w:rFonts w:ascii="Times New Roman" w:hAnsi="Times New Roman" w:eastAsia="Calibri" w:cs="Times New Roman"/>
      <w:b/>
      <w:bCs/>
      <w:sz w:val="36"/>
      <w:szCs w:val="3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2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3E2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50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50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3E2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3E2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3E2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8DB3E2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DB3E2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50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00B050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</w:pBdr>
      <w:shd w:fill="00B050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0">
    <w:name w:val="xl120"/>
    <w:basedOn w:val="Normal"/>
    <w:qFormat/>
    <w:pPr>
      <w:shd w:fill="00B050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hd w:fill="00B050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hd w:fill="00B05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 w:before="0" w:after="0"/>
      <w:ind w:firstLine="638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709"/>
      <w:contextualSpacing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55:00Z</dcterms:created>
  <dc:creator>Novoenko</dc:creator>
  <dc:description/>
  <cp:keywords/>
  <dc:language>en-US</dc:language>
  <cp:lastModifiedBy>Пользователь Windows</cp:lastModifiedBy>
  <cp:lastPrinted>2024-03-27T11:09:00Z</cp:lastPrinted>
  <dcterms:modified xsi:type="dcterms:W3CDTF">2024-03-27T11:52:00Z</dcterms:modified>
  <cp:revision>108</cp:revision>
  <dc:subject/>
  <dc:title/>
</cp:coreProperties>
</file>