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>
          <w:rStyle w:val="FontStyle1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735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  <w:color w:val="000000"/>
        </w:rPr>
        <w:t>третье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color w:val="000000"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01» октября 2024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0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квартал 2024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квартал 2024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1 квартал 2024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42 135 950,77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 41 377 677,71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41 377 677,71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758 273,06)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квартал 2024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16:00Z</dcterms:created>
  <dc:creator>User</dc:creator>
  <dc:description/>
  <cp:keywords/>
  <dc:language>en-US</dc:language>
  <cp:lastModifiedBy>Пользователь</cp:lastModifiedBy>
  <cp:lastPrinted>2023-11-20T12:43:00Z</cp:lastPrinted>
  <dcterms:modified xsi:type="dcterms:W3CDTF">2024-09-30T09:18:00Z</dcterms:modified>
  <cp:revision>11</cp:revision>
  <dc:subject/>
  <dc:title>Проект</dc:title>
</cp:coreProperties>
</file>