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20» декабря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53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399" w:hanging="0"/>
        <w:rPr/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9 месяцев 2022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9 месяцев 2022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20"/>
          <w:szCs w:val="20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9 месяцев 2022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122 275,1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119 774,6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119 774,6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2 500,5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rStyle w:val="FontStyle11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1:00Z</dcterms:created>
  <dc:creator>User</dc:creator>
  <dc:description/>
  <cp:keywords/>
  <dc:language>en-US</dc:language>
  <cp:lastModifiedBy>User2</cp:lastModifiedBy>
  <cp:lastPrinted>2021-05-25T12:07:00Z</cp:lastPrinted>
  <dcterms:modified xsi:type="dcterms:W3CDTF">2022-12-19T07:25:00Z</dcterms:modified>
  <cp:revision>3</cp:revision>
  <dc:subject/>
  <dc:title>Проект</dc:title>
</cp:coreProperties>
</file>