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10 декабря 202</w:t>
      </w:r>
      <w:r>
        <w:rPr>
          <w:bCs/>
          <w:szCs w:val="24"/>
          <w:lang w:val="en-US"/>
        </w:rPr>
        <w:t>4</w:t>
      </w:r>
      <w:r>
        <w:rPr>
          <w:bCs/>
          <w:szCs w:val="24"/>
        </w:rPr>
        <w:t xml:space="preserve"> года</w:t>
        <w:tab/>
        <w:t xml:space="preserve">                                                                            </w:t>
      </w:r>
      <w:r>
        <w:rPr>
          <w:szCs w:val="24"/>
        </w:rPr>
        <w:t>№ 1012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 от 01.02.2023 г. №58, от 21.02.2023 г. №105, от 11.05.2023 г. №307, от 05.07.2023 г. №445, от 23.10.2023 г. №760, от 01.11.2023 г. №807, от 01.12.2023 г. №898, от 19.12.2023 г. №988, от 25.01.2024 №45, от 05.03.2024 №160, от 27.03.2024 №239, от 28.05.2024 г. №450, от 23.07.2024 г. №571, от 08.10.2024 г. №774, от 19.11.2024 г. №935,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firstLine="993"/>
        <w:rPr>
          <w:szCs w:val="24"/>
        </w:rPr>
      </w:pPr>
      <w:r>
        <w:rPr>
          <w:szCs w:val="24"/>
        </w:rPr>
        <w:t>Исполняющий обязанности</w:t>
      </w:r>
    </w:p>
    <w:p>
      <w:pPr>
        <w:pStyle w:val="Normal"/>
        <w:widowControl w:val="false"/>
        <w:suppressAutoHyphens w:val="true"/>
        <w:ind w:firstLine="993"/>
        <w:jc w:val="both"/>
        <w:rPr>
          <w:sz w:val="18"/>
          <w:szCs w:val="18"/>
        </w:rPr>
      </w:pPr>
      <w:r>
        <w:rPr>
          <w:szCs w:val="24"/>
        </w:rPr>
        <w:t>главы администрации                                                                      О.В. Карзов</w:t>
      </w:r>
    </w:p>
    <w:p>
      <w:p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10 декабря  2024 г. № 1012</w:t>
      </w:r>
    </w:p>
    <w:p>
      <w:pPr>
        <w:pStyle w:val="Normal"/>
        <w:jc w:val="center"/>
        <w:rPr>
          <w:rFonts w:eastAsia="Calibri"/>
          <w:b/>
          <w:b/>
          <w:bCs/>
          <w:spacing w:val="-2"/>
          <w:sz w:val="22"/>
          <w:szCs w:val="24"/>
          <w:lang w:eastAsia="en-US"/>
        </w:rPr>
      </w:pPr>
      <w:r>
        <w:rPr>
          <w:rFonts w:eastAsia="Calibri"/>
          <w:b/>
          <w:bCs/>
          <w:spacing w:val="-2"/>
          <w:sz w:val="22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-2026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;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;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.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 2026 году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230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250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229 466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2 247 единиц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 133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77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166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195 201 челове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 1 558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769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1 825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едеральный проект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Развитие инфраструктуры культур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Современный облик сельских территорий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Развитие объектов физической культуры и спорта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988 050 078,46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 год – 324 166 716,10 рублей, из них 252 920 616,10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256 279 673,20 рублей, из них 35 056 200,00 рублей средства федерального бюджета, 119 766 733,77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4 год – 271 709 302,16 рублей, из них 140 708 360,73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5 год – 70 540 887,00 рублей, из них 10 701 687,00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6 год – 65 353 500,00 рублей, из них 10 495 600,00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418 400880,86 рублей средства местного бюджета, 35 056 200,00 рублей средства федерального бюджета, 534 592 997,60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MS Gothic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MS Gothic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MS Gothic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конце 2023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>Реализация мероприятий в рамках проектной части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Мероприятия, направленные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Мероприятия</w:t>
      </w:r>
      <w:r>
        <w:rPr>
          <w:szCs w:val="24"/>
          <w:lang w:eastAsia="en-US"/>
        </w:rPr>
        <w:t>, направленные на достижение целей федерального проекта "Бизнес-спринт (Я выбираю спорт)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Федеральный проект "Бизнес-спринт (Я выбираю спорт)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 по закупке и монтажу оборудования для создания "умных" спортивных площадок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Развитие инфраструктуры культуры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Современный облик сельских территорий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мероприятия по обеспечению комплексного развития сельских территор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eastAsia="en-US"/>
        </w:rPr>
        <w:t>Отраслевой проект "Развитие объектов физической культуры и спорта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мероприятия по закупке и монтажу оборудования для создания "умных" спортивных площадок (остатки средств на начало текущего финансового года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ов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мероприятия по поддержке развития общественной инфраструктуры муниципального знач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троительство объектов социально-культурной сфер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формление, содержание, обслуживание и ремонт объектов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опутствующие работы и услуги с целью осуществления капитального ремонта плоскостных спортивных сооружений и стадион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134"/>
        <w:gridCol w:w="996"/>
        <w:gridCol w:w="847"/>
        <w:gridCol w:w="709"/>
        <w:gridCol w:w="708"/>
        <w:gridCol w:w="713"/>
        <w:gridCol w:w="706"/>
        <w:gridCol w:w="708"/>
        <w:gridCol w:w="8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0"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год базов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 xml:space="preserve">2022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 xml:space="preserve">2023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4</w:t>
            </w:r>
            <w:r>
              <w:rPr>
                <w:sz w:val="18"/>
                <w:szCs w:val="18"/>
              </w:rPr>
              <w:t xml:space="preserve"> год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 xml:space="preserve">2025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6 год</w:t>
            </w:r>
          </w:p>
        </w:tc>
      </w:tr>
      <w:tr>
        <w:trPr>
          <w:trHeight w:val="6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7 9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 0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8</w:t>
            </w: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8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40 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0 5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0 6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0 743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0 5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b/>
    </w:rPr>
  </w:style>
  <w:style w:type="character" w:styleId="WW8Num40z3">
    <w:name w:val="WW8Num40z3"/>
    <w:qFormat/>
    <w:rPr>
      <w:rFonts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7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9:00Z</dcterms:created>
  <dc:creator>User</dc:creator>
  <dc:description/>
  <cp:keywords/>
  <dc:language>en-US</dc:language>
  <cp:lastModifiedBy>Пользователь Windows</cp:lastModifiedBy>
  <cp:lastPrinted>2024-11-19T14:48:00Z</cp:lastPrinted>
  <dcterms:modified xsi:type="dcterms:W3CDTF">2024-12-10T12:34:00Z</dcterms:modified>
  <cp:revision>158</cp:revision>
  <dc:subject/>
  <dc:title>ПРОЕКТ</dc:title>
</cp:coreProperties>
</file>