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от 22 марта 2022 года</w:t>
        <w:tab/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№ 169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482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23.12.2021 года №925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зложить Приложение 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0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главы администрации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http://primorsk.vbglenobl.ru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color w:val="000000"/>
          <w:sz w:val="16"/>
          <w:szCs w:val="16"/>
        </w:rPr>
        <w:t xml:space="preserve">, Регистр, Кузнецова Г.А., Дяченко Н.С., Красикова Е.В.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УТВЕРДЖЕН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т 22 марта 2022 г. № 169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(Приложение)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7309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2-2024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shd w:fill="FFFFFF" w:val="clear"/>
              </w:rPr>
      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z w:val="26"/>
                <w:szCs w:val="26"/>
              </w:rPr>
              <w:t>Обеспечение безопасности дорожного движения и профилактики правонарушений на территории МО «Приморское городское поселение»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 2024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, направленных на предупреждение совершения правонарушений и преступлений среди несовершеннолетних до 15,8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 в рамках переданных государственных полномочий в сфере административных правоотношений до 14,3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>, гражданская оборона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общественного порядка и профилактика правонарушений на территории ленинградской области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 xml:space="preserve">Всего – 9 093,7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2 год – 2 977,6 тыс. рублей, из них 2 017,6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3 год – 3 024,1 тыс. рублей, из них 2 064,1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2024 год – 3 092,0 тыс. рублей, из них 2 132,0 тыс. рублей средства обла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MS Gothic" w:cs="Times New Roman"/>
                <w:color w:val="000000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Источник финансирования Программы средства бюджета МО «Приморское городское поселение" – 2 880,0 тыс. рублей; средства областного бюджета – 6 213,7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color w:val="000000"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 xml:space="preserve"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временное состояние системы профилактики безнадзорности и правонарушений несовершеннолетних в поселении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 2021 год на рассмотрение в комиссию по делам несовершеннолетних и защите их прав поступило 72 материала (меньше на 19 к аналогичному периоду прошл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ассмотрено на заседаниях комиссии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отношении несовершеннолетних 20 материалов (меньше на 2 к аналогичному периоду прошлого года), в том числе за потребление наркотических средств или психотропных веществ без назначения врача либо новых потенциально опасных психоактивных веществ - 2 (больше на 2 к аналогичному периоду прошлого года), за совершение общественно опасного деяния (ООД) – 2 (больше на 2 к аналогичному периоду прошлого года),  за кражу ст. 158 ч. 2 Уголовного кодекса РФ – 1 (больше на 1 к аналогичному периоду прошлого год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родителей и законных представителей, ненадлежащим образом исполняющих обязанности по воспитанию несовершеннолетних детей – 40 (меньше на 29 к аналогичному периоду прошлого года)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взрослых лиц, за вовлечение несовершеннолетних к распитию спиртных напитков – 2 (больше на 2 к аналогичному периоду прошлого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нализ рассмотренных материалов показывает увеличение количества несовершеннолетних, потребляющих наркотические средства или психотропные вещества без назначения врача либо новых потенциально опасных психоактивных веществ, а также увеличение количества несовершеннолетних, вовлеченных к распитию спиртных напи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мках проведения ежегодной комплексной профилактической программы «Подросток» на территории МО «Приморское городское поселение» комиссией по делам несовершеннолетних и защите их прав реализуется шесть направлений — «Контингент», «Семья», «Лето», «Занятость», «Защита» и «Здоровье» — для решения различных проблем, оказавшихся в трудной жизненной ситуации подростков.</w:t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Подготовка и реализация Программы вызвана необходимостью улучшения оперативной обстановки по линии борьбы с подростковой преступностью и профилактики употребления несовершеннолетним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наркотических средств или психотропных веществ без назначения врач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в</w:t>
      </w:r>
      <w:r>
        <w:rPr>
          <w:color w:val="000000"/>
          <w:sz w:val="26"/>
          <w:szCs w:val="26"/>
          <w:shd w:fill="FFFFFF" w:val="clear"/>
        </w:rPr>
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еспечение безопасности дорожного движения и профилактики правонарушений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мер по проведению профилактики правонарушений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усматривает реализацию област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в: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т 29 декабря 2005 года N 125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"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т 13 октября 2006 года N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color w:val="000000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MS Gothic" w:cs="Times New Roman"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ение общественного порядка и профилактика правонарушений на территори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ение безопасности дорожного движения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0" w:gutter="0" w:header="720" w:top="776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MS Gothic" w:cs="Times New Roman" w:ascii="Times New Roman" w:hAnsi="Times New Roman"/>
          <w:color w:val="000000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7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966"/>
        <w:gridCol w:w="904"/>
        <w:gridCol w:w="97"/>
        <w:gridCol w:w="2118"/>
        <w:gridCol w:w="992"/>
        <w:gridCol w:w="2835"/>
        <w:gridCol w:w="1276"/>
        <w:gridCol w:w="14"/>
        <w:gridCol w:w="1403"/>
        <w:gridCol w:w="1006"/>
        <w:gridCol w:w="40"/>
        <w:gridCol w:w="1506"/>
      </w:tblGrid>
      <w:tr>
        <w:trPr>
          <w:trHeight w:val="4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474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16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ведение профилактических мероприятий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тражает выполнение задач комиссии по делам несовершеннолетних и защите их прав в рамках осуществления переданных государственных полномочий в сфере профилактики правонарушений и безнадзорност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филактические мероприятия, проводимые комиссией по делам несовершеннолетних и защите их прав на территори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ектор по обеспечению деятельностью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комиссии по делам несовершеннолетних и защите их прав 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у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количества составленных органами местного самоуправления административных протоколов об административных правонарушениях отражает осуществление переданных государственных полномочий в сфере административных право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селение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дущи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кадры, нотариат, вопросы противодействия коррупции, архив)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цен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  <w:szCs w:val="21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131"/>
        <w:gridCol w:w="2535"/>
        <w:gridCol w:w="1254"/>
        <w:gridCol w:w="1765"/>
        <w:gridCol w:w="1160"/>
        <w:gridCol w:w="924"/>
        <w:gridCol w:w="1102"/>
      </w:tblGrid>
      <w:tr>
        <w:trPr>
          <w:trHeight w:val="90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7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/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1 год базовый пери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3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24 год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7</w:t>
            </w:r>
          </w:p>
        </w:tc>
      </w:tr>
      <w:tr>
        <w:trPr>
          <w:trHeight w:val="66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vertAlign w:val="superscript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Единиц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61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4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MS Gothic" w:cs="Times New Roman"/>
          <w:b/>
          <w:b/>
          <w:color w:val="000000"/>
          <w:kern w:val="2"/>
          <w:sz w:val="26"/>
          <w:szCs w:val="26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color w:val="000000"/>
          <w:kern w:val="2"/>
          <w:sz w:val="26"/>
          <w:szCs w:val="26"/>
          <w:lang w:eastAsia="hi-IN" w:bidi="hi-IN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20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MS Gothic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MS Gothic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BE21165952138371A3CB5CD5DB45E9CD66025551426F932FBBDB882174623A87A8E62FRFwAG" TargetMode="External"/><Relationship Id="rId7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8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8:00Z</dcterms:created>
  <dc:creator>Администратор</dc:creator>
  <dc:description/>
  <cp:keywords/>
  <dc:language>en-US</dc:language>
  <cp:lastModifiedBy>Пользователь Windows</cp:lastModifiedBy>
  <cp:lastPrinted>2022-03-22T12:11:00Z</cp:lastPrinted>
  <dcterms:modified xsi:type="dcterms:W3CDTF">2022-03-22T12:53:00Z</dcterms:modified>
  <cp:revision>17</cp:revision>
  <dc:subject/>
  <dc:title/>
</cp:coreProperties>
</file>