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445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ПРИМОРСКОЕ ГОРОДСКОЕ ПОСЕ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БОРГСКОГО РАЙОНА  ЛЕНИНГРАД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6 января 2024 года                                                                                                     № 26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внесении изменений в постановление администрации МО «Приморское городское поселение» от 20.12.2023 года №1006 «Об утверждении муниципального задания муниципального бюджетного учреждения культуры «Единый культурно-досуговый центр г. Приморск»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Приморское городское поселение» Выборгского района Ленинградской области»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3"/>
        <w:numPr>
          <w:ilvl w:val="2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В соответствии с постановлением от 25.12.20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  <w:t>19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года №1000  «</w:t>
      </w: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ложения о формировании и финансовом обеспечении выполнения муниципального задания на оказание муниципальных услуг (выполнение работ) муниципальными бюджетными учреждениями муниципального образования «Приморское городское поселение» Выборгского района Ленинградской области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  <w:t xml:space="preserve"> (с изменениями)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сти в постановление администрации МО «Приморское городское поселение» </w:t>
      </w:r>
      <w:r>
        <w:rPr>
          <w:rFonts w:eastAsia="Times New Roman" w:cs="Calibri" w:ascii="Times New Roman" w:hAnsi="Times New Roman"/>
          <w:bCs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bCs/>
          <w:sz w:val="24"/>
          <w:szCs w:val="24"/>
        </w:rPr>
        <w:t>0.12.2023 года №100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eastAsia="Times New Roman" w:cs="Calibri" w:ascii="Times New Roman" w:hAnsi="Times New Roman"/>
          <w:bCs/>
          <w:sz w:val="24"/>
          <w:szCs w:val="24"/>
          <w:lang w:eastAsia="ru-RU"/>
        </w:rPr>
        <w:t xml:space="preserve">Об утверждении муниципального задания муниципального бюджетного учреждения культуры «Единый культурно-досуговый центр г. Приморск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бразова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Calibri" w:ascii="Times New Roman" w:hAnsi="Times New Roman"/>
          <w:bCs/>
          <w:sz w:val="24"/>
          <w:szCs w:val="24"/>
          <w:lang w:eastAsia="ru-RU"/>
        </w:rPr>
        <w:t xml:space="preserve">«Приморское городско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е» Выборгского района Ленинградской области следующие изменения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9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ожить приложение № 2 в новой редакции согласно приложению №1 к настоящему постановлению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разместить на официальном сайте муниципального образования «Приморское городское поселение» Выборгского района Ленинградской област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отдел бюджетной политики и учета.</w:t>
      </w:r>
    </w:p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7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                                               С.Е. Сахаровск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Разослано: дело, отдел бюджетной политики и учета администрации, https://primorsk.vbglenobl.ru, Прокуратура, МБУК «ЕКДЦ г. Приморск».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124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0" w:hanging="93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Western1">
    <w:name w:val="western1"/>
    <w:basedOn w:val="Style13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roGramma">
    <w:name w:val="Pro-Gramma Знак"/>
    <w:qFormat/>
    <w:rPr>
      <w:rFonts w:ascii="Georgia" w:hAnsi="Georgia" w:eastAsia="Times New Roman" w:cs="Georgia"/>
      <w:szCs w:val="24"/>
    </w:rPr>
  </w:style>
  <w:style w:type="character" w:styleId="ProMarka">
    <w:name w:val="Pro-Marka"/>
    <w:qFormat/>
    <w:rPr>
      <w:rFonts w:cs="Times New Roman"/>
      <w:b/>
      <w:color w:val="C41C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ProTab">
    <w:name w:val="Pro-Tab"/>
    <w:basedOn w:val="ProGramma1"/>
    <w:qFormat/>
    <w:pPr>
      <w:spacing w:lineRule="auto" w:line="240" w:before="40" w:after="40"/>
      <w:ind w:left="0" w:hanging="0"/>
      <w:jc w:val="left"/>
    </w:pPr>
    <w:rPr>
      <w:rFonts w:ascii="Tahoma" w:hAnsi="Tahoma" w:cs="Tahoma"/>
      <w:sz w:val="16"/>
      <w:szCs w:val="20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</w:pPr>
    <w:rPr>
      <w:rFonts w:ascii="Tahoma" w:hAnsi="Tahoma" w:eastAsia="Times New Roman" w:cs="Tahoma"/>
      <w:b/>
      <w:bCs/>
      <w:color w:val="C41C16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11:00Z</dcterms:created>
  <dc:creator>User</dc:creator>
  <dc:description/>
  <cp:keywords/>
  <dc:language>en-US</dc:language>
  <cp:lastModifiedBy>Пользователь Windows</cp:lastModifiedBy>
  <cp:lastPrinted>2023-12-20T15:29:00Z</cp:lastPrinted>
  <dcterms:modified xsi:type="dcterms:W3CDTF">2024-01-16T07:38:00Z</dcterms:modified>
  <cp:revision>43</cp:revision>
  <dc:subject/>
  <dc:title/>
</cp:coreProperties>
</file>