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03 мая 2023 года                                                                                                        № 292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936" w:hRule="atLeast"/>
        </w:trPr>
        <w:tc>
          <w:tcPr>
            <w:tcW w:w="62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01.02.2022 г. №60, от 22.03.2022 года №168, от 11.05.2022 года №267, от 29.06.2022 г. №379, от 04.08.2022 г. №500, от 27.09.2022 г. №669, от 07.12.2022 г. №886, от 20.12.2022 г. №950, от 26.01.2023 г. №40, от 21.02.2023 г. №102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3 к муниципальной программы «Развитие автомобильных дорог на территории МО «Приморское городское поселение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С.Е.Сахаров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0:00Z</dcterms:created>
  <dc:creator>User</dc:creator>
  <dc:description/>
  <cp:keywords/>
  <dc:language>en-US</dc:language>
  <cp:lastModifiedBy>Пользователь Windows</cp:lastModifiedBy>
  <cp:lastPrinted>2023-01-26T10:31:00Z</cp:lastPrinted>
  <dcterms:modified xsi:type="dcterms:W3CDTF">2023-05-03T08:38:00Z</dcterms:modified>
  <cp:revision>10</cp:revision>
  <dc:subject/>
  <dc:title>ПРОЕКТ</dc:title>
</cp:coreProperties>
</file>