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16 </w:t>
      </w:r>
      <w:r>
        <w:rPr>
          <w:rFonts w:cs="Times New Roman" w:ascii="Times New Roman" w:hAnsi="Times New Roman"/>
          <w:bCs/>
          <w:sz w:val="24"/>
          <w:szCs w:val="24"/>
        </w:rPr>
        <w:t xml:space="preserve">апреля 2024 года      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03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6 апреля 2024 г. №30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99 661 537,67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47 428 849,15 рублей, в том числе: 3 046 000,0 рублей средства федерального бюджета, 8 754 249,15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5 639 132,02 рублей, в том числе: 3 287 932,0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39 703 373,48 рублей, в том числе: 4 029 373,48 рублей средства областного бюджет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1 964 856,43 рублей средства местного бюджета, 6 162 817,96 рублей средства федерального бюджета, 31 533 863,28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MS Gothic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MS Gothic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3-27T12:36:00Z</cp:lastPrinted>
  <dcterms:modified xsi:type="dcterms:W3CDTF">2024-04-16T12:05:00Z</dcterms:modified>
  <cp:revision>103</cp:revision>
  <dc:subject/>
  <dc:title>ПРОЕКТ</dc:title>
</cp:coreProperties>
</file>