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9 июня 2022 года                                                                                                        №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381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3.12.2021 года №925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ода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№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№1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С.Е. 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июня 2022 г. № 381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0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4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87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(конечные) результаты реализации </w:t>
              <w:br/>
              <w:t>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4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я мест захоронения, в том числе воинских захоронений на территории МО «Приморское городское поселение»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астичное освобождение территорий поселения от борщевика Сосновского – 15,9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0 единиц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60 476,1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3 054,5 тыс. рублей, в том числе 5 069,9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5 104,6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8 778,2 тыс. рублей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51 867,4 тыс. рублей  средства местного бюджета, 8 608,7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, направленного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ого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поддержке развития общественной инфраструктуры муниципального значения.</w:t>
      </w:r>
    </w:p>
    <w:p>
      <w:pPr>
        <w:pStyle w:val="Style23"/>
        <w:widowControl w:val="false"/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49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331"/>
        <w:gridCol w:w="992"/>
        <w:gridCol w:w="4523"/>
        <w:gridCol w:w="13"/>
        <w:gridCol w:w="1546"/>
        <w:gridCol w:w="13"/>
        <w:gridCol w:w="1364"/>
        <w:gridCol w:w="53"/>
        <w:gridCol w:w="686"/>
        <w:gridCol w:w="13"/>
        <w:gridCol w:w="1282"/>
        <w:gridCol w:w="13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-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-работы по прополке клумб, посадке рассады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- планируемые работы по содержанию клумб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- скашивание травы на территории поселения (тыс. м2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-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- спил аварийно-опасных деревьев (шт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количество аварийно-опасных деревьев (шт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ъекты озеленения и зеленые наса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е кладбища и братские захоро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 МО «Приморское городское поселени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ликвидированных несанкционированных свалок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30"/>
        <w:gridCol w:w="1333"/>
        <w:gridCol w:w="992"/>
        <w:gridCol w:w="992"/>
        <w:gridCol w:w="708"/>
        <w:gridCol w:w="851"/>
        <w:gridCol w:w="850"/>
      </w:tblGrid>
      <w:tr>
        <w:trPr>
          <w:trHeight w:val="12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4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</w:tr>
      <w:tr>
        <w:trPr>
          <w:trHeight w:val="2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62</w:t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>
          <w:trHeight w:val="2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6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Bitstream Vera Sans;MS Gothic" w:cs="Liberation Serif;Times New Roman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Bitstream Vera Sans;MS Gothic" w:cs="Liberation Serif;Times New Roman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eastAsia="Bitstream Vera Sans;MS Gothic" w:cs="Liberation Serif;Times New Roman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Bitstream Vera Sans;MS Gothic" w:cs="Liberation Serif;Times New Roman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2-06-09T16:26:00Z</cp:lastPrinted>
  <dcterms:modified xsi:type="dcterms:W3CDTF">2022-06-29T06:47:00Z</dcterms:modified>
  <cp:revision>20</cp:revision>
  <dc:subject/>
  <dc:title>ПРОЕКТ</dc:title>
</cp:coreProperties>
</file>