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29 июня 2022 года</w:t>
        <w:tab/>
        <w:t xml:space="preserve">                                                                            </w:t>
      </w:r>
      <w:r>
        <w:rPr>
          <w:szCs w:val="24"/>
        </w:rPr>
        <w:t>№ 382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29 июня 2022 г. № 382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4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4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активное участие подростков и молодежи муниципального образования в молодежных мероприятиях – до 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– до 1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роведение культурно-массовых, спортивных и других мероприятий на территории МО «Приморское городское поселение» - до 2 631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клубных формирований и формирований самодеятельного народного творчества – до 117 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– до 98 342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– до 31 секци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екты, реализуемые в рамках муниципальной 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435 098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7 063,8 тыс. рублей, из них 252 535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60 217,4 тыс. рублей, из них 188,5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47 817,5 тыс. рублей, из них 188,5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182 186,0 тыс. рублей средства местного бюджета; 252 912,7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color w:val="000000"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color w:val="000000"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1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1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2 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2.3 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997"/>
        <w:gridCol w:w="992"/>
        <w:gridCol w:w="851"/>
        <w:gridCol w:w="846"/>
        <w:gridCol w:w="850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</w:tr>
      <w:tr>
        <w:trPr>
          <w:trHeight w:val="5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мероприятий в дома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846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Пользователь Windows</cp:lastModifiedBy>
  <cp:lastPrinted>2022-04-20T16:30:00Z</cp:lastPrinted>
  <dcterms:modified xsi:type="dcterms:W3CDTF">2022-06-29T06:53:00Z</dcterms:modified>
  <cp:revision>33</cp:revision>
  <dc:subject/>
  <dc:title>ПРОЕКТ</dc:title>
</cp:coreProperties>
</file>