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6 августа 2023 года                                                                                                        № 547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.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от 24.01.2023 г. №25, от 21.02.2023 г. №104, от 05.07.2023 г. №444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3 к муниципальной программе «Благоустройство территории МО «Приморское городское поселение» в новой редакции согласно Приложению к настоящему постановлению.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С.Е.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567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3-06-20T14:48:00Z</cp:lastPrinted>
  <dcterms:modified xsi:type="dcterms:W3CDTF">2023-08-16T07:10:00Z</dcterms:modified>
  <cp:revision>62</cp:revision>
  <dc:subject/>
  <dc:title>ПРОЕКТ</dc:title>
</cp:coreProperties>
</file>