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39750" cy="635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01 февраля 2022 года                                                                                                           № 60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ind w:firstLine="14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tbl>
      <w:tblPr>
        <w:tblW w:w="49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936" w:hRule="atLeast"/>
        </w:trPr>
        <w:tc>
          <w:tcPr>
            <w:tcW w:w="49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1" w:right="2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«О внесении изменений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становление администрации муниципального образования «Приморское городское поселение» Выборгского района Ленинградской области от 28.12.2021 года №942 «Об утверждении муниципальной программы «Развитие автомобильных дорог на территории МО «Приморское городское поселение»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right="22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81"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23.12.2021 года №925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.</w:t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нести в постановление от 28.12.2021 года №942 «Об утверждении муниципальной программы «Развитие автомобильных дорог на территории МО «Приморское городское поселение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ложить Приложение 1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2 в новой редакции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нтроль над исполнением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2511" w:leader="none"/>
        </w:tabs>
        <w:spacing w:lineRule="auto" w:line="240" w:before="0" w:after="0"/>
        <w:ind w:left="98"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11" w:leader="none"/>
        </w:tabs>
        <w:spacing w:lineRule="auto" w:line="240" w:before="0" w:after="0"/>
        <w:ind w:left="98"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1"/>
          <w:sz w:val="24"/>
          <w:szCs w:val="24"/>
        </w:rPr>
        <w:t>И.о.главы администрации                                                                 О.В.Кар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ослано: дело, отдел бюджетной политики и учета администрации, ООО «Газета «Выборг» - редакция», https://primorsk.vbglenobl.ru, http://npavrlo.ru, прокуратура, комитет финансов, Регистр, Галкин А.А., Комарова О.В., Кузнецова Г.А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от 01 февраля 2022 года № 6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Bitstream Vera Sans;MS Gothic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"Развитие автомобильных дорог на территории </w:t>
      </w:r>
    </w:p>
    <w:p>
      <w:pPr>
        <w:pStyle w:val="Normal"/>
        <w:jc w:val="center"/>
        <w:rPr/>
      </w:pPr>
      <w:r>
        <w:rPr/>
        <w:t xml:space="preserve">МО «Приморское городское поселение»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1"/>
        <w:gridCol w:w="6732"/>
      </w:tblGrid>
      <w:tr>
        <w:trPr>
          <w:trHeight w:val="29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-2024 годы</w:t>
            </w:r>
          </w:p>
        </w:tc>
      </w:tr>
      <w:tr>
        <w:trPr>
          <w:trHeight w:val="606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87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«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морское городское поселение» Выборгского района Ленинград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одрядные организации</w:t>
            </w:r>
          </w:p>
        </w:tc>
      </w:tr>
      <w:tr>
        <w:trPr>
          <w:trHeight w:val="20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, учреждения,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едприниматели</w:t>
            </w:r>
          </w:p>
        </w:tc>
      </w:tr>
      <w:tr>
        <w:trPr>
          <w:trHeight w:val="51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функционирования и развития автомобильных дорог</w:t>
            </w:r>
          </w:p>
        </w:tc>
      </w:tr>
      <w:tr>
        <w:trPr>
          <w:trHeight w:val="560" w:hRule="atLeast"/>
        </w:trPr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развитие сети автомобильных дорог для реализации потенциала социально-экономического развития муниципального образования.</w:t>
            </w:r>
          </w:p>
        </w:tc>
      </w:tr>
      <w:tr>
        <w:trPr>
          <w:trHeight w:val="27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24 год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втомобильных дорог местного значения (ямочный ремонт дорожного покрытия, ремонт водоотводных систем с заменой труб под автомобильными дорогами, уборка мусора по обочинам дорог, уборка дорожного полотна в летнее и зимнее время) до 100 %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томобильных дорог общего пользования местного значения, соответствующих нормативным требованиям к транспортно-эксплуатационным показателям, составит 2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протяженности (площадей) автомобильных дорог местного значения, соответствующих нормативным требованиям к транспортно-эксплуатационным показателям, введенных в эксплуатацию после работ по ремонту и профилированию до 3,7 км. </w:t>
            </w:r>
          </w:p>
        </w:tc>
      </w:tr>
      <w:tr>
        <w:trPr>
          <w:trHeight w:val="35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</w:t>
            </w:r>
            <w:r>
              <w:rPr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труктурных элементов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Развитие автомобильных дорог"</w:t>
            </w:r>
          </w:p>
        </w:tc>
      </w:tr>
      <w:tr>
        <w:trPr>
          <w:trHeight w:val="27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– 28 652,5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 246,9 тыс. рублей, из них 1 826,2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8 8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9 507,1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Программы: 26 826,5 тыс. рублей средства местного бюджета; 1 826,2 тыс. рублей средства областного бюджета.</w:t>
            </w:r>
          </w:p>
        </w:tc>
      </w:tr>
      <w:tr>
        <w:trPr>
          <w:trHeight w:val="27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, основные проблемы и прогноз развития сфер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9" w:hanging="0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мобильные дороги имеют важное значение для социально-экономического развития МО «Приморское городское поселение». Они связывают территорию поселения, обеспечивают жизнедеятельность всех населенных пунктов, в которых проживает на 01.01.2021 год 13 299 человек, определяют возможности развития муниципального образования, по ним осуществляются автомобильные перевозки грузов и пассажир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значительная часть населенных пунктов не имеют качественных автомобильных доро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остоянию на 01.01.2021 г. протяженность автомобильных дорог общего пользования местного значения составляет 110,8 км. Из общей протяженности автомобильных дорог общего пользования местного значения 18,0 км имеют усовершенствованное покрытие, грунтовые – 87,8 к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развития автомобильных дорог общего пользования местного значения не в полной мере отвечает потребностям населения и экономики поселения. Это связано со следующими причин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изкий технический уровень автомобильных дорог общего пользования местного значения- 82,3% от общей протяженности этих дорог имеют покрытия переходного типа и грунтовые покры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оля автомобильных дорог общего пользования местного значения, соответствующих нормативным требованиям к транспортно-эксплуатационным показателям, составляет 17,7% остальные дороги нуждаются в проведении работ по реконструкции или ремон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изкий уровень инженерного оборудования и обустройства автомобильных дорог (пешеходными переходами, тротуарами, техническими средствами организации движения, элементами системы освещения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мотря на увеличение объемов финансирования автомобильных дорог общего пользования местного значения в последние годы имеющихся средств недостаточно для ремонта, проведения реконструкции и нового строительства, выполнения полного комплекса работ по содержанию, ремонту и капитальному ремонту автомобильных дорог в соответствии с нормати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селении имеется 132 многоквартирных домов (далее МКД), из которых 67 требуют ремонта дворовых территорий МКД, проездов к дворовым территориям МКД, что составляет 50.76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этим возникла необходимость разработки муниципальной программы «Развитие автомобильных дорог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bookmarkStart w:id="0" w:name="Par182"/>
      <w:bookmarkStart w:id="1" w:name="Par151"/>
      <w:bookmarkEnd w:id="0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2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ным направлением дорожной политики является совершенствование и развитие сети местных автомобильных дорог в составе межрегиональных транспортных коридоров. Для решения указанной задачи необходимо обеспечить круглогодичное сообщение местных автомобильных дорог с региональной сетью автомобильных дорог Выборг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м финансирования дорожного хозяйства МО «Приморское городское поселение» является высокая эффективность реализации мероприятий по совершенствованию и развитию сети местных автомобильных дорог. Улучшение технико-эксплуатационного состояния дорожной сети, обеспечение надежной связи промышленных и транспортных предприятий и комплексов с сетью региональных автомобильных дорог и обеспечение транспортной связи между населенными пунктами способствуют росту экономической активности, снижению транспортных издержек, повышению конкурентоспособности отечественных производителей и улучшению условий жизни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муниципальной программы: обеспечение устойчивого функционирования и развития автомобильных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ая задача программы: совершенствование и развитие сети автомобильных дорог для реализации потенциала социально-экономического развити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автомобильных дорог на территории МО «Приморское городское поселение»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ведения о показателях (индикаторах) муниципальной программы представлены в Приложении 2 к муниципальной программе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автомобильных дорог на территории МО «Приморское городское поселение»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Информация о проектах и комплексах процессных мероприятий</w:t>
      </w:r>
    </w:p>
    <w:p>
      <w:pPr>
        <w:pStyle w:val="Style18"/>
        <w:widowControl/>
        <w:tabs>
          <w:tab w:val="clear" w:pos="708"/>
          <w:tab w:val="left" w:pos="0" w:leader="none"/>
        </w:tabs>
        <w:ind w:firstLine="851"/>
        <w:jc w:val="both"/>
        <w:rPr>
          <w:rStyle w:val="FontStyle11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 Unicode MS" w:cs="Times New Roman"/>
          <w:b/>
          <w:sz w:val="24"/>
          <w:szCs w:val="24"/>
          <w:lang w:eastAsia="ru-RU"/>
        </w:rPr>
      </w:r>
    </w:p>
    <w:p>
      <w:pPr>
        <w:pStyle w:val="Style18"/>
        <w:widowControl/>
        <w:tabs>
          <w:tab w:val="clear" w:pos="708"/>
          <w:tab w:val="left" w:pos="0" w:leader="none"/>
        </w:tabs>
        <w:ind w:firstLine="851"/>
        <w:jc w:val="both"/>
        <w:rPr/>
      </w:pPr>
      <w:r>
        <w:rPr>
          <w:rStyle w:val="FontStyle11"/>
          <w:b w:val="false"/>
          <w:bCs w:val="false"/>
          <w:color w:val="000000"/>
          <w:sz w:val="24"/>
          <w:szCs w:val="24"/>
        </w:rPr>
        <w:t>В программе планируется реализация комплекса процессных мероприятий по основному направлению -</w:t>
      </w:r>
      <w:r>
        <w:rPr>
          <w:color w:val="000000"/>
        </w:rPr>
        <w:t xml:space="preserve"> развитие автомобильных доро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программе предусматривается реализация мероприятий по следующим основны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автомобильных доро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ние автомобильных доро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в области дорожного хозяйства в целях государственной регистрации прав на объекты недвижимости дорожного хозя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в рамках областного закона Ленинградской области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автомобильных дорог на территории МО «Приморское городское поселение»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sectPr>
          <w:type w:val="nextPage"/>
          <w:pgSz w:w="11906" w:h="16838"/>
          <w:pgMar w:left="1134" w:right="991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к муниципальной программе "Развит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автомобильных дорог на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483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674"/>
        <w:gridCol w:w="904"/>
        <w:gridCol w:w="97"/>
        <w:gridCol w:w="2268"/>
        <w:gridCol w:w="1005"/>
        <w:gridCol w:w="3530"/>
        <w:gridCol w:w="14"/>
        <w:gridCol w:w="1276"/>
        <w:gridCol w:w="1377"/>
        <w:gridCol w:w="40"/>
        <w:gridCol w:w="699"/>
        <w:gridCol w:w="1355"/>
        <w:gridCol w:w="1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ение показа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8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Муниципальная программа "Развитие автомобильных дорог на территории МО «Приморское городское поселение»</w:t>
            </w:r>
          </w:p>
        </w:tc>
      </w:tr>
      <w:tr>
        <w:trPr>
          <w:trHeight w:val="16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Содержание автомобильных дорог местного знач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роцен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оказатель содержание автомобильных дорог местного значения отражает процент обслуживания сети автомобильных дорог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СД</w:t>
            </w:r>
            <w:r>
              <w:rPr>
                <w:sz w:val="16"/>
                <w:szCs w:val="16"/>
                <w:vertAlign w:val="subscript"/>
              </w:rPr>
              <w:t>п</w:t>
            </w:r>
            <w:r>
              <w:rPr>
                <w:sz w:val="16"/>
                <w:szCs w:val="16"/>
              </w:rPr>
              <w:t xml:space="preserve"> = СД : ПС х100%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СД</w:t>
            </w:r>
            <w:r>
              <w:rPr>
                <w:sz w:val="16"/>
                <w:szCs w:val="16"/>
                <w:vertAlign w:val="subscript"/>
              </w:rPr>
              <w:t>п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rFonts w:cs="Calibri"/>
                <w:sz w:val="16"/>
                <w:szCs w:val="16"/>
                <w:lang w:eastAsia="en-US"/>
              </w:rPr>
              <w:t>содержание автомобильных дорог местного значения</w:t>
            </w:r>
            <w:r>
              <w:rPr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СД – </w:t>
            </w:r>
            <w:r>
              <w:rPr>
                <w:rFonts w:cs="Calibri"/>
                <w:sz w:val="16"/>
                <w:szCs w:val="16"/>
                <w:lang w:eastAsia="en-US"/>
              </w:rPr>
              <w:t>содержание автомобильных дорог местного значения</w:t>
            </w:r>
            <w:r>
              <w:rPr>
                <w:sz w:val="16"/>
                <w:szCs w:val="16"/>
              </w:rPr>
              <w:t xml:space="preserve"> (кв. м)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ПС  - протяженность</w:t>
            </w:r>
            <w:r>
              <w:rPr>
                <w:rFonts w:cs="Calibri"/>
                <w:sz w:val="16"/>
                <w:szCs w:val="16"/>
                <w:lang w:eastAsia="en-US"/>
              </w:rPr>
              <w:t xml:space="preserve"> автомобильных дорог местного значения</w:t>
            </w:r>
            <w:r>
              <w:rPr>
                <w:sz w:val="16"/>
                <w:szCs w:val="16"/>
              </w:rPr>
              <w:t xml:space="preserve"> 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Автомобильные дроги местного значения на территории МО «Приморское городское поселение» (протяженность обслуживаемых </w:t>
            </w:r>
            <w:r>
              <w:rPr>
                <w:rFonts w:cs="Calibri"/>
                <w:sz w:val="16"/>
                <w:szCs w:val="16"/>
                <w:lang w:eastAsia="en-US"/>
              </w:rPr>
              <w:t>автомобильных дорог местного значени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16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автомобильных дорог общего пользования местного значения, соответствующих нормативным требованиям к транспортно-эксплуатационным показателям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казывает долю протяженности сети автомобильных дорог общего пользования местного значения, соответствующую нормативным требованиям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ДТЭП = ПДТЭП / ПД x 100%,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где: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ДТЭП - доля автомобильных дорог общего пользования местного значения, соответствующих нормативным требованиям к транспортно-эксплуатационным показателям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ДТЭП - общая протяженность участков автомобильных дорог местного значения, соответствующих требованиям нормативов, на конец рассматриваемого года;</w:t>
            </w:r>
          </w:p>
          <w:p>
            <w:pPr>
              <w:pStyle w:val="ConsPlusNormal"/>
              <w:rPr/>
            </w:pPr>
            <w:r>
              <w:rPr>
                <w:rFonts w:cs="Calibri"/>
                <w:sz w:val="16"/>
                <w:szCs w:val="16"/>
                <w:lang w:eastAsia="en-US"/>
              </w:rPr>
              <w:t>ПД - общая протяженность дорог местного значения на конец рассматриваемого года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Автомобильные дроги местного значения на территории МО «Приморское городское поселение» (протяженность обслуживаемых </w:t>
            </w:r>
            <w:r>
              <w:rPr>
                <w:rFonts w:cs="Calibri"/>
                <w:sz w:val="16"/>
                <w:szCs w:val="16"/>
                <w:lang w:eastAsia="en-US"/>
              </w:rPr>
              <w:t>автомобильных дорог местного значени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10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Выполнение работ по ремонту, профилированию и подсыпке  автомобильных дорог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казатель по ремонту, профилированию, подсыпке автомобильных дорог, отражает площадь дорог, на которых будет производиться ремон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Показатель формируется по фактическим данным в натуральном выражении – протяженность от</w:t>
            </w:r>
            <w:r>
              <w:rPr>
                <w:rFonts w:cs="Calibri"/>
                <w:sz w:val="16"/>
                <w:szCs w:val="16"/>
                <w:lang w:eastAsia="en-US"/>
              </w:rPr>
              <w:t>ремонтированных, профилированных и подсыпанных  автомобильных дорог</w:t>
            </w:r>
            <w:r>
              <w:rPr>
                <w:sz w:val="16"/>
                <w:szCs w:val="16"/>
              </w:rPr>
              <w:t xml:space="preserve"> (м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ак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дроги местного значения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дворовых территорий, проездов к дворовым территориям, м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оказатель  по ремонту дворовых территорий, проездов к дворовым территориям отражает площадь дворовых территорий и проездов к дворовым территориям, на которых будет производиться ремон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Показатель формируется по фактическим данным в натуральном выражении – протяженность от</w:t>
            </w:r>
            <w:r>
              <w:rPr>
                <w:rFonts w:cs="Calibri"/>
                <w:sz w:val="16"/>
                <w:szCs w:val="16"/>
                <w:lang w:eastAsia="en-US"/>
              </w:rPr>
              <w:t>ремонтированных</w:t>
            </w:r>
            <w:r>
              <w:rPr>
                <w:sz w:val="16"/>
                <w:szCs w:val="16"/>
              </w:rPr>
              <w:t xml:space="preserve"> дворовых территорий, проездов к дворовым территориям (м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овые территории, проезды к дворовым территориям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ст протяженности (площадей) автомобильных дорог местного значения, соответствующих нормативным требованиям к транспортно-эксплуатационным показателям, введенных в эксплуатацию после работ по ремонту и профилированию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оказывает ежегодный объем ввода автомобильных дорог общего пользования местного значения, отвечающих нормативным требованиям к транспортно-эксплуатационным показателям по результатам строительства и реконстру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пределяется суммированием объема ввода автомобильных дорог общего пользования местного значения после работ по ремонту и профил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дроги местного значения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type w:val="nextPage"/>
          <w:pgSz w:orient="landscape" w:w="16838" w:h="11906"/>
          <w:pgMar w:left="851" w:right="79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Развит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автомобильных дорог на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показателях (индикаторах) муниципальной программы Развитие автомобильных дорог на территории МО «Приморское городское поселение»</w:t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5"/>
        <w:gridCol w:w="2267"/>
        <w:gridCol w:w="1072"/>
        <w:gridCol w:w="851"/>
        <w:gridCol w:w="1417"/>
        <w:gridCol w:w="1276"/>
        <w:gridCol w:w="1276"/>
        <w:gridCol w:w="1196"/>
      </w:tblGrid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ов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</w:tr>
      <w:tr>
        <w:trPr>
          <w:trHeight w:val="49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ание автомобильных дорог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2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автомобильных дорог общего пользования местного значения, соответствующих нормативным требованиям к транспортно-эксплуатационным показателям местного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56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ремонту, профилированию и подсыпке  автомобильных доро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4 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8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 0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 000 000,0 </w:t>
            </w:r>
          </w:p>
        </w:tc>
      </w:tr>
      <w:tr>
        <w:trPr>
          <w:trHeight w:val="40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4 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ремонту дворовых территорий, проездов к дворовым территория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2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25,0</w:t>
            </w:r>
          </w:p>
        </w:tc>
      </w:tr>
      <w:tr>
        <w:trPr>
          <w:trHeight w:val="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4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рост протяженности (площадей) автомобильных дорог местного значения, соответствующих нормативным требованиям к транспортно-эксплуатационным показателям, введенных в эксплуатацию после работ по ремонту и профилированию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FF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FF0000"/>
          <w:kern w:val="2"/>
          <w:sz w:val="24"/>
          <w:szCs w:val="24"/>
          <w:lang w:eastAsia="hi-IN" w:bidi="hi-IN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289" w:top="794" w:footer="3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93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34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34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7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7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3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9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Calibri" w:cs="Times New Roman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Calibri" w:cs="Times New Roman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Calibri" w:cs="Times New Roman"/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 w:cs="Times New Roman"/>
      <w:b/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Style16">
    <w:name w:val="Нижний колонтитул Знак"/>
    <w:qFormat/>
    <w:rPr>
      <w:rFonts w:ascii="Calibri" w:hAnsi="Calibri" w:eastAsia="Calibri" w:cs="Calibri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10">
    <w:name w:val="s_1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4:00Z</dcterms:created>
  <dc:creator>User</dc:creator>
  <dc:description/>
  <cp:keywords/>
  <dc:language>en-US</dc:language>
  <cp:lastModifiedBy>Пользователь Windows</cp:lastModifiedBy>
  <cp:lastPrinted>2022-02-01T17:29:00Z</cp:lastPrinted>
  <dcterms:modified xsi:type="dcterms:W3CDTF">2022-02-01T14:44:00Z</dcterms:modified>
  <cp:revision>19</cp:revision>
  <dc:subject/>
  <dc:title>ПРОЕКТ</dc:title>
</cp:coreProperties>
</file>