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6085" cy="475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239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39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от 27 сентября 2022 года</w:t>
        <w:tab/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№ 667</w:t>
      </w:r>
    </w:p>
    <w:p>
      <w:pPr>
        <w:pStyle w:val="Style18"/>
        <w:tabs>
          <w:tab w:val="clear" w:pos="708"/>
          <w:tab w:val="left" w:pos="3686" w:leader="none"/>
        </w:tabs>
        <w:spacing w:before="0" w:after="0"/>
        <w:ind w:right="5668" w:hanging="0"/>
        <w:rPr>
          <w:rFonts w:ascii="Times New Roman" w:hAnsi="Times New Roman" w:cs="Times New Roman"/>
          <w:color w:val="000000"/>
          <w:spacing w:val="-8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Style18"/>
        <w:tabs>
          <w:tab w:val="clear" w:pos="708"/>
          <w:tab w:val="left" w:pos="3686" w:leader="none"/>
        </w:tabs>
        <w:spacing w:before="0" w:after="0"/>
        <w:ind w:right="5668" w:hanging="0"/>
        <w:rPr>
          <w:rFonts w:ascii="Times New Roman" w:hAnsi="Times New Roman" w:cs="Times New Roman"/>
          <w:color w:val="000000"/>
          <w:spacing w:val="-8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Style18"/>
        <w:tabs>
          <w:tab w:val="clear" w:pos="708"/>
          <w:tab w:val="left" w:pos="3686" w:leader="none"/>
          <w:tab w:val="left" w:pos="4111" w:leader="none"/>
        </w:tabs>
        <w:spacing w:before="0" w:after="0"/>
        <w:ind w:right="4820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</w:rPr>
        <w:t>«</w:t>
      </w:r>
      <w:r>
        <w:rPr>
          <w:rFonts w:eastAsia="Calibri" w:cs="Times New Roman" w:ascii="Times New Roman" w:hAnsi="Times New Roman"/>
          <w:color w:val="000000"/>
          <w:spacing w:val="-2"/>
          <w:sz w:val="26"/>
          <w:szCs w:val="26"/>
          <w:lang w:eastAsia="en-US"/>
        </w:rPr>
        <w:t xml:space="preserve"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0 «Об утверждении муниципальной программы «Безопасность МО «Приморское городское поселение» 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eastAsia="Calibri" w:cs="Times New Roman"/>
          <w:color w:val="000000"/>
          <w:spacing w:val="-8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tabs>
          <w:tab w:val="clear" w:pos="708"/>
          <w:tab w:val="left" w:pos="2344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нести в постановление от 28.12.2021 года №940 «Об утверждении муниципальной программы «Безопасность МО «Приморское городское поселение» с изменениями от 22.03.2022 г. №169, от 19.07.2022 г. №453, следующие изменени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изложить Приложение 1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0 в новой редакции согласно Приложению №1 к настоящему постановлени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http://npavrlo.ru</w:t>
        </w:r>
      </w:hyperlink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2" w:firstLine="709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Исполняющий обязанности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главы администрации                                                                   О.В. Кар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primorsk.vbglenobl.ru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,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npavrlo.ru</w:t>
        </w:r>
      </w:hyperlink>
      <w:r>
        <w:rPr>
          <w:rFonts w:cs="Times New Roman" w:ascii="Times New Roman" w:hAnsi="Times New Roman"/>
          <w:sz w:val="16"/>
          <w:szCs w:val="16"/>
        </w:rPr>
        <w:t>,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Регистр, Кузнецова Г.А., Дяченко Н.С., Красикова Е.В. 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ыборгского района Ленинградской обла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right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от 27 сентября 2022 г. № 667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(Приложение)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муниципальной програм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«Безопасность МО «Приморское городское поселе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56"/>
        <w:gridCol w:w="7309"/>
      </w:tblGrid>
      <w:tr>
        <w:trPr>
          <w:trHeight w:val="61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роки реализации        </w:t>
              <w:br/>
              <w:t>муниципальной программы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-2024 годы</w:t>
            </w:r>
          </w:p>
        </w:tc>
      </w:tr>
      <w:tr>
        <w:trPr>
          <w:trHeight w:val="40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Администрация муниципального образования «Приморское городское поселение» Выборгского района Ленинградской области </w:t>
            </w:r>
          </w:p>
        </w:tc>
      </w:tr>
      <w:tr>
        <w:trPr>
          <w:trHeight w:val="40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Цель муниципальной 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плексное обеспечение безопасности населения и объекто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на территории МО «Приморское городское поселение»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дачи 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27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еспечение первичных мер пожарной безопасности, безопасности на водных объектах, защита населения и территории от чрезвычайных ситуаций природного и техногенного характера, гражданская оборона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защиты прав и законных интересов несовершеннолетних; социально-педагогическая реабилитация несовершеннолетних, находящихся в социально опасном положении, в том числе, связанном с немедицинским потреблением наркотических средств и психотропных веществ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shd w:fill="FFFFFF" w:val="clear"/>
              </w:rPr>
              <w:t>ыявление и пресечение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z w:val="26"/>
                <w:szCs w:val="26"/>
              </w:rPr>
              <w:t>Обеспечение безопасности дорожного движения и профилактики правонарушений на территории МО «Приморское городское поселение».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жидаемые (конечные) результаты реализации </w:t>
              <w:br/>
              <w:t>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К 2024 год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 до 10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Подготовка населения к действиям в чрезвычайных ситуациях природного и техногенного характера до 5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Организация и проведение мероприятий по обеспечению первичных мер пожарной безопасности на территории МО «Приморское городское поселение» до 10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Организация и увеличение количества мероприятий, направленных на предупреждение совершения правонарушений и преступлений среди несовершеннолетних до 15,8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Организация и увеличение количества мероприятий в рамках переданных государственных полномочий в сфере административных правоотношений до 14,3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 до 100%.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Проекты, реализуемые в рамках 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Перечень структурных элементов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безопасности на водных объектах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Комплекс процессных мероприятий "Защита населения и территории от чрезвычайных ситуаций природного и техногенного характера</w:t>
            </w: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8"/>
                <w:szCs w:val="28"/>
                <w:lang w:eastAsia="hi-IN" w:bidi="hi-IN"/>
              </w:rPr>
              <w:t>, гражданская оборона</w:t>
            </w: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первичных мер пожарной безопасности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общественного порядка и профилактика правонарушений на территории ленинградской области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безопасности дорожного движения"</w:t>
            </w:r>
          </w:p>
        </w:tc>
      </w:tr>
      <w:tr>
        <w:trPr>
          <w:trHeight w:val="7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 xml:space="preserve">Всего – 8 961,9 тыс.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2022 год – 2 845,8 тыс. рублей, из них 2 017,6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2023 год – 3 024,1 тыс. рублей, из них 2 064,1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2024 год – 3 092,0 тыс. рублей, из них 2 132,0 тыс. рублей средства област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Источник финансирования Программы средства бюджета МО «Приморское городское поселение" – 2 748,2 тыс. рублей; средства областного бюджета – 6 213,7 тыс.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color w:val="000000"/>
          <w:kern w:val="2"/>
          <w:sz w:val="20"/>
          <w:szCs w:val="20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center"/>
        <w:outlineLvl w:val="2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Bitstream Vera Sans;MS Gothic" w:cs="Times New Roman" w:ascii="Times New Roman" w:hAnsi="Times New Roman"/>
          <w:b/>
          <w:color w:val="000000"/>
          <w:kern w:val="2"/>
          <w:sz w:val="26"/>
          <w:szCs w:val="26"/>
          <w:lang w:eastAsia="hi-IN" w:bidi="hi-IN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b/>
          <w:b/>
          <w:color w:val="000000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6"/>
          <w:szCs w:val="26"/>
          <w:lang w:eastAsia="hi-IN" w:bidi="hi-IN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b/>
          <w:b/>
          <w:color w:val="000000"/>
          <w:kern w:val="2"/>
          <w:sz w:val="20"/>
          <w:szCs w:val="20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color w:val="000000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(далее МО «Приморское городское поселение») расположен 21 населенный пункт. На 1 января 2021 года население МО «Приморское городское поселение» составляет 13 299 человек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color w:val="000000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Перечень полномочий местного значения для муниципальных образований определен Федеральным законом от 06 октября 2003 г. № 131-ФЗ «Об общих принципах организации местного самоуправления в Российской Федерации». В нем подчеркивается, что вопросом местного значения является организация и осуществление мероприятий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 Таким образом, органы местного самоуправления в соответствии с требованиями действующего законодательства несут ответственность за комплекс мероприятий, имеющий конечной целью минимизировать риски, повысить безопасность проживающего населения и сохранность материальных средст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color w:val="000000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color w:val="000000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Политику в области безопасности планируется обеспечивать согласованными действиями всех элементов системы (обеспечение пожарной безопасности, обеспечение гражданской защиты, профилактики правонарушений, повышение безопасности дорожного движения) и за счет реализации комплекса мер различного характер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color w:val="000000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Существующие проблемы в сфере правопорядка и безопасности требуют реализации долгосрочных комплексных мер, направленных на повышение защищенности населения и объектов инфраструктуры муниципального образования. Меры по обеспечению безопасности МО «Приморское городское поселение» должны носить комплексный и системный характер. Таким комплексным документом является муниципальная Программа, разработанная с учетом имеющихся программ, затрагивающих вопросы обеспечения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color w:val="000000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 xml:space="preserve">Реализация муниципальной Программы призвана стать мобилизующим фактором улучшения качества жизни населения, обеспечения стабильности, укрепления безопасности и правопорядка, а применение программно-целевого метода позволит обеспечить комплексное урегулирование наиболее острых и проблемных вопро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color w:val="000000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временное состояние системы профилактики безнадзорности и правонарушений несовершеннолетних в поселении и имеющиеся проблемы в этой сфере обусловливают необходимость принятия мер, направленных на объединение усилий всех заинтересованных органов и учреждений в решении вопросов предупреждения правонарушений с участием несовершеннолетних, создание условий, необходимых для формирования в их среде позитивных ценностей и интере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ализация указанных мер должна состоять из комплекса социальных, правовых, воспитательных и иных мероприятий в сочетании с новыми подходами к организации индивидуальной профилактической работы в целях ранней профилактики детского неблагополучия, сопряжённого, в том числе, с вовлечением несовершеннолетних в совершение преступлений, насилия в их отношении, криминальных проявлений в подростковой сре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 2021 год на рассмотрение в комиссию по делам несовершеннолетних и защите их прав поступило 72 материала (меньше на 19 к аналогичному периоду прошлого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Рассмотрено на заседаниях комиссии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отношении несовершеннолетних 20 материалов (меньше на 2 к аналогичному периоду прошлого года), в том числе за потребление наркотических средств или психотропных веществ без назначения врача либо новых потенциально опасных психоактивных веществ - 2 (больше на 2 к аналогичному периоду прошлого года), за совершение общественно опасного деяния (ООД) – 2 (больше на 2 к аналогичному периоду прошлого года),  за кражу ст. 158 ч. 2 Уголовного кодекса РФ – 1 (больше на 1 к аналогичному периоду прошлого год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на родителей и законных представителей, ненадлежащим образом исполняющих обязанности по воспитанию несовершеннолетних детей – 40 (меньше на 29 к аналогичному периоду прошлого года),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на взрослых лиц, за вовлечение несовершеннолетних к распитию спиртных напитков – 2 (больше на 2 к аналогичному периоду прошлого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нализ рассмотренных материалов показывает увеличение количества несовершеннолетних, потребляющих наркотические средства или психотропные вещества без назначения врача либо новых потенциально опасных психоактивных веществ, а также увеличение количества несовершеннолетних, вовлеченных к распитию спиртных напи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рамках проведения ежегодной комплексной профилактической программы «Подросток» на территории МО «Приморское городское поселение» комиссией по делам несовершеннолетних и защите их прав реализуется шесть направлений — «Контингент», «Семья», «Лето», «Занятость», «Защита» и «Здоровье» — для решения различных проблем, оказавшихся в трудной жизненной ситуации подростков.</w:t>
      </w:r>
    </w:p>
    <w:p>
      <w:pPr>
        <w:pStyle w:val="Normal"/>
        <w:tabs>
          <w:tab w:val="clear" w:pos="708"/>
          <w:tab w:val="left" w:pos="741" w:leader="none"/>
        </w:tabs>
        <w:suppressAutoHyphens w:val="tru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741" w:leader="none"/>
        </w:tabs>
        <w:suppressAutoHyphens w:val="tru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  <w:t>Подготовка и реализация Программы вызвана необходимостью улучшения оперативной обстановки по линии борьбы с подростковой преступностью и профилактики употребления несовершеннолетним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наркотических средств или психотропных веществ без назначения врач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142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2. 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b/>
          <w:b/>
          <w:color w:val="000000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ой целью муниципальной Программы является - комплексное обеспечение безопасности населения и объектов на территории МО «Приморское городское поселе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еспечение безопасности жизнедеятельности населения и объектов подразумевает решение комплекса многогранных и сложных взаимосвязанных задач различного характера. Действующее законодательство конкретизирует эти задачи и относит к полномочиям органов местного самоуправления проведение мероприятий, направленных н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еспечение первичных мер пожарной безопасности, безопасности на водных объектах, защита населения и территории от чрезвычайных ситуаций природного и техногенного характера, гражданская оборона;</w:t>
      </w:r>
    </w:p>
    <w:p>
      <w:pPr>
        <w:pStyle w:val="S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S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6"/>
          <w:szCs w:val="26"/>
        </w:rPr>
        <w:t>обеспечение защиты прав и законных интересов несовершеннолетних; социально-педагогическая реабилитация несовершеннолетних, находящихся в социально опасном положении, в том числе, связанном с немедицинским потреблением наркотических средств и психотропных веществ;</w:t>
      </w:r>
    </w:p>
    <w:p>
      <w:pPr>
        <w:pStyle w:val="S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  <w:shd w:fill="FFFFFF" w:val="clear"/>
        </w:rPr>
        <w:t>ыявление и пресечение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еспечение безопасности дорожного движения и профилактики правонарушений на территории МО «Приморское городское поселе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се это требует создания системы мероприятий, которые внесены в подпрограммы муниципальной Программы. Основными направлениями, которой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развитие и создание благоприятных условий для массового отдыха населения у водоема, обеспечение безопасности жизни людей в местах массового отдыха у вод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нижение рисков чрезвычайных ситуаций, повышение уровня защищенности населения и территории МО «Приморское городское поселение» от поражающих факторов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еспечение выполнения органами местного самоуправления отдельных государственных полномочий Ленинградской области в сфере профилактики безнадзорности и правонарушений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еспечение выполнения органами местного самоуправления отдельных государственных полномочий Ленинградской области в сфере административных правоотно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оздание условий, обеспечивающих сокращение общего числа дорожно-транспортных происшествий в особенности, способных повлечь гибель, либо причинение вреда здоровью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ализация мер по проведению профилактики правонарушений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усматривает реализацию област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в: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т 29 декабря 2005 года N 125-оз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профилактики безнадзорности и правонарушений несовершеннолетних"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т 13 октября 2006 года N 116-оз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"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оритеты и цели государственной политики в сфере реализации муниципальной программы сформированы исходя из принципиальных подходов к развитию Российской Федерации, изложенных в следующих нормативных документах в сфере стратегического планир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сновах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государственной политики Российской Федерации в области гражданской обороны на период до 2030 года (утверждены Указом Президента Российской Федерации от 20 декабря 2016 года N 696 "Об утверждении Основ государственной политики Российской Федерации в области гражданской обороны на период до 2030 года")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Стратегии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социально-экономического развития Ленинградской области до 2030 года (утверждена областным законом от 8 августа 2016 года N 76-оз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 xml:space="preserve">Сведения о порядке сбора </w:t>
      </w:r>
      <w:r>
        <w:rPr>
          <w:rFonts w:cs="Times New Roman" w:ascii="Times New Roman" w:hAnsi="Times New Roman"/>
          <w:color w:val="000000"/>
          <w:sz w:val="26"/>
          <w:szCs w:val="26"/>
        </w:rPr>
        <w:t>информации и методике расчета показателя  (индикатора) муниципальной программы представлены в Приложении 1 к муниципальной программе «Безопасность МО «Приморское городское поселе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ведения о показателях (индикаторах) муниципальной программы представлены в Приложении 2 к муниципальной программе «Безопасность 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color w:val="000000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6"/>
          <w:szCs w:val="26"/>
          <w:lang w:eastAsia="hi-IN" w:bidi="hi-IN"/>
        </w:rPr>
        <w:t xml:space="preserve">3.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Информация о проектах и комплексах процессных мероприятий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муниципальной Программе предусматривается реализация комплекса процессных мероприятий по следующ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беспечение безопасности на водных объек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щита населения и территории от чрезвычайных ситуаций природного и техногенного характера, гражданская обор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беспечение первичных мер пожар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беспечение общественного порядка и профилактика правонарушений на территории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беспечение безопасности дорожного движения.</w:t>
      </w:r>
    </w:p>
    <w:p>
      <w:pPr>
        <w:pStyle w:val="Normal"/>
        <w:tabs>
          <w:tab w:val="clear" w:pos="708"/>
          <w:tab w:val="left" w:pos="88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8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Система программных мероприятий включает разделы, реализация которых будет способствовать реализации информационной политики, направленной на широкое освещение деятельности органов местного самоуправления. 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ходе реализации Программы при принятии соответствующих нормативных правовых актов на федеральном, региональном и местном уровнях отдельные мероприятия, сроки реализации, затраты, целевые показатели и индикаторы могут уточняться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850" w:gutter="0" w:header="720" w:top="776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План реализации муниципальной программы представлен в Приложении 3 к муниципальной программе «</w:t>
      </w:r>
      <w:r>
        <w:rPr>
          <w:rFonts w:cs="Times New Roman" w:ascii="Times New Roman" w:hAnsi="Times New Roman"/>
          <w:color w:val="000000"/>
          <w:sz w:val="26"/>
          <w:szCs w:val="26"/>
        </w:rPr>
        <w:t>Безопасность МО «Приморское городское поселение</w:t>
      </w:r>
      <w:r>
        <w:rPr>
          <w:rFonts w:eastAsia="Bitstream Vera Sans;MS Gothic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»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Приложение № 1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к муниципальной программе «Безопасность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474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966"/>
        <w:gridCol w:w="904"/>
        <w:gridCol w:w="97"/>
        <w:gridCol w:w="2118"/>
        <w:gridCol w:w="992"/>
        <w:gridCol w:w="2835"/>
        <w:gridCol w:w="1276"/>
        <w:gridCol w:w="14"/>
        <w:gridCol w:w="1403"/>
        <w:gridCol w:w="1006"/>
        <w:gridCol w:w="40"/>
        <w:gridCol w:w="1506"/>
      </w:tblGrid>
      <w:tr>
        <w:trPr>
          <w:trHeight w:val="43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474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69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казатель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ражает обеспечение безопасного отдыха населения на водных объект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 = (ПМ:ЗП)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 – организация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П – запланированные меро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М – проведенные меро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но акватории залива, расположенного в районе мест массового отдыха граждан на территории МО «Приморское городское поселение»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  <w:tr>
        <w:trPr>
          <w:trHeight w:val="67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готовка населения к действиям в чрезвычайных ситуациях природного и техногенного характер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казатель подготовка населения к действиям в чрезвычайных ситуациях природного и техногенного характера осуществляется на территории МО «Приморское городское поселение» по населенным пунктам по месту жительства, а также с использованием специализированных технических средств оповещения и информирования населения в местах массового пребывания лю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ЧС = ПН:Н х100%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ЧС - подготовка населения к действиям в чрезвычайной ситуации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Н – 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население, в отношении которого произведена подготовк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 действиям в чрезвычайной ситуации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 (человек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 - 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население, проживающее на территори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МО «Приморское городское поселение» 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(человек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ериодическая отчетность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одготовки населения к действиям в чрезвычайной ситуации на территории МО «Приморское городское поселение» по населенным пунктам по месту житель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  <w:tr>
        <w:trPr>
          <w:trHeight w:val="165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и проведение мероприятий по обеспечению первичных мер пожарной безопасности на территории МО «Приморское городское поселение»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казатель организация и проведение мероприятий по обеспечению первичных мер пожарной безопасности отражает уменьшение риска возникновения пожаров на объектах муниципального поселе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 = (ПМ:ЗП)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 – организация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П – запланированные мероприят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М – проведенные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ериодическая отчетность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ые меры пожарной безопасности на территории МО «Приморское городское поселение»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6"/>
                <w:szCs w:val="16"/>
                <w:lang w:eastAsia="hi-IN" w:bidi="hi-IN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профилактических мероприятий среди несовершеннолетних, родителей (законных представителей), направленных на предупреждение совершения правонарушений и преступлений несовершеннолетними и в отношении несовершеннолетних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ведение профилактических мероприятий 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отражает выполнение задач комиссии по делам несовершеннолетних и защите их прав в рамках осуществления переданных государственных полномочий в сфере профилактики правонарушений и безнадзорност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казатель определяется прямым счетом на основании от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6"/>
                <w:szCs w:val="16"/>
                <w:lang w:eastAsia="ru-RU"/>
              </w:rPr>
              <w:t>Периодическая отчет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филактические мероприятия, проводимые комиссией по делам несовершеннолетних и защите их прав на территории МО «Приморское городское посе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ектор по обеспечению деятельностью 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комиссии по делам несовершеннолетних и защите их прав 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составленных органами местного самоуправления административных протоколов об административных правонарушениях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ук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казатель количества составленных органами местного самоуправления административных протоколов об административных правонарушениях отражает осуществление переданных государственных полномочий в сфере административных право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казатель определяется прямым счетом на основании от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6"/>
                <w:szCs w:val="16"/>
                <w:lang w:eastAsia="ru-RU"/>
              </w:rPr>
              <w:t>Периодическая отчет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селение МО «Приморское городское посе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дущий специалист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кадры, нотариат, вопросы противодействия коррупции, архив)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6"/>
                <w:szCs w:val="16"/>
                <w:lang w:eastAsia="hi-IN" w:bidi="hi-IN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казатель 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 отражает совершенствование организации движения транспорта и пешеходов, повышение уровня безопасности дорожного движения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ДД = ((ОДЗ : ДЗ) + (ОДО : ДО) + (ОС : С) + (ОДР : ДР))) : 4 х 100%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ДД – организация безопасности дорожного движения (%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ДЗ – обслуживаемые дорожные знаки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З – общее количество дорожных знаков на автомобильных дорогах(ед.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ДО –  обслуживаемое дорожное ограждение (м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 – общая протяженность дорожного ограждения (м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 -  обслуживаемые светофоры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 – общее количество светофоров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ДР -  обслуживание дорожной разметки на пешеходных переходах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Р – общее количество пешеходных переходов с дорожной разметкой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6"/>
                <w:szCs w:val="16"/>
                <w:lang w:eastAsia="ru-RU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ые автомобильные дороги МО «Приморское городское посе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134" w:right="1134" w:gutter="0" w:header="720" w:top="992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Приложение № 2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к муниципальной программе «Безопасность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  <w:t xml:space="preserve">СВЕДЕНИЯ О ПОКАЗАТЕЛЯХ (ИНДИКАТОРАХ) МУНИЦИПАЛЬНОЙ ПРОГРАММ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386"/>
        <w:gridCol w:w="1372"/>
        <w:gridCol w:w="1092"/>
        <w:gridCol w:w="1168"/>
        <w:gridCol w:w="766"/>
        <w:gridCol w:w="610"/>
        <w:gridCol w:w="729"/>
      </w:tblGrid>
      <w:tr>
        <w:trPr>
          <w:trHeight w:val="90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п/п</w:t>
            </w:r>
          </w:p>
        </w:tc>
        <w:tc>
          <w:tcPr>
            <w:tcW w:w="4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Показатель (индикатор) наименование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Единица измерения</w:t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Значение показателей (индикаторов)</w:t>
            </w:r>
          </w:p>
        </w:tc>
      </w:tr>
      <w:tr>
        <w:trPr>
          <w:trHeight w:val="12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4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1 год базовый пери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2 г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54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3 го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4 год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54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7</w:t>
            </w:r>
          </w:p>
        </w:tc>
      </w:tr>
      <w:tr>
        <w:trPr>
          <w:trHeight w:val="668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0" w:right="-107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vertAlign w:val="superscript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0" w:right="-107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</w:t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Подготовка населения к действиям в чрезвычайных ситуациях природного и техногенного характе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0" w:right="-107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0" w:right="-107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40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3</w:t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Организация и проведение мероприятий по обеспечению первичных мер пожарной безопасности на территории МО «Приморское городское поселени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0" w:right="-107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0" w:right="-107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4</w:t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Проведение профилактических мероприятий среди несовершеннолетних, родителей (законных представителей), направленных на предупреждение совершения правонарушений и преступлений несовершеннолетними и в отношении несовершеннолетни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0" w:right="-107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Едини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20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0" w:right="-107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161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</w:t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Количество составленных органами местного самоуправления административных протоколов об административных правонарушения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0" w:right="-107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Шту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4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0" w:right="-107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452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6</w:t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0" w:right="-107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0" w:right="-107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Bitstream Vera Sans;MS Gothic" w:cs="Times New Roman"/>
          <w:b/>
          <w:b/>
          <w:color w:val="000000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spacing w:before="0" w:after="200"/>
        <w:rPr>
          <w:rFonts w:ascii="Times New Roman" w:hAnsi="Times New Roman" w:eastAsia="Bitstream Vera Sans;MS Gothic" w:cs="Times New Roman"/>
          <w:b/>
          <w:b/>
          <w:color w:val="000000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6"/>
          <w:szCs w:val="26"/>
          <w:lang w:eastAsia="hi-IN" w:bidi="hi-IN"/>
        </w:rPr>
      </w:r>
    </w:p>
    <w:sectPr>
      <w:headerReference w:type="default" r:id="rId13"/>
      <w:headerReference w:type="first" r:id="rId14"/>
      <w:type w:val="nextPage"/>
      <w:pgSz w:w="11906" w:h="16838"/>
      <w:pgMar w:left="993" w:right="1134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43" w:hanging="97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eastAsia="Bitstream Vera Sans;MS Gothic"/>
    </w:rPr>
  </w:style>
  <w:style w:type="character" w:styleId="WW8Num7z0">
    <w:name w:val="WW8Num7z0"/>
    <w:qFormat/>
    <w:rPr>
      <w:sz w:val="19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19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19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</w:rPr>
  </w:style>
  <w:style w:type="character" w:styleId="WW8Num16z0">
    <w:name w:val="WW8Num16z0"/>
    <w:qFormat/>
    <w:rPr>
      <w:rFonts w:eastAsia="Bitstream Vera Sans;MS Gothic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Style17">
    <w:name w:val="Основной текст Знак"/>
    <w:qFormat/>
    <w:rPr>
      <w:sz w:val="22"/>
      <w:szCs w:val="22"/>
      <w:shd w:fill="FFFFFF" w:val="clear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0"/>
      <w:ind w:hanging="3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primorsk.vbglenobl.ru/" TargetMode="External"/><Relationship Id="rId5" Type="http://schemas.openxmlformats.org/officeDocument/2006/relationships/hyperlink" Target="http://npavrlo.ru/" TargetMode="External"/><Relationship Id="rId6" Type="http://schemas.openxmlformats.org/officeDocument/2006/relationships/hyperlink" Target="consultantplus://offline/ref=065BD49A61266D9A55B5BE21165952138371A3CB5CD5DB45E9CD66025551426F932FBBDB882174623A87A8E62FRFwAG" TargetMode="External"/><Relationship Id="rId7" Type="http://schemas.openxmlformats.org/officeDocument/2006/relationships/hyperlink" Target="consultantplus://offline/ref=065BD49A61266D9A55B5A130035952138372AECE58D4DB45E9CD66025551426F812FE3D78A276A623892FEB769AEB5642DC36A3AA01E07C2R3w4G" TargetMode="External"/><Relationship Id="rId8" Type="http://schemas.openxmlformats.org/officeDocument/2006/relationships/hyperlink" Target="consultantplus://offline/ref=065BD49A61266D9A55B5BE21165952138370A6CD5ED2DB45E9CD66025551426F812FE3D78A276A623C92FEB769AEB5642DC36A3AA01E07C2R3w4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4:27:00Z</dcterms:created>
  <dc:creator>Администратор</dc:creator>
  <dc:description/>
  <cp:keywords/>
  <dc:language>en-US</dc:language>
  <cp:lastModifiedBy>Пользователь Windows</cp:lastModifiedBy>
  <cp:lastPrinted>2022-09-05T10:07:00Z</cp:lastPrinted>
  <dcterms:modified xsi:type="dcterms:W3CDTF">2022-09-27T08:59:00Z</dcterms:modified>
  <cp:revision>24</cp:revision>
  <dc:subject/>
  <dc:title/>
</cp:coreProperties>
</file>