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от 02 ноября 2022 года                                                                                              № 768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ода №61, от 11.05.2022 года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ода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ода № 381, от 01.07.2022 года № 386, от 12.08.2022 года №532, от 27.09.2022 года № 671,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1.1</w:t>
        <w:tab/>
        <w:t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№1 к настоящему постановлению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8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администрации        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Карзов О.В., Комарова О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2 ноября 2022 г. № 768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0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-2024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87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е(конечные) результаты реализации </w:t>
              <w:br/>
              <w:t>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2024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я мест захоронения, в том числе воинских захоронений на территории МО «Приморское городское поселение»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астичное освобождение территорий поселения от борщевика Сосновского – 15,9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держание детских и спортивных площадок в надлежащем состоянии - 4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лагоустройство общественной территории – 1 ед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достижение цели федерального проекта "Формирование комфортной городской среды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труктурных элемент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сего – 71 610,4 тыс.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 год – 24 212,8 тыс. рублей, в том числе 5 058,7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27 066,4 тыс. рублей, в том числе 3 132,5 тыс. рублей средства федерального бюджета, 6 843,5 тыс.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20 331,2 тыс. рублей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 подпрограммы: 53 036,9 тыс. рублей  средства местного бюджета, 3 132,5 тыс. рублей средства федерального бюджета, 15 441,0 тыс. рублей средства обла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197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, направленного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ализация 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ого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поддержке развития общественной инфраструктуры муниципального значения.</w:t>
      </w:r>
    </w:p>
    <w:p>
      <w:pPr>
        <w:pStyle w:val="Style23"/>
        <w:widowControl w:val="false"/>
        <w:tabs>
          <w:tab w:val="clear" w:pos="708"/>
          <w:tab w:val="left" w:pos="1134" w:leader="none"/>
          <w:tab w:val="center" w:pos="5102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49" w:gutter="0" w:header="0" w:top="568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31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331"/>
        <w:gridCol w:w="992"/>
        <w:gridCol w:w="4523"/>
        <w:gridCol w:w="13"/>
        <w:gridCol w:w="1546"/>
        <w:gridCol w:w="13"/>
        <w:gridCol w:w="1364"/>
        <w:gridCol w:w="53"/>
        <w:gridCol w:w="686"/>
        <w:gridCol w:w="13"/>
        <w:gridCol w:w="1282"/>
        <w:gridCol w:w="13"/>
      </w:tblGrid>
      <w:tr>
        <w:trPr>
          <w:trHeight w:val="2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31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-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-работы по прополке клумб, посадке рассады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- планируемые работы по содержанию клумб (ча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- скашивание травы на территории поселения (тыс. м2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-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- спил аварийно-опасных деревьев (шт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количество аварийно-опасных деревьев (шт.)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ъекты озеленения и зеленые насажд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-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е кладбища и братские захорон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 МО «Приморское городское поселени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ликвидированных несанкционированных свалок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9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- количество благоустроенных общественных территорий (ед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631"/>
        <w:gridCol w:w="1396"/>
        <w:gridCol w:w="977"/>
        <w:gridCol w:w="837"/>
        <w:gridCol w:w="698"/>
        <w:gridCol w:w="839"/>
        <w:gridCol w:w="838"/>
      </w:tblGrid>
      <w:tr>
        <w:trPr>
          <w:trHeight w:val="12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5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</w:tr>
      <w:tr>
        <w:trPr>
          <w:trHeight w:val="2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62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</w:tr>
      <w:tr>
        <w:trPr>
          <w:trHeight w:val="1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4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</w:tr>
      <w:tr>
        <w:trPr>
          <w:trHeight w:val="216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48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</w:tr>
      <w:tr>
        <w:trPr>
          <w:trHeight w:val="33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34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7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Bitstream Vera Sans;Arial Unicode MS" w:cs="Liberation Serif;Times New Roman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Times New Roman" w:hAnsi="Liberation Serif;Times New Roman" w:eastAsia="Bitstream Vera Sans;Arial Unicode MS" w:cs="Liberation Serif;Times New Roman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Bitstream Vera Sans;Arial Unicode MS" w:cs="Liberation Serif;Times New Roman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Bitstream Vera Sans;Arial Unicode MS" w:cs="Liberation Serif;Times New Roman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2-09-09T20:38:00Z</cp:lastPrinted>
  <dcterms:modified xsi:type="dcterms:W3CDTF">2022-11-02T07:23:00Z</dcterms:modified>
  <cp:revision>51</cp:revision>
  <dc:subject/>
  <dc:title>ПРОЕКТ</dc:title>
</cp:coreProperties>
</file>