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19 декабря 2023 года                                                                                                  № 984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936" w:hRule="atLeast"/>
        </w:trPr>
        <w:tc>
          <w:tcPr>
            <w:tcW w:w="62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22.03.2022 г. №168, от 11.05.2022 г. №267, от 04.08.2022 г. №500, от 27.09.2022 г. №669, от 07.12.2022 г. №886, от 20.12.2022 г. №950, от 26.01.2023 г. №40, от 21.02.2023 г. №102, от 03.05.2023 г. №292, от 05.07.2023 г. №441, от 01.11.2023 г. №803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С.Е.Сахаров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19 декабря 2023 года №98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6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6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, профилированию и подсыпке  автомобильных дорог –26 365 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дворовых территорий, проездов к дворовым территориям  11 477 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6,6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97 879,8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3 146,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 967,7 тыс. рублей, из них 1 050,4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 01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19 384,7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6 36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95 003,2 тыс. рублей средства местного бюджета; 2 876,6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197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</w:t>
      </w:r>
      <w:r>
        <w:rPr>
          <w:rFonts w:cs="Times New Roman" w:ascii="Times New Roman" w:hAnsi="Times New Roman"/>
          <w:sz w:val="24"/>
          <w:szCs w:val="24"/>
        </w:rPr>
        <w:t>на 01.01.2022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29,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 имеют усовершенствованное покрытие, грунтовые – 81,2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51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4899"/>
        <w:gridCol w:w="2126"/>
        <w:gridCol w:w="13"/>
        <w:gridCol w:w="1266"/>
        <w:gridCol w:w="992"/>
        <w:gridCol w:w="993"/>
        <w:gridCol w:w="992"/>
        <w:gridCol w:w="992"/>
        <w:gridCol w:w="1125"/>
        <w:gridCol w:w="1082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7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Bitstream Vera Sans;Arial Unicode MS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94" w:gutter="0" w:header="289" w:top="113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0:00Z</dcterms:created>
  <dc:creator>User</dc:creator>
  <dc:description/>
  <cp:keywords/>
  <dc:language>en-US</dc:language>
  <cp:lastModifiedBy>Пользователь Windows</cp:lastModifiedBy>
  <cp:lastPrinted>2023-06-20T11:33:00Z</cp:lastPrinted>
  <dcterms:modified xsi:type="dcterms:W3CDTF">2023-12-19T09:04:00Z</dcterms:modified>
  <cp:revision>27</cp:revision>
  <dc:subject/>
  <dc:title>ПРОЕКТ</dc:title>
</cp:coreProperties>
</file>