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9 декабря 2023 года                                                                                                        № 98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декабря 2023 г. №987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81 144,0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,9 тыс. рублей, в том числе: 3 116,9 тыс. рублей средства федерального бюджета, 10 403,6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 228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351,2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5 674,0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2 564,8 тыс. рублей средства местного бюджета, 3 116,9 тыс. рублей средства федерального бюджета, 15 462,3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Bitstream Vera Sans;Arial Unicode MS" w:cs="Liberation Serif;Arial Unicode MS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Arial Unicode MS" w:hAnsi="Liberation Serif;Arial Unicode MS" w:eastAsia="Bitstream Vera Sans;Arial Unicode MS" w:cs="Liberation Serif;Arial Unicode MS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Arial Unicode MS" w:hAnsi="Liberation Serif;Arial Unicode MS" w:eastAsia="Bitstream Vera Sans;Arial Unicode MS" w:cs="Liberation Serif;Arial Unicode MS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Arial Unicode MS" w:hAnsi="Liberation Serif;Arial Unicode MS" w:eastAsia="Bitstream Vera Sans;Arial Unicode MS" w:cs="Liberation Serif;Arial Unicode MS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3-12-11T12:58:00Z</cp:lastPrinted>
  <dcterms:modified xsi:type="dcterms:W3CDTF">2023-12-19T09:31:00Z</dcterms:modified>
  <cp:revision>89</cp:revision>
  <dc:subject/>
  <dc:title>ПРОЕКТ</dc:title>
</cp:coreProperties>
</file>