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19 декабря 2023 года</w:t>
        <w:tab/>
        <w:t xml:space="preserve">                                                                            </w:t>
      </w:r>
      <w:r>
        <w:rPr>
          <w:szCs w:val="24"/>
        </w:rPr>
        <w:t>№ 98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19 декабря 2023 г. № 988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6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766 397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,7 тыс. рублей, из них 35 056,2 тыс. рублей средства федерального бюджета, 119 76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71 254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5 год – 59 839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6 год – 54 857,9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358 654,2 тыс. рублей средства местного бюджета; 35 056,2 тыс. рублей средства федерального бюджета, 372 687,3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12-11T14:45:00Z</cp:lastPrinted>
  <dcterms:modified xsi:type="dcterms:W3CDTF">2023-12-19T09:35:00Z</dcterms:modified>
  <cp:revision>109</cp:revision>
  <dc:subject/>
  <dc:title>ПРОЕКТ</dc:title>
</cp:coreProperties>
</file>