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0 декабря 2024 г.</w:t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1008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  <w:tab w:val="left" w:pos="4253" w:leader="none"/>
        </w:tabs>
        <w:spacing w:before="0" w:after="0"/>
        <w:ind w:right="4252" w:hanging="0"/>
        <w:jc w:val="both"/>
        <w:rPr>
          <w:rFonts w:ascii="Times New Roman" w:hAnsi="Times New Roman" w:eastAsia="Calibri" w:cs="Times New Roman"/>
          <w:color w:val="000000"/>
          <w:spacing w:val="-2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, от 17.01.2023 г. №23, от 23.01.2023 г. №24, от 21.02.2023 г. №101, от 05.07.2023 г. №440, от 01.11.2023 г. №802, от 19.12.2023 г. №982, от 05.03.2024 г. № 159, от 28.05.2024 г. №446, от 30.07.2024 г. №596, от 23.09.2024 г. №726, от 19.11.2024 г. №930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ющий обязанности</w:t>
      </w:r>
    </w:p>
    <w:p>
      <w:pPr>
        <w:pStyle w:val="Normal"/>
        <w:shd w:fill="FFFFFF" w:val="clear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администрации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Разослано: дело, Завьялова К.И.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7"/>
            <w:szCs w:val="17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7"/>
          <w:szCs w:val="17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7"/>
            <w:szCs w:val="17"/>
            <w:u w:val="none"/>
          </w:rPr>
          <w:t>http://npavrlo.ru</w:t>
        </w:r>
      </w:hyperlink>
      <w:r>
        <w:rPr>
          <w:rFonts w:cs="Times New Roman" w:ascii="Times New Roman" w:hAnsi="Times New Roman"/>
          <w:sz w:val="17"/>
          <w:szCs w:val="17"/>
        </w:rPr>
        <w:t xml:space="preserve">, Регистр, Кузнецова Г.А., Карзов О.В., Красикова Е.В. </w:t>
      </w:r>
      <w:bookmarkStart w:id="0" w:name="_GoBack"/>
      <w:bookmarkEnd w:id="0"/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10 декабря 2024 года № 1008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местах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» до 100%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Организация и увеличение количества мероприятий, направленных на предупреждение совершения правонарушений и преступлений среди несовершеннолетних 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до 230 един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25 ш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70AD47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26"/>
                <w:szCs w:val="26"/>
                <w:lang w:eastAsia="hi-IN" w:bidi="hi-IN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, гражданская оборона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34 520 288,33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2 год – 2 845 840,00 рублей, из них 2 017 64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3 год – 5 352 395,00 рублей, из них 2 453 14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4 год – 6 213 173,33 рубля, из них 2 714 94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5 год – 10 054 440,00 рублей, из них 2 634 44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6 год – 10 054 440,00 рублей, из них 2 634 440,00 рублей средства обла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: Программы средства бюджета МО «Приморское городское поселение" – 22 065 688,33 рублей; средства областного бюджета – 12 454 600,00 рубле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иссия по делам несовершеннолетних и защите их прав при администрации муниципального образования «Приморское городское поселение» обслуживает территорию муниципального образования «Приморское городское поселение», в которое входит 21 населенный пункт, с количеством проживания несовершеннолетних детей -  1973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2 год комиссией по делам несовершеннолетних было проведено 24 заседания, на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ие в комиссию по делам несовершеннолетних и защите их прав поступило 43 материала (меньше на 2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о на заседаниях комиссии: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отношении несовершеннолетних – 6 материалов (меньше на 14 к аналогичному периоду прошлого года), в том числе за </w:t>
      </w:r>
      <w:r>
        <w:rPr>
          <w:rFonts w:cs="Times New Roman" w:ascii="Times New Roman" w:hAnsi="Times New Roman"/>
          <w:sz w:val="26"/>
          <w:szCs w:val="26"/>
        </w:rPr>
        <w:t>потребление (распитие) алкогольной продукции в запрещенных местах либо потребление наркотических средств или психотропных веществ, новых потенциально опасных психоактивных веществ или одурманивающих веществ в общественных местах» -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меньше на 1 к аналогичному периоду прошлого года); за умышленную порчу документа, удостоверяющего личность гражданина (паспорта), либо утрату документа, удостоверяющего личность гражданина (паспорта), по небрежности» - 2 (больше на 2 к аналогичному периоду прошлого года),  за появление в общественных местах в состоянии опьянения» -1 (больше на 1 к аналогичному периоду прошлого года); за невыполнение правил поведения при чрезвычайной ситуации или угрозе ее возникновения» -1 (больше на 1 к  аналогичному периоду прошлого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родителей и законных представителей, ненадлежащим образом исполняющих обязанности по воспитанию несовершеннолетних детей – 36 (меньше на 4 к аналогичному периоду прошлого года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взрослых лиц, за </w:t>
      </w:r>
      <w:r>
        <w:rPr>
          <w:rFonts w:cs="Times New Roman" w:ascii="Times New Roman" w:hAnsi="Times New Roman"/>
          <w:sz w:val="26"/>
          <w:szCs w:val="26"/>
        </w:rPr>
        <w:t>вовлечение несовершеннолетнего в употребление алкогольной и спиртосодержащей продукции, новых потенциально опасных психоактивных веществ или одурманивающих вещест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2 (аналогично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меньш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меньшение количества несовершеннолетних, вовлеченных в распитие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реализации мероприятий, обеспечивающих охрану здоровья, личных, имущественных и жилищных прав детей и подростков, а также выявления и устранения причин и условий, способствующих правонарушениям несовершеннолетних на территории муниципального образования «Приморское городское поселение» проводится ежегодная профилактическая операция «Подросток», которая проводится в шесть этапов: «Контингент», «Семья», «Лето», «Занятость», «Защита», «Здоровье»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в</w:t>
      </w:r>
      <w:r>
        <w:rPr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2250"/>
        <w:gridCol w:w="851"/>
        <w:gridCol w:w="104"/>
        <w:gridCol w:w="2394"/>
        <w:gridCol w:w="7"/>
        <w:gridCol w:w="897"/>
        <w:gridCol w:w="2835"/>
        <w:gridCol w:w="1276"/>
        <w:gridCol w:w="14"/>
        <w:gridCol w:w="1403"/>
        <w:gridCol w:w="1006"/>
        <w:gridCol w:w="40"/>
        <w:gridCol w:w="1505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1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228"/>
        <w:gridCol w:w="2085"/>
        <w:gridCol w:w="1169"/>
        <w:gridCol w:w="1759"/>
        <w:gridCol w:w="711"/>
        <w:gridCol w:w="866"/>
        <w:gridCol w:w="727"/>
        <w:gridCol w:w="866"/>
        <w:gridCol w:w="719"/>
      </w:tblGrid>
      <w:tr>
        <w:trPr>
          <w:trHeight w:val="44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7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6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230</w:t>
            </w:r>
          </w:p>
        </w:tc>
      </w:tr>
      <w:tr>
        <w:trPr>
          <w:trHeight w:val="9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851" w:right="851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Bitstream Vera Sans;MS Gothic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4-07-30T11:29:00Z</cp:lastPrinted>
  <dcterms:modified xsi:type="dcterms:W3CDTF">2024-12-10T11:43:00Z</dcterms:modified>
  <cp:revision>157</cp:revision>
  <dc:subject/>
  <dc:title/>
</cp:coreProperties>
</file>