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ind w:right="-108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6100" cy="6413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ИМОРСКОЕ ГОРОД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ОРГСК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10 </w:t>
      </w:r>
      <w:r>
        <w:rPr>
          <w:rFonts w:cs="Times New Roman" w:ascii="Times New Roman" w:hAnsi="Times New Roman"/>
          <w:bCs/>
          <w:sz w:val="24"/>
          <w:szCs w:val="24"/>
        </w:rPr>
        <w:t xml:space="preserve">декабря 2024 года                                                                                                        №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1011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pacing w:val="-8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8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3967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8.12.2021 года №945 «Об утверждении муниципальной программы «Благоустройство территории МО «Приморское городское поселение»</w:t>
      </w:r>
    </w:p>
    <w:p>
      <w:pPr>
        <w:pStyle w:val="Normal"/>
        <w:shd w:fill="FFFFFF" w:val="clear"/>
        <w:spacing w:lineRule="auto" w:line="240" w:before="0" w:after="0"/>
        <w:ind w:left="11" w:right="4960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 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01.03.2022 года №114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)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нести изменения в Постановление от 28.12.2021 года №945 «Об утверждении муниципальной программы «Благоустройство территории МО «Приморское городское поселение», с изменениями от 01.02.2022 г. №61, от 11.05.2022 г. №269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от 09.06.2022 г. №345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от 29.06.2022 г. № 381, 01.07.2022 г. №386, от 12.08.2022 г. №532, от 27.09.2022 г. №671, от 02.11.2022 г. №768, от 23.11.2022 г. №841, от 07.12.2022 г. №887, от 20.12.2022 г. №953, от 24.01.2023 г. №25, от 21.02.2023 г. №104, от 05.07.2023 г. №444, от 16.08.2023 г. №547, от 06.09.2023 г. №607, от 18.10.2023 г. №749, от 01.11.2023 г. №806, от 22.11.2023 г. №873, от 19.12.2023 г. №987, от 25.01.2024 г. №46, от 12.03.2024 г. №195, от 27.03.2024 г. №238, от 16.04.2024 г. №303, от 02.05.2024 г. №355, от 28.05.2024 г. №449, от 23.07.2024 г. №570, от 23.09.2024 г. №725, от 08.10.2024 г. №773, от 15.10.2024 г. №792, от 19.11.2024 г. №931, следующие изменения:</w:t>
      </w:r>
    </w:p>
    <w:p>
      <w:pPr>
        <w:pStyle w:val="Style23"/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1.1 Изложить Приложение к постановлению администрации муниципального образования «Приморское городское поселение» Выборгского района Ленинградской области от 28.12.2021 года №945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</w:rPr>
          <w:t>http://npavrlo.ru</w:t>
        </w:r>
      </w:hyperlink>
      <w:r>
        <w:rPr>
          <w:rFonts w:cs="Times New Roman" w:ascii="Times New Roman" w:hAnsi="Times New Roman"/>
          <w:spacing w:val="-2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онтроль за исполнением настоящего постановления возлагаю на себя.    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яющий обязанности</w:t>
      </w:r>
    </w:p>
    <w:p>
      <w:pPr>
        <w:pStyle w:val="Normal"/>
        <w:shd w:fill="FFFFFF" w:val="clear"/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ы администрации                                                                      О.В. Карз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</w:rPr>
        <w:t xml:space="preserve">Разослано: дело, отдел бюджетной политики и учета администрации, прокуратура, комитет финансов, ООО «Газета «Выборг» - редакция», https://primorsk.vbglenobl.ru,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://npavrlo.ru</w:t>
        </w:r>
      </w:hyperlink>
      <w:r>
        <w:rPr>
          <w:rFonts w:cs="Times New Roman" w:ascii="Times New Roman" w:hAnsi="Times New Roman"/>
          <w:sz w:val="16"/>
          <w:szCs w:val="16"/>
        </w:rPr>
        <w:t>, регистр, Кузнецова Г.А., Карзов О.В., Комарова О.В.</w:t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«Приморское городское поселение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ыборгского района Ленинград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1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кабря 2024 г. №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011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й программы «Благоустройство территории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О «Приморское городское поселение»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rPr>
          <w:rFonts w:ascii="Times New Roman" w:hAnsi="Times New Roman" w:eastAsia="Bitstream Vera Sans;MS Gothic" w:cs="Times New Roman"/>
          <w:b/>
          <w:b/>
          <w:kern w:val="2"/>
          <w:sz w:val="16"/>
          <w:szCs w:val="16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16"/>
          <w:szCs w:val="16"/>
          <w:lang w:eastAsia="hi-IN" w:bidi="hi-IN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6871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2-2026 гг.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исполнители муниципальной  </w:t>
              <w:br/>
              <w:t>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частники муниципальной </w:t>
              <w:br/>
              <w:t>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приятия, учреждения,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ые предприним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зические лица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ь муниципальной 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ышение уровня благоустройства территории населенных пунктов с целью создания  комфортных и безопасных условий проживания населения МО «Приморское городское поселение»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и муниципальной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ышение общего уровня внешнего благоустройства и санитарного содержания населенных пунктов муниципального образования.</w:t>
            </w:r>
          </w:p>
          <w:p>
            <w:pPr>
              <w:pStyle w:val="Style23"/>
              <w:tabs>
                <w:tab w:val="clear" w:pos="708"/>
                <w:tab w:val="left" w:pos="35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повышения качества и комфорта городской среды на территории МО «Приморское городское поселение»</w:t>
            </w:r>
          </w:p>
        </w:tc>
      </w:tr>
      <w:tr>
        <w:trPr>
          <w:trHeight w:val="416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жидаемые (конечные) результаты реализации </w:t>
              <w:br/>
              <w:t>муниципальной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К 2026 году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обеспечение уличного освещения населенных пунктов МО «Приморское городское поселение» до 48%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одержание тротуаров, пешеходных дорог до 33,612 тыс. м2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одержание и уход за объектами озеленения и зелеными насаждениями до 100%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одержание гражданских кладбищ и братских захоронений на территории поселения до 100 %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одержание территорий поселения (общих и дворовых территорий, парка, зон массового отдыха) - 88,325 тыс. м2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одержание детских и спортивных площадок в надлежащем состоянии - 42 един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обработка химическим методом от борщевика Сосновского – 37,2 г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акарицидная обработка против клещей (парк, детские и спортивные площадки) 43 единиц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одержание и обустройство мест (площадок) накопления твердых коммунальных отходов и крупногабаритных отходов -  57 един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ликвидация несанкционированных свалок 100 един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благоустройство общественной территории – 2 ед.</w:t>
            </w:r>
          </w:p>
        </w:tc>
      </w:tr>
      <w:tr>
        <w:trPr>
          <w:trHeight w:val="7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дпрограммы муниципальной  </w:t>
              <w:br/>
              <w:t>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35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  <w:tab w:val="center" w:pos="510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екты, реализуемые в рамках муниципальной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едеральный проект "Формирование комфортной городской среды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я, направленные на достижение цели федерального проекта "Комплексная система обращения с твердыми коммунальными отходами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я, направленные на достижение цели федерального проекта "Благоустройство сельских территорий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иональный проект "Формирование комфортной городской среды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раслевой проект "Развитие инфраструктуры наружного освещения МО "Приморское городское поселение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раслевой проект "Благоустройство сельских территорий"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  <w:tab w:val="center" w:pos="510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чень структурных элементов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лекс процессных мероприятий "Благоустройство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Всего – 200 075 325,54 рублей, в том числе: 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2 год – 24 379 257,19 рублей, в том числе: 5 058 637,31 рублей средства областного бюджета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3 год – 52 510 925,83 рублей, в том числе: 3 116 817,96 рублей средства федерального бюджета, 10 403 671,32 рублей средства областного бюджета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4 год – 48 153 237,02 рублей, в том числе: 3 046 000,0 рублей средства федерального бюджета, 8 670 173,83 рублей средства областного бюджета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5 год – 35 328 532,02 рублей, в том числе: 3 287 932,02 рублей средства областного бюджета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6 год – 39 703 373,48 рублей, в том числе: 4 029 373,48 рублей средства областного бюджета.</w:t>
            </w:r>
          </w:p>
          <w:p>
            <w:pPr>
              <w:pStyle w:val="Style23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сточник финансирования подпрограммы: 162 462 719,62 рублей средства местного бюджета, 6 162 817,96 рублей средства федерального бюджета, 31 449 787,96 рублей средства областного бюджета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щая характеристика, основные проблемы и прогноз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вития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На территории муниципального образования «Приморское городское поселение» Выборгского района Ленинградской области расположен 21 населенный пункт. На 01 января 2021 года население МО «Приморское городское поселение» составляет </w:t>
      </w:r>
      <w:r>
        <w:rPr>
          <w:rStyle w:val="FontStyle47"/>
          <w:sz w:val="24"/>
          <w:szCs w:val="24"/>
        </w:rPr>
        <w:t xml:space="preserve">13 299 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человек. Высокий уровень благоустройства населенных пунктов - необходимое условие жизни населения. В муниципальном образовании «Приморское городское поселение» Выборгского района Ленинградской области проводится целенаправленная работа по благоустройству и социальному развитию населенных пунктов, так как современные условия диктуют высокие требования к внешнему облику населенных пунктов. 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Большие нарекания вызывают благоустройство и санитарное содержание территорий населенных пунктов, территорий гражданских кладбищ, сбор и вывоз твердых бытовых отходов, уборка и обустройство контейнерных площадок. Также несмотря на предпринимаемые меры, количество несанкционированных свалок мусора не уменьшается, для изменения экологической обстановки особое внимание стоит уделить экологическому воспитанию как подрастающего поколения, так и взрослого населения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Для решения данной проблемы требуется в первую очередь активное участие населения и инициативных групп граждан, предприятий и организаций при тесном взаимодействии с органами местного самоуправления, что обусловливает необходимость разработки и применения данной Программы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Работы по благоустройству населенных пунктов муниципального образования «Приморское городское поселение» Выборгского района Ленинградской области не приобрели пока комплексного, постоянного характера, не переросли в полной мере в плоскость конкретных практических действий. В населенных пунктах необходимо изменить подход к озеленению, оформлению дворов, к внешнему облику улиц, площадей и парковых зон, состоянию разного вида ограждений, освещению, обустройству детских и спортивных площадок. Жизнь современных населенных пунктов постоянно требует совершенствования и развития благоустройства территорий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Также в недостаточной мере занимаются благоустройством и содержанием закрепленных территорий организации, расположенные на территориях населенных пунктов муниципального образования «Приморское городское поселение» Выборгского района Ленинградской обла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рограмма направлена на комплексное решение проблем по текущему содержанию объектов благоустройства и озеленению территории населенных пунктов, повышение санитарно-гигиенического и эстетического состояния территории населенных пунктов муниципального образования «Приморское городское поселение» Выборгского района Ленинградской области, обеспечение комфортных и безопасных условий проживания жител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Конкретная деятельность по выходу из сложившейся ситуации, связана с планированием и организацией работ по вопросам улучшения благоустройства, санитарного состояния населенных пунктов муниципального образования «Приморское городское поселение» Выборгского района Ленинградской области, создания комфортных условий проживания населения, по мобилизации финансовых и организационных ресурсов, </w:t>
      </w:r>
      <w:r>
        <w:rPr>
          <w:rFonts w:cs="Times New Roman" w:ascii="Times New Roman" w:hAnsi="Times New Roman"/>
          <w:sz w:val="24"/>
          <w:szCs w:val="24"/>
        </w:rPr>
        <w:t>включая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 санитарное содержание территории МО «Приморское городское поселение» области ручным способом, содержание кладбищ и воинских захоронений, автобусных остановок, детских и спортивных площадок, зеленых зон мест массового отдыха должна осуществляться в соответствии с настоящей Программо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b/>
          <w:b/>
          <w:kern w:val="2"/>
          <w:sz w:val="16"/>
          <w:szCs w:val="16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Цель муниципальной программы: повышение уровня благоустройства территории населенных пунктов с целью создания комфортных и безопасных условий проживания населения МО «Приморское городское поселение»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 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Для достижения целей Программы предлагается решить следующие задачи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повышение общего уровня внешнего благоустройства и санитарного содержания населенных пунктов муниципального образования;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создание условий для повышения качества и комфорта городской среды на территории МО «Приморское городское поселение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«</w:t>
      </w:r>
      <w:r>
        <w:rPr>
          <w:rFonts w:cs="Times New Roman" w:ascii="Times New Roman" w:hAnsi="Times New Roman"/>
          <w:sz w:val="24"/>
          <w:szCs w:val="24"/>
          <w:lang w:eastAsia="ru-RU"/>
        </w:rPr>
        <w:t>Благоустройство территории МО «Приморское городское посел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ведения о показателях (индикаторах) муниципальной программы представлены в Приложении 2 к муниципальной программе «</w:t>
      </w:r>
      <w:r>
        <w:rPr>
          <w:rFonts w:cs="Times New Roman" w:ascii="Times New Roman" w:hAnsi="Times New Roman"/>
          <w:sz w:val="24"/>
          <w:szCs w:val="24"/>
          <w:lang w:eastAsia="ru-RU"/>
        </w:rPr>
        <w:t>Благоустройство территории МО «Приморское городское посел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16"/>
          <w:szCs w:val="1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Информация о проектах и комплексах процессных мероприятий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Решение задач </w:t>
      </w:r>
      <w:r>
        <w:rPr>
          <w:rFonts w:eastAsia="Times New Roman" w:cs="Times New Roman" w:ascii="Times New Roman" w:hAnsi="Times New Roman"/>
          <w:sz w:val="24"/>
          <w:szCs w:val="24"/>
        </w:rPr>
        <w:t>по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ышению уровня благоустройства территории населенных пунктов с целью создания  </w:t>
      </w:r>
      <w:r>
        <w:rPr>
          <w:rFonts w:eastAsia="Times New Roman" w:cs="Times New Roman" w:ascii="Times New Roman" w:hAnsi="Times New Roman"/>
          <w:sz w:val="24"/>
          <w:szCs w:val="24"/>
        </w:rPr>
        <w:t>комфортных и безопасных условий проживания населения обеспечивается в рамках структурных элементов:</w:t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роектная часть: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Федеральный проект "Формирование комфортной городской среды</w:t>
      </w:r>
      <w:r>
        <w:rPr>
          <w:rFonts w:eastAsia="Times New Roman" w:cs="Times New Roman" w:ascii="Times New Roman" w:hAnsi="Times New Roman"/>
          <w:sz w:val="24"/>
          <w:szCs w:val="24"/>
        </w:rPr>
        <w:t>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лагоустройство общественной территории;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роприятия, направленные на достижение цели федерального проекта "Комплексная система обращения с твердыми коммунальными отходами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ние площадок накопления твердых коммунальных отходов;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ероприятия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, направленные на достижение цели федерального проекта "Благоустройство сельских территорий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комплекс мероприятий по борьбе с борщевиком Сосновского;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егиональный проект "Формирование комфортной городской среды"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благоустройство общественной территории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;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траслевой проект "Эффективное обращение с отходами производства и потребления на территории Ленинградской области"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оздание площадок накопления твердых коммунальных отходов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;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траслевой проект "Развитие инфраструктуры наружного освещения МО "Приморское городское поселение"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работка проектно-сметной документации по модернизации и строительству уличного освещения населенных пунктов г. Приморск, п. Краснофлотское, п. Красная Долина, п. Рябово.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траслевой проект "Благоустройство сельских территорий"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реализация комплекса мероприятий по борьбе с борщевиком Сосновского на территориях муниципальных образований Ленинградской области.</w:t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роцессная часть: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комплекс процессных мероприятий "Благоустройство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оформление, содержание, обслуживание и ремонт объектов муниципального имущества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уличное освещение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содержание и уборка территорий улиц, площадей, тротуаров (за исключением придомовых территорий)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озеленение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организация и содержание мест захоронения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организация и содержание территорий поселения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мероприятия по реализации областного закона от 28 декабря 2018 года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оддержка развития общественной инфраструктуры муниципального значения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строительство сетей наружного освещения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уплата сборов, штрафов и пени.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Благоустройство населенных пунктов территории муниципального образования «Приморское городское поселение» Выборгского района Ленинградской области относится к приоритетным направлениям органов местного самоуправления и должна обеспечить благоприятные условия для развития экономики и социальной сферы муниципального образования, комфортного прожи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Комплексный характер целей и задач муниципальной Программы обуславливает целесообразность использования программно-целевых методов управления для скоординированного достижения взаимосвязанных целей и решения соответствующих им задач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851" w:gutter="0" w:header="0" w:top="851" w:footer="73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лан реализации муниципальной программы представлен в Приложении 3 к муниципальной программе «Благоустройство территории МО «Приморское городское поселение».</w:t>
      </w: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лагоустройство территор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риморское городское поселение»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Я (ИНДИКАТОРА) МУНИЦИПАЛЬНОЙ ПРОГРАММЫ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46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257"/>
        <w:gridCol w:w="709"/>
        <w:gridCol w:w="97"/>
        <w:gridCol w:w="2615"/>
        <w:gridCol w:w="992"/>
        <w:gridCol w:w="4678"/>
        <w:gridCol w:w="1276"/>
        <w:gridCol w:w="1377"/>
        <w:gridCol w:w="40"/>
        <w:gridCol w:w="699"/>
        <w:gridCol w:w="1291"/>
        <w:gridCol w:w="6"/>
      </w:tblGrid>
      <w:tr>
        <w:trPr>
          <w:trHeight w:val="4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1546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ая программа «Благоустройство территории МО «Приморское городское поселение»</w:t>
            </w:r>
          </w:p>
        </w:tc>
      </w:tr>
      <w:tr>
        <w:trPr>
          <w:trHeight w:val="165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еспечение уличного освещения населенных пунктов МО «Приморское городское поселение»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обеспечение уличного освещения населенных пунктов МО «Приморское городское поселение» отражает обеспечение бесперебойной работы объектов уличного освещения, своевременное выявление и устранение возникших неисправност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= ОНП : НП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еспечение уличного освещения населенных пунктов МО «Приморское городское поселение»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%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П – количество населенных пунктов, обеспеченных уличным освещением (ед.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  - количество населенных пунктов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 (ед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ти наружного освещения МО «Приморское городское поселение» (протяженность обслуживаемых сетей и светильников)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128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ротуаров, пешеходных дорог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м2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е тротуаров, пешеходных дорог отражает поддержание дорожек в надлежащем состоянии для безопасного передвижения пешеход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формируется по фактическим данным в натуральном выражении – протяженность тротуаров, пешеходных дорог, содержащихся в надлежащем состоянии (тыс. м2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отуары, пешеходные дороги на территории МО «Приморское городское поселение»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3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и уход за объектами озеленения и зелеными насаждениями 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я и ухода за объектами озеленения и зелеными насаждениями отражает улучшение эстетического внешнего вида населенных пунктов, создание гармоничной и безопасной среды для проживания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ЗН = ((К : ПК) +(СК : ПО) + (СД : ПД)) : 3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ЗН –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и уход за объектами озеленения и зелеными насаждениям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%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–работы по прополке клумб, посадке рассады (час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 – планируемые работы по содержанию клумб (час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 – скашивание травы на территории поселения (тыс. м2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– планируемая площадь окоса (тыс. м2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 – спил аварийно-опасных деревьев (шт.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Д  - планируемое количество аварийно-опасных деревьев (шт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ъекты озеленения и зеленые насажд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68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гражданских кладбищ и братских захоронений на территории поселения 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Процент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е гражданских кладбищ и братских захоронений на территории поселения включает в себя поддержание захоронений в надлежащем состоян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З = ККЗ : К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КЗ –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гражданских кладбищ и братских захоронений на территории посел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%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КЗ- количество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ражданских кладбищ и братских захоронени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в отношении которых проводились мероприятия по содержанию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  - количество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ражданских кладбищ и братских захоронений, находящихся на территор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О «Приморское городское поселение» (ед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Гражданские кладбища и братские захорон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поселения (общих и дворовых территорий, парка, зон массового отдыха)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Тыс. м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территорий поселения (общих и дворовых территорий, парка, зон массового отдыха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ключает в себя комплексное решение проблем благоустройства по улучшению санитарного и эстетического вида территории поселения, обеспечение безопасности проживания жителей поселения, улучшения экологической обстановки на территор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п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лощадь общих территорий, в отношении которых проведены мероприятия по содержанию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тыс. м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е территории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6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детских и спортивных площадок в надлежащем состоянии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содержания детских площадок в надлежащем состоянии отражает обеспечение безопасного игрового пространства для развития детей разного возраста, соответствие детских площадок санитарным нор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детских площадок, содержащихся в надлежащем состоян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ие площадки на территории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гектар, обработанных химическим методом от борщевика Сосновского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работки химическим методом от борщевика Сосновского территорий производится с целью предотвращения произрастания и распространения борщевика Соснов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формируется по фактическим данным в натуральном выражении – количество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ектар, обработанных химическим методом от борщевика Сосновск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ритория 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территорий, на которых  проведена акарицидная обработка против клещей(парк, детские и спортивные площадки)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оличества территорий (парк, детские и спортивные площадки), на которых  проведена акарицидная обработка против клещей включает в себя количество обработанных территорий от клещей (парк, детские и спортивные площадки) с использованием специальных противоклещевых препар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 территорий, на которых проведена акарицидная обработка против клещей (парк, детские и спортивные площадки)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родской парк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ие и спортивные площадки и прилегающие к ним территор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борочное наблюд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21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Содержание и обустройство мест (площадок) накопления твердых коммунальных отходов и крупногабаритных отходов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Показатель содержания и обустройства мест (площадок) накопления твердых коммунальных отходов и крупногабаритных отходов отражает улучшение комфорта дворов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 мест (площадок) накопления твердых коммунальных отходов и крупногабаритных отходов 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нтейнерные площадк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, места накопления твердых коммунальных отходов и крупногабаритных отходов на территории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21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ликвидированных несанкционированных свалок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оличества ликвидированных несанкционированных свалок отражает обеспечение охраны и улучшение качества окружающей среды, предотвращение загрязнения земель, сохранение и реабилитация природы муниципального образования для обеспечения здоровья и благоприятных условий жизнедеятельност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 ликвидированных несанкционированных свалок 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Несанкционированные свалки н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рритории 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4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благоустроенных общественных территорий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количества благоустроенных общественных территорий отражают формирование единого облика территорий поселения, улучшение комфорта общественных территорий, создание, содержание и развития объектов благоустройства на территории МО «Приморское городское посел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 благоустроенных общественных территорий 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щественные территории 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851" w:right="851" w:gutter="0" w:header="0" w:top="1134" w:footer="73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лагоустройство территор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>МО «Приморское городское поселение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MS Gothic" w:cs="Times New Roman"/>
          <w:spacing w:val="-2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spacing w:val="-2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СВЕДЕНИЯ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о показателях (индикаторах) муниципальной программы </w:t>
      </w:r>
      <w:r>
        <w:rPr>
          <w:rFonts w:cs="Times New Roman" w:ascii="Times New Roman" w:hAnsi="Times New Roman"/>
          <w:sz w:val="24"/>
          <w:szCs w:val="24"/>
          <w:lang w:eastAsia="ru-RU"/>
        </w:rPr>
        <w:t>«Благоустройство территории МО «Приморское городское поселение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MS Gothic" w:cs="Times New Roman"/>
          <w:kern w:val="2"/>
          <w:sz w:val="23"/>
          <w:szCs w:val="23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3"/>
          <w:szCs w:val="23"/>
          <w:lang w:eastAsia="hi-IN" w:bidi="hi-IN"/>
        </w:rPr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706"/>
        <w:gridCol w:w="1134"/>
        <w:gridCol w:w="977"/>
        <w:gridCol w:w="880"/>
        <w:gridCol w:w="698"/>
        <w:gridCol w:w="768"/>
        <w:gridCol w:w="851"/>
        <w:gridCol w:w="774"/>
        <w:gridCol w:w="774"/>
      </w:tblGrid>
      <w:tr>
        <w:trPr>
          <w:trHeight w:val="12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/п</w:t>
            </w:r>
          </w:p>
        </w:tc>
        <w:tc>
          <w:tcPr>
            <w:tcW w:w="3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оказатель (индикатор) наименование: мероприят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а измер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начение показателя</w:t>
            </w:r>
          </w:p>
        </w:tc>
      </w:tr>
      <w:tr>
        <w:trPr>
          <w:trHeight w:val="12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80" w:right="-109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1 базовый пери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6</w:t>
            </w:r>
          </w:p>
        </w:tc>
      </w:tr>
      <w:tr>
        <w:trPr>
          <w:trHeight w:val="20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еспечение уличного освещения населенных пунктов МО «Приморское городское посе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цен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</w:tr>
      <w:tr>
        <w:trPr>
          <w:trHeight w:val="28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46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тротуаров, пешеход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Тыс. м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12</w:t>
            </w:r>
          </w:p>
        </w:tc>
      </w:tr>
      <w:tr>
        <w:trPr>
          <w:trHeight w:val="13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3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и уход за объектами озеленения и зелеными наса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цен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</w:tr>
      <w:tr>
        <w:trPr>
          <w:trHeight w:val="18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3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4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гражданских кладбищ и братских захоронений на территории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цен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</w:tr>
      <w:tr>
        <w:trPr>
          <w:trHeight w:val="21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3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5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территорий поселения (общих и дворовых территорий, парка, зон массового отдых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Тыс. м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25</w:t>
            </w:r>
          </w:p>
        </w:tc>
      </w:tr>
      <w:tr>
        <w:trPr>
          <w:trHeight w:val="21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6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одержание детских и спортивных площадок в надлежащем состоян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2</w:t>
            </w:r>
          </w:p>
        </w:tc>
      </w:tr>
      <w:tr>
        <w:trPr>
          <w:trHeight w:val="13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47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7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гектар, обработанных химическим методом от борщевика Соснов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1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1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1,3</w:t>
            </w:r>
          </w:p>
        </w:tc>
      </w:tr>
      <w:tr>
        <w:trPr>
          <w:trHeight w:val="21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4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территорий, на которых  проведена акарицидная обработка против клещей (парк, детские и спортивные площад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highlight w:val="yellow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3</w:t>
            </w:r>
          </w:p>
        </w:tc>
      </w:tr>
      <w:tr>
        <w:trPr>
          <w:trHeight w:val="3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highlight w:val="yellow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highlight w:val="yellow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highlight w:val="yellow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highlight w:val="yellow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highlight w:val="yellow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634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9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и обустройство мест (площадок) накопления твердых коммунальных отходов и крупногабаритн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</w:tr>
      <w:tr>
        <w:trPr>
          <w:trHeight w:val="24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666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ликвидированных несанкционированных сва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5</w:t>
            </w:r>
          </w:p>
        </w:tc>
      </w:tr>
      <w:tr>
        <w:trPr>
          <w:trHeight w:val="61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87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1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благоустроенных общественны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851" w:gutter="0" w:header="0" w:top="851" w:footer="7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8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1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Bitstream Vera Sans;MS Gothic" w:cs="Arial"/>
      <w:b/>
      <w:kern w:val="2"/>
      <w:sz w:val="32"/>
      <w:szCs w:val="20"/>
      <w:lang w:val="en-US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color w:val="7F7F7F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Times New Roman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Bitstream Vera Sans;MS Gothic" w:cs="Arial"/>
      <w:b/>
      <w:kern w:val="2"/>
      <w:sz w:val="32"/>
      <w:lang w:bidi="hi-IN"/>
    </w:rPr>
  </w:style>
  <w:style w:type="character" w:styleId="Style14">
    <w:name w:val="Основной текст Знак"/>
    <w:qFormat/>
    <w:rPr>
      <w:rFonts w:ascii="Liberation Serif;MS Gothic" w:hAnsi="Liberation Serif;MS Gothic" w:eastAsia="Bitstream Vera Sans;MS Gothic" w:cs="Liberation Serif;MS Gothic"/>
      <w:kern w:val="2"/>
      <w:sz w:val="24"/>
      <w:lang w:bidi="hi-IN"/>
    </w:rPr>
  </w:style>
  <w:style w:type="character" w:styleId="Style15">
    <w:name w:val="Подзаголовок Знак"/>
    <w:qFormat/>
    <w:rPr>
      <w:rFonts w:ascii="Times New Roman" w:hAnsi="Times New Roman" w:eastAsia="Bitstream Vera Sans;MS Gothic" w:cs="Times New Roman"/>
      <w:b/>
      <w:smallCaps/>
      <w:spacing w:val="60"/>
      <w:kern w:val="2"/>
      <w:sz w:val="24"/>
      <w:lang w:bidi="hi-IN"/>
    </w:rPr>
  </w:style>
  <w:style w:type="character" w:styleId="Style16">
    <w:name w:val="Верхний колонтитул Знак"/>
    <w:qFormat/>
    <w:rPr>
      <w:rFonts w:ascii="Liberation Serif;MS Gothic" w:hAnsi="Liberation Serif;MS Gothic" w:eastAsia="Bitstream Vera Sans;MS Gothic" w:cs="Liberation Serif;MS Gothic"/>
      <w:kern w:val="2"/>
      <w:sz w:val="24"/>
      <w:lang w:bidi="hi-IN"/>
    </w:rPr>
  </w:style>
  <w:style w:type="character" w:styleId="Style17">
    <w:name w:val="Нижний колонтитул Знак"/>
    <w:qFormat/>
    <w:rPr>
      <w:rFonts w:ascii="Times New Roman" w:hAnsi="Times New Roman" w:eastAsia="Bitstream Vera Sans;MS Gothic" w:cs="Times New Roman"/>
      <w:kern w:val="2"/>
      <w:sz w:val="24"/>
      <w:lang w:bidi="hi-IN"/>
    </w:rPr>
  </w:style>
  <w:style w:type="character" w:styleId="Style18">
    <w:name w:val="Текст выноски Знак"/>
    <w:qFormat/>
    <w:rPr>
      <w:rFonts w:ascii="Tahoma" w:hAnsi="Tahoma" w:eastAsia="Bitstream Vera Sans;MS Gothic" w:cs="Tahoma"/>
      <w:kern w:val="2"/>
      <w:sz w:val="14"/>
      <w:lang w:bidi="hi-I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(3)_"/>
    <w:qFormat/>
    <w:rPr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Liberation Serif;MS Gothic" w:hAnsi="Liberation Serif;MS Gothic" w:eastAsia="Bitstream Vera Sans;MS Gothic" w:cs="Liberation Serif;MS Gothic"/>
      <w:kern w:val="2"/>
      <w:sz w:val="24"/>
      <w:szCs w:val="20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Заголовок"/>
    <w:basedOn w:val="Normal"/>
    <w:next w:val="Subtitle"/>
    <w:qFormat/>
    <w:pPr>
      <w:widowControl w:val="false"/>
      <w:pBdr>
        <w:bottom w:val="single" w:sz="20" w:space="5" w:color="000000"/>
      </w:pBdr>
      <w:suppressAutoHyphens w:val="true"/>
      <w:spacing w:lineRule="exact" w:line="400" w:before="0" w:after="60"/>
      <w:jc w:val="center"/>
    </w:pPr>
    <w:rPr>
      <w:rFonts w:ascii="Times New Roman" w:hAnsi="Times New Roman" w:eastAsia="Bitstream Vera Sans;MS Gothic" w:cs="Times New Roman"/>
      <w:i/>
      <w:spacing w:val="-20"/>
      <w:kern w:val="2"/>
      <w:sz w:val="48"/>
      <w:szCs w:val="24"/>
      <w:lang w:bidi="hi-I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60"/>
      <w:jc w:val="center"/>
    </w:pPr>
    <w:rPr>
      <w:rFonts w:ascii="Times New Roman" w:hAnsi="Times New Roman" w:eastAsia="Bitstream Vera Sans;MS Gothic" w:cs="Times New Roman"/>
      <w:b/>
      <w:smallCaps/>
      <w:spacing w:val="60"/>
      <w:kern w:val="2"/>
      <w:sz w:val="24"/>
      <w:szCs w:val="20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240" w:before="0" w:after="0"/>
    </w:pPr>
    <w:rPr>
      <w:rFonts w:ascii="Liberation Serif;MS Gothic" w:hAnsi="Liberation Serif;MS Gothic" w:eastAsia="Bitstream Vera Sans;MS Gothic" w:cs="Liberation Serif;MS Gothic"/>
      <w:kern w:val="2"/>
      <w:sz w:val="24"/>
      <w:szCs w:val="20"/>
      <w:lang w:val="en-US" w:bidi="hi-IN"/>
    </w:rPr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Bitstream Vera Sans;MS Gothic" w:cs="Times New Roman"/>
      <w:kern w:val="2"/>
      <w:sz w:val="24"/>
      <w:szCs w:val="20"/>
      <w:lang w:val="en-US" w:bidi="hi-I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Название документа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0"/>
      <w:ind w:left="60" w:right="60" w:hanging="0"/>
    </w:pPr>
    <w:rPr>
      <w:rFonts w:ascii="Times New Roman" w:hAnsi="Times New Roman" w:eastAsia="Times New Roman" w:cs="Times New Roman"/>
      <w:color w:val="000000"/>
      <w:spacing w:val="-25"/>
      <w:kern w:val="2"/>
      <w:sz w:val="56"/>
      <w:szCs w:val="20"/>
      <w:vertAlign w:val="superscript"/>
    </w:rPr>
  </w:style>
  <w:style w:type="paragraph" w:styleId="Style21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22">
    <w:name w:val="Текст выноски"/>
    <w:basedOn w:val="Normal"/>
    <w:qFormat/>
    <w:pPr>
      <w:widowControl w:val="false"/>
      <w:suppressAutoHyphens w:val="true"/>
      <w:spacing w:lineRule="auto" w:line="240" w:before="0" w:after="0"/>
    </w:pPr>
    <w:rPr>
      <w:rFonts w:ascii="Tahoma" w:hAnsi="Tahoma" w:eastAsia="Bitstream Vera Sans;MS Gothic" w:cs="Tahoma"/>
      <w:kern w:val="2"/>
      <w:sz w:val="14"/>
      <w:szCs w:val="20"/>
      <w:lang w:val="en-US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ind w:firstLine="74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Printj">
    <w:name w:val="printj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111112DocumentHeader1">
    <w:name w:val="Заголовок 1.Заголовок 1 Знак1.Заголовок 1 Знак Знак.Заголовок 1 Знак Знак1.Заголовок 1 Знак.Заголовок 1 Знак2.Document Header1"/>
    <w:basedOn w:val="Normal"/>
    <w:next w:val="Normal"/>
    <w:qFormat/>
    <w:pPr>
      <w:keepNext w:val="true"/>
      <w:widowControl w:val="false"/>
      <w:suppressAutoHyphens w:val="true"/>
      <w:spacing w:lineRule="auto" w:line="240" w:before="6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yperlink" Target="http://npavrlo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09:10:00Z</dcterms:created>
  <dc:creator>андреева людмила анатольевна</dc:creator>
  <dc:description/>
  <cp:keywords/>
  <dc:language>en-US</dc:language>
  <cp:lastModifiedBy>Пользователь Windows</cp:lastModifiedBy>
  <cp:lastPrinted>2024-11-11T18:20:00Z</cp:lastPrinted>
  <dcterms:modified xsi:type="dcterms:W3CDTF">2024-12-10T12:03:00Z</dcterms:modified>
  <cp:revision>11</cp:revision>
  <dc:subject/>
  <dc:title>ПРОЕКТ</dc:title>
</cp:coreProperties>
</file>