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4 декабря 2024 года                                                                                              № 1076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от 23.07.2024 г. №570, от 23.09.2024 г. №725, от 08.10.2024 г. №773, от 15.10.2024 г. №792, от 19.11.2024 г. №931, от 10.12.2024 г. №1011, 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няющий обязанности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Галкин А.А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 декабря 2024 г. №1076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-2027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 2027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держание детских и спортивных площадок в надлежащем состоянии - 43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арицидная обработка против клещей (парк, детские и спортивные площадки) - 43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ликвидация несанкционированных свалок 125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благоустройство общественной территории – 3 единицы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– 223 791 220,04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 – 48 153 237,02 рублей, в том числе: 3 046 000,0 рублей средства федерального бюджета, 8 670 173,83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 – 37 503 100,00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 – 30 460 600,00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7 год – 30 784 100,00 рублей.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 подпрограммы: 193 495 919,62 рублей средства местного бюджета, 6 162 817,96 рублей средства федерального бюджета, 24 132 482,46 рублей средства областного бюдже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299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реализации программ формирования современной городской среды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созданию мест (площадок)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реализации программ формирования современной городской среды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 по созданию мест (площадок) накопления твердых коммунальных отходов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Благоустройство сельских территорий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апитальный ремонт пешеходной дорожки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плата сборов, штрафов и пен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89"/>
        <w:gridCol w:w="1983"/>
        <w:gridCol w:w="7"/>
        <w:gridCol w:w="970"/>
        <w:gridCol w:w="7"/>
        <w:gridCol w:w="873"/>
        <w:gridCol w:w="7"/>
        <w:gridCol w:w="691"/>
        <w:gridCol w:w="7"/>
        <w:gridCol w:w="761"/>
        <w:gridCol w:w="7"/>
        <w:gridCol w:w="844"/>
        <w:gridCol w:w="7"/>
        <w:gridCol w:w="780"/>
        <w:gridCol w:w="7"/>
        <w:gridCol w:w="702"/>
        <w:gridCol w:w="7"/>
        <w:gridCol w:w="847"/>
        <w:gridCol w:w="7"/>
      </w:tblGrid>
      <w:tr>
        <w:trPr>
          <w:trHeight w:val="12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8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7</w:t>
            </w:r>
          </w:p>
        </w:tc>
      </w:tr>
      <w:tr>
        <w:trPr>
          <w:trHeight w:val="2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709" w:gutter="0" w:header="0" w:top="1134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5-03T10:31:00Z</cp:lastPrinted>
  <dcterms:modified xsi:type="dcterms:W3CDTF">2024-12-24T12:42:00Z</dcterms:modified>
  <cp:revision>131</cp:revision>
  <dc:subject/>
  <dc:title>ПРОЕКТ</dc:title>
</cp:coreProperties>
</file>