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ПРИМОРСКОЕ ГОРОДСКОЕ ПОСЕЛ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zCs w:val="24"/>
        </w:rPr>
      </w:pPr>
      <w:r>
        <w:rPr>
          <w:bCs/>
          <w:szCs w:val="24"/>
        </w:rPr>
        <w:t>от 24 декабря 202</w:t>
      </w:r>
      <w:r>
        <w:rPr>
          <w:bCs/>
          <w:szCs w:val="24"/>
          <w:lang w:val="en-US"/>
        </w:rPr>
        <w:t>4</w:t>
      </w:r>
      <w:r>
        <w:rPr>
          <w:bCs/>
          <w:szCs w:val="24"/>
        </w:rPr>
        <w:t xml:space="preserve"> года</w:t>
        <w:tab/>
        <w:t xml:space="preserve">                                                                            </w:t>
      </w:r>
      <w:r>
        <w:rPr>
          <w:szCs w:val="24"/>
        </w:rPr>
        <w:t>№ 1077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pacing w:val="-8"/>
          <w:szCs w:val="24"/>
          <w:lang w:eastAsia="en-US"/>
        </w:rPr>
      </w:pPr>
      <w:r>
        <w:rPr>
          <w:spacing w:val="-8"/>
          <w:szCs w:val="24"/>
          <w:lang w:eastAsia="en-US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lang w:eastAsia="ru-RU"/>
              </w:rPr>
      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 946 «Об утверждении муниципальной программы «Развитие культуры, молодёжной политики, физической культуры и спорта в МО «Приморское городское поселение»</w:t>
            </w:r>
          </w:p>
        </w:tc>
      </w:tr>
    </w:tbl>
    <w:p>
      <w:pPr>
        <w:pStyle w:val="Style20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sz w:val="16"/>
          <w:szCs w:val="16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 w:val="16"/>
          <w:szCs w:val="16"/>
          <w:lang w:eastAsia="en-US"/>
        </w:rPr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  <w:t>В соответствии со ст. 179 Бюджетного кодекса РФ,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ind w:right="-81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ind w:right="-81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Внести изменения в Постановление администрации муниципального образования «Приморское городское поселение» Выборгского района Ленинградской области </w:t>
      </w:r>
      <w:r>
        <w:rPr/>
        <w:t>от 28.12.2021 года № 946</w:t>
      </w:r>
      <w:r>
        <w:rPr>
          <w:szCs w:val="24"/>
        </w:rPr>
        <w:t xml:space="preserve"> «Об утверждении муниципальной программы «Развитие культуры, молодежной политики, физической культуры и спорта в МО «Приморское городское поселение» с изменениями от 01.02.2022 г. №62, от 11.05.2022 г. №270, от 29.06.2022 г. №382, от 02.11.2022 г. №769, от 07.12.2022 г. №888, от 20.12.2022 г. №954, от 01.02.2023 г. №58, от 21.02.2023 г. №105, от 11.05.2023 г. №307, от 05.07.2023 г. №445, от 23.10.2023 г. №760, от 01.11.2023 г. №807, от 01.12.2023 г. №898, от 19.12.2024 г. №988, от 25.01.2024 №45, от 05.03.2024 № 160, от 27.03.2024 №239, от 28.05.2024 г. №450, от 23.07.2024 г. №571, от 08.10.2024 г. №774, от 19.11.2024 г. №935, от 10.12.2024 г. №1012, следующие изменения:</w:t>
      </w:r>
    </w:p>
    <w:p>
      <w:pPr>
        <w:pStyle w:val="ConsPlusNormal1"/>
        <w:numPr>
          <w:ilvl w:val="1"/>
          <w:numId w:val="2"/>
        </w:numPr>
        <w:snapToGrid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ожить Приложение к постановлению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е городское поселение» Выборгского района Ленинградской област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.12.2021 года № 946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szCs w:val="24"/>
          </w:rPr>
          <w:t>http://npavrlo.ru</w:t>
        </w:r>
      </w:hyperlink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4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567" w:hanging="0"/>
        <w:jc w:val="both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Исполняющий обязанности</w:t>
      </w:r>
    </w:p>
    <w:p>
      <w:pPr>
        <w:pStyle w:val="Normal"/>
        <w:spacing w:lineRule="auto" w:line="276" w:before="0" w:after="200"/>
        <w:ind w:left="567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pacing w:val="-1"/>
          <w:szCs w:val="24"/>
          <w:lang w:eastAsia="en-US"/>
        </w:rPr>
        <w:t>главы администрации                                                                            О.В. Карзов</w:t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sectPr>
          <w:type w:val="nextPage"/>
          <w:pgSz w:w="11906" w:h="16838"/>
          <w:pgMar w:left="1134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Разослано: дело, отдел бюджетной политики и учета администрации, прокуратура, комитет финансов, ООО «Газета «Выборг» - редакция», https://primorsk.vbglenobl.ru, http://</w:t>
      </w:r>
      <w:r>
        <w:rPr>
          <w:sz w:val="18"/>
          <w:szCs w:val="18"/>
          <w:lang w:val="en-US"/>
        </w:rPr>
        <w:t>npavrl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, регистр, Кузнецова Г.А., Галкин А.А., Слобожанюк С.В.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Приложение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pacing w:val="-2"/>
          <w:szCs w:val="24"/>
          <w:lang w:eastAsia="en-US"/>
        </w:rPr>
      </w:pPr>
      <w:r>
        <w:rPr>
          <w:rFonts w:eastAsia="Times New Roman"/>
          <w:spacing w:val="-2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Выборгского района Ленинградской области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от 24 декабря 2024 г. № 1077</w:t>
      </w:r>
    </w:p>
    <w:p>
      <w:pPr>
        <w:pStyle w:val="Normal"/>
        <w:jc w:val="center"/>
        <w:rPr>
          <w:rFonts w:eastAsia="Calibri"/>
          <w:b/>
          <w:b/>
          <w:bCs/>
          <w:spacing w:val="-2"/>
          <w:sz w:val="22"/>
          <w:szCs w:val="24"/>
          <w:lang w:eastAsia="en-US"/>
        </w:rPr>
      </w:pPr>
      <w:r>
        <w:rPr>
          <w:rFonts w:eastAsia="Calibri"/>
          <w:b/>
          <w:bCs/>
          <w:spacing w:val="-2"/>
          <w:sz w:val="22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bCs/>
          <w:sz w:val="22"/>
          <w:szCs w:val="24"/>
          <w:lang w:eastAsia="en-US"/>
        </w:rPr>
        <w:t>ПАСПОРТ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>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 xml:space="preserve">«Развитие культуры, молодежной политики, физической культуры и спорта </w:t>
      </w:r>
    </w:p>
    <w:p>
      <w:pPr>
        <w:pStyle w:val="Normal"/>
        <w:jc w:val="center"/>
        <w:rPr>
          <w:b/>
          <w:b/>
          <w:sz w:val="22"/>
          <w:szCs w:val="24"/>
          <w:lang w:eastAsia="en-US"/>
        </w:rPr>
      </w:pPr>
      <w:r>
        <w:rPr>
          <w:rFonts w:eastAsia="Times New Roman"/>
          <w:b/>
          <w:sz w:val="22"/>
          <w:szCs w:val="24"/>
          <w:lang w:eastAsia="en-US"/>
        </w:rPr>
        <w:t xml:space="preserve">  </w:t>
      </w:r>
      <w:r>
        <w:rPr>
          <w:rFonts w:eastAsia="Calibri"/>
          <w:b/>
          <w:sz w:val="22"/>
          <w:szCs w:val="24"/>
          <w:lang w:eastAsia="en-US"/>
        </w:rPr>
        <w:t>в МО «Приморское городское поселение»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7087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2-2027 год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; 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культуры «Единый культурно-досугов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«Спортивн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БУК «Приморский краеведческий музей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Участни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приятия, учреждения, организаци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ндивидуальные предпринимател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олодёжный совет при главе администрац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здание благоприятных условий для сохранения и развития культуры и досуга на территор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Организация библиотечного, библиографического и информационного обслуживания населения.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иобщение различных слоев населения к занятиям физической культурой и спортом, создание условий для укрепления здоровья населения.        </w:t>
            </w:r>
          </w:p>
        </w:tc>
      </w:tr>
      <w:tr>
        <w:trPr>
          <w:trHeight w:val="13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 2027 году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участие подростков и молодежи муниципального образования в молодежных мероприятиях до 280 челове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трудоустройство несовершеннолетних граждан в возрасте от 14 до 18 лет в свободное от учебы время до 300 челове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посещение клубных формирований и формирований самодеятельного народного творчества до 278 364 челове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культурно-массовых мероприятий в домах культуры до 2 704 единиц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формирование, учет, изучение, обеспечение физического сохранения и безопасности музейных предметов до 8 973 единиц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экспозиций/выставок в музее до 99 единиц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роведенных мероприятий в музее до 207 единиц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осещений библиотек до 236 025 челове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мероприятий в библиотеках до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1 949 единиц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рганизация и проведение официальных спортивных мероприятий до 942 единиц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количество секций физкультурно-спортивной направленности до 31 секц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посетителей, привлеченных к занятиям физической культуры и спорта среди различных групп населения до 2 190 посещений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дпрограмм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67" w:hanging="0"/>
              <w:contextualSpacing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-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оекты, реализуемые в рамках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Культурная сред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Бизнес-спринт (Я выбираю спорт)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Федеральный проект "Бизнес-спринт (Я выбираю спорт)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раслевой проект "Развитие инфраструктуры культур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раслевой проект "Современный облик сельских территорий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раслевой проект "Развитие объектов физической культуры и спорта"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речень структурных элемент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Комплекс процессных мероприятий "Развитие молодежной политики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Организация культурного досуг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Библиотечное обслуживание населени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Развитие физической культуры и спорта"</w:t>
            </w:r>
          </w:p>
        </w:tc>
      </w:tr>
      <w:tr>
        <w:trPr>
          <w:trHeight w:val="119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Cs w:val="24"/>
                <w:lang w:eastAsia="ar-SA"/>
              </w:rPr>
            </w:pPr>
            <w:r>
              <w:rPr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Cs w:val="24"/>
              </w:rPr>
              <w:t>Всего – 1 047 204 841,51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2 год – 324 166 716,10 рублей, из них 252 920 616,10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3 год – 256 279 673,20 рублей, из них 35 056 200,00 рублей средства федерального бюджета, 119 766 733,77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4 год – 271 709 252,21 рублей, из них 140 708 360,73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2025 год – 70 986 900,00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2026 год – 62 308 500,00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7 год – 61 753 8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сточник финансирования программы 498 752 930,91 рублей средства местного бюджета; 35 056 200,00 рублей средства федерального бюджета, 513 395 710,60 рублей средства областного бюджета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0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outlineLvl w:val="2"/>
        <w:rPr/>
      </w:pPr>
      <w:r>
        <w:rPr>
          <w:rFonts w:eastAsia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Arial Unicode MS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Bitstream Vera Sans;Arial Unicode MS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Arial Unicode MS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ind w:firstLine="709"/>
        <w:jc w:val="center"/>
        <w:rPr>
          <w:rFonts w:eastAsia="Bitstream Vera Sans;Arial Unicode MS"/>
          <w:b/>
          <w:b/>
          <w:kern w:val="2"/>
          <w:sz w:val="26"/>
          <w:szCs w:val="24"/>
          <w:lang w:eastAsia="hi-IN" w:bidi="hi-IN"/>
        </w:rPr>
      </w:pPr>
      <w:r>
        <w:rPr>
          <w:rFonts w:eastAsia="Bitstream Vera Sans;Arial Unicode MS"/>
          <w:b/>
          <w:kern w:val="2"/>
          <w:sz w:val="26"/>
          <w:szCs w:val="24"/>
          <w:lang w:eastAsia="hi-IN" w:bidi="hi-I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В сфере культуры на территории МО «Приморское городское поселение» функционируют два учреждения</w:t>
      </w:r>
      <w:r>
        <w:rPr>
          <w:b/>
          <w:szCs w:val="24"/>
        </w:rPr>
        <w:t xml:space="preserve"> </w:t>
      </w:r>
      <w:r>
        <w:rPr>
          <w:szCs w:val="24"/>
        </w:rPr>
        <w:t>МБУК «ЕКДЦ г. Приморск» и МБУК «Приморский краеведческий музей»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отрасли культуры на территории МО «Приморское городское поселение» существует ряд проблем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настоящее время Приморский городской Дом культуры – структурное подразделение МБУК «ЕКДЦ г. Приморск», располагается в приспособленном помещении, находящимся в жилом доме, МБУК «Приморский краеведческий музей» временно располагается в здании Кирхи, переданном в безвозмездное ГБУК ЛО «Выборгский объединенный музей-заповедник» Здание требует капитального ремонта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Согласно Охранному обязательству по недвижимому памятнику истории и культуры №1524 от 25 января 1997 года Лютеранская церковь г. Приморска (Кирха), находится под охраной государства в целях его дальнейшего сохранения, как памятника истории и культуры Ленинградской области. В данном охранном обязательстве определено следующее: обеспечивать режим содержания памятника, а также проводить ремонтно-реставрационные, консервационные и реставрационные работы, предусмотренные актом технического состояния, составляющим неделимое целое с настоящим Охранным обязательством, а также разовыми предписаниями госоргана. Указанный памятник находится у пользователя – в данное время у ГБУК ЛО «Выборгский объединенный музей-заповедник», МБУК «Приморский краеведческий музей» располагается в памятнике на основании соглашения о совместной деятельности. В настоящее время запланированы работы по сохранению объекта культурного наследия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Также существуют проблемы, связанные с размещением Приморского Дома Культуры в здании жилого дома. Занятия в клубных формированиях проводятся в неприспособленных помещениях. Многие горожане, желающие использовать спектр услуг Приморского городского Дома культуры, не могут ими воспользоваться в полной мере. Зал слишком мал для проведения городских мероприятий и не приспособлен для показа кинофильмов. Все мероприятия работники Приморского Дома культуры проводят на открытой сцене и в зале Ермиловского Дома культуры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Все перечисленные проблемы доставляет существенные неудобства для жителей и гостей муниципального образования «Приморское городское поселение», работников МБУК «ЕКДЦ г. Приморск» и работников МБУК «Приморский краеведческий музей». Строительство нового Дома культуры, которое осуществляется в г. Приморске с 2019 г. существенно облегчит работу работников культуры по организации и проведению культурно-досуговых мероприятий, жители муниципального образования получат возможность в  комфортных условиях (согласно современным требованиям) пользоваться услугами по организации досуга населения, а ремонтно-реставрационные работы в здании Кирхи  позволят сохранить памятник истории и культуры Ленинградской области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Библиотечно – информационные услуги предоставляют шесть библиотек. 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В связи с развитием современных информационных технологий и их активным вхождением в повседневную жизнь обывателя развитие библиотечного дела сегодня невозможно без внедрения новых технологий в работу с аудиторией. Это обуславливает необходимость создания современных муниципальных модельных библиотек.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В условиях современного развития информационных технологий особо остро стоит на сегодняшний день проблема внедрения передовых технологий в работу культурно-досуговых учреждений. Недостаточно решены вопросы повышения квалификации работников культуры. 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142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 xml:space="preserve">Целью программы является: создание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 xml:space="preserve">». 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программе отражены следующие приоритетные задачи и направления действий: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>
          <w:rFonts w:cs="Calibri"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. 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;</w:t>
      </w:r>
      <w:r>
        <w:rPr>
          <w:bCs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2. 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;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3. Организация библиотечного, библиографического и информационного обслуживания населения;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4. Приобщение различных слоев населения к занятиям физической культурой и спортом, создание условий для укрепления здоровья населения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каждой из указанных задач предполагается реализация соответствующих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Приоритеты государственной политики в Развития культуры, молодежной политики, физической культуры и спорта обеспечивается законодательными актами Российской Федерации определены на основе положений федеральных и региональных документов, в том числе: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bCs/>
          <w:szCs w:val="24"/>
        </w:rPr>
      </w:pPr>
      <w:r>
        <w:rPr>
          <w:bCs/>
          <w:szCs w:val="24"/>
        </w:rPr>
        <w:t>- «Основы законодательства Российской Федерации о культуре», утвержденный ВС РФ 09.10.1992 N 3612-1 (с изменениями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 Конституция Российской Федерации от 12.12.1993 года (с изменениями);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Федеральный закон от 6 октября 2003 года № 131-ФЗ "Об общих принципах организации местного самоуправления в Российской Федерации" (с изменениями);</w:t>
      </w:r>
    </w:p>
    <w:p>
      <w:pPr>
        <w:pStyle w:val="Normal"/>
        <w:ind w:firstLine="567"/>
        <w:jc w:val="both"/>
        <w:rPr/>
      </w:pPr>
      <w:r>
        <w:rPr>
          <w:szCs w:val="24"/>
        </w:rPr>
        <w:t>- Федеральный закон от 30 декабря 2020 г. №489-ФЗ «О молодежной политике в Российской Федерации»</w:t>
      </w:r>
      <w:r>
        <w:rPr>
          <w:rFonts w:eastAsia="Calibri"/>
          <w:szCs w:val="24"/>
          <w:lang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4"/>
          <w:lang w:eastAsia="en-US"/>
        </w:rPr>
        <w:t>- Федеральный закон от 29.12.1994 N 78-ФЗ «О библиотечном деле» (с изменениями)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8 июня 1995 г. №98-ФЗ «О государственной поддержке молодежных и детских общественных объединений» (с изменениями)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- Постановление Правительства Ленобласти от 20.03.2006 N 72 "Об утверждении методических рекомендаций по исполнению муниципальными образованиями Ленинградской </w:t>
      </w:r>
      <w:r>
        <w:rPr>
          <w:rFonts w:eastAsia="Calibri"/>
          <w:szCs w:val="24"/>
          <w:lang w:eastAsia="en-US"/>
        </w:rPr>
        <w:t xml:space="preserve">области полномочий в сфере культуры" </w:t>
      </w:r>
      <w:r>
        <w:rPr>
          <w:szCs w:val="24"/>
        </w:rPr>
        <w:t xml:space="preserve">(с изменениями); </w:t>
      </w:r>
    </w:p>
    <w:p>
      <w:pPr>
        <w:pStyle w:val="Normal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</w:t>
      </w:r>
      <w:r>
        <w:rPr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44" w:hanging="0"/>
        <w:outlineLvl w:val="1"/>
        <w:rPr/>
      </w:pPr>
      <w:r>
        <w:rPr>
          <w:b/>
          <w:szCs w:val="24"/>
        </w:rPr>
        <w:t>3.Информация о проектах и комплексах процессных мероприятий</w:t>
      </w:r>
      <w:r>
        <w:rPr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  <w:lang w:val="en-US" w:eastAsia="en-US"/>
        </w:rPr>
        <w:t xml:space="preserve">Решение задач </w:t>
      </w:r>
      <w:r>
        <w:rPr>
          <w:szCs w:val="24"/>
          <w:lang w:eastAsia="en-US"/>
        </w:rPr>
        <w:t xml:space="preserve">по </w:t>
      </w:r>
      <w:r>
        <w:rPr>
          <w:szCs w:val="24"/>
        </w:rPr>
        <w:t xml:space="preserve">созданию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>» обеспечивается в рамках структурных элементо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>Реализация мероприятий в рамках проектной части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val="en-US" w:eastAsia="en-US"/>
        </w:rPr>
        <w:t>Мероприятия, направленные на достижение целей федерального проекта "Культурная среда"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строительство объектов социально-культурной сфер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троительство</w:t>
      </w:r>
      <w:r>
        <w:rPr>
          <w:szCs w:val="24"/>
          <w:lang w:val="en-US" w:eastAsia="en-US"/>
        </w:rPr>
        <w:t xml:space="preserve"> и реконструкция объектов культуры в городских поселениях Ленинградской области</w:t>
      </w:r>
      <w:r>
        <w:rPr>
          <w:szCs w:val="24"/>
          <w:lang w:eastAsia="en-US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4"/>
          <w:lang w:val="en-US" w:eastAsia="en-US"/>
        </w:rPr>
        <w:t>Мероприятия</w:t>
      </w:r>
      <w:r>
        <w:rPr>
          <w:szCs w:val="24"/>
          <w:lang w:eastAsia="en-US"/>
        </w:rPr>
        <w:t>, направленные на достижение целей федерального проекта "Бизнес-спринт (Я выбираю спорт)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сопутствующие работы и услуги для создания плоскостных спортивных сооружений и модульных спортивных сооружений, не являющихся объектами капитального строительств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4"/>
          <w:lang w:val="en-US" w:eastAsia="en-US"/>
        </w:rPr>
        <w:t>Федеральный проект "Бизнес-спринт (Я выбираю спорт)"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мероприятия по закупке и монтажу оборудования для создания "умных" спортивных площадок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Отраслевой проект "Развитие инфраструктуры культуры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троительство</w:t>
      </w:r>
      <w:r>
        <w:rPr>
          <w:szCs w:val="24"/>
          <w:lang w:val="en-US" w:eastAsia="en-US"/>
        </w:rPr>
        <w:t xml:space="preserve"> и реконструкция объектов культуры в городских поселениях Ленинградской области</w:t>
      </w:r>
      <w:r>
        <w:rPr>
          <w:szCs w:val="24"/>
          <w:lang w:eastAsia="en-US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Отраслевой проект "Современный облик сельских территорий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мероприятия по обеспечению комплексного развития сельских территорий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4"/>
          <w:lang w:eastAsia="en-US"/>
        </w:rPr>
        <w:t>Отраслевой проект "Развитие объектов физической культуры и спорта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мероприятия по закупке и монтажу оборудования для создания "умных" спортивных площадок (остатки средств на начало текущего финансового года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 xml:space="preserve">Реализация </w:t>
      </w:r>
      <w:r>
        <w:rPr>
          <w:szCs w:val="24"/>
          <w:lang w:val="en-US" w:eastAsia="en-US"/>
        </w:rPr>
        <w:t>комплекс</w:t>
      </w:r>
      <w:r>
        <w:rPr>
          <w:szCs w:val="24"/>
          <w:lang w:eastAsia="en-US"/>
        </w:rPr>
        <w:t>ов</w:t>
      </w:r>
      <w:r>
        <w:rPr>
          <w:szCs w:val="24"/>
          <w:lang w:val="en-US" w:eastAsia="en-US"/>
        </w:rPr>
        <w:t xml:space="preserve"> процессных мероприятий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</w:t>
      </w:r>
      <w:r>
        <w:rPr>
          <w:szCs w:val="24"/>
          <w:lang w:val="en-US" w:eastAsia="en-US"/>
        </w:rPr>
        <w:t>Развитие молодежной политики</w:t>
      </w:r>
      <w:r>
        <w:rPr>
          <w:szCs w:val="24"/>
          <w:lang w:eastAsia="en-US"/>
        </w:rPr>
        <w:t xml:space="preserve">»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</w:t>
      </w:r>
      <w:r>
        <w:rPr>
          <w:szCs w:val="24"/>
          <w:lang w:val="en-US" w:eastAsia="en-US"/>
        </w:rPr>
        <w:t xml:space="preserve"> муниципальным бюджетным учреждениям субсидий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в сфере молодежной политики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по поддержке содействия трудовой адаптации и занятости молодеж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Организация культурного досуг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проведение праздничных и иных мероприят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оддержка развития общественной инфраструктуры муниципального знач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строительство объектов социально-культурной сферы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Cs w:val="24"/>
        </w:rPr>
      </w:pPr>
      <w:r>
        <w:rPr>
          <w:bCs/>
          <w:szCs w:val="24"/>
        </w:rPr>
        <w:t>Комплекс процессных мероприятий «Библиотечное обслуживание населения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Развитие физической культуры и спорт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оформление, содержание, обслуживание и ремонт объектов муниципального имуще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опутствующие работы и услуги с целью осуществления капитального ремонта плоскостных спортивных сооружений и стадион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мероприятия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сопутствующие работы и услуги для создания плоскостных спортивных сооружений и модульных спортивных сооружений, не являющихся объектами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val="en-US" w:eastAsia="en-US"/>
        </w:rPr>
        <w:t>План реализации муниципальной программы представлен в Приложении 3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Cs w:val="24"/>
          <w:lang w:eastAsia="hi-IN" w:bidi="hi-IN"/>
        </w:rPr>
      </w:pPr>
      <w:r>
        <w:rPr>
          <w:rFonts w:eastAsia="Bitstream Vera Sans;Arial Unicode MS"/>
          <w:kern w:val="2"/>
          <w:szCs w:val="24"/>
          <w:lang w:eastAsia="hi-IN" w:bidi="hi-IN"/>
        </w:rPr>
        <w:t>Приложение №1</w:t>
      </w:r>
    </w:p>
    <w:p>
      <w:pPr>
        <w:pStyle w:val="Normal"/>
        <w:jc w:val="right"/>
        <w:rPr>
          <w:rFonts w:eastAsia="Bitstream Vera Sans;Arial Unicode MS"/>
          <w:kern w:val="2"/>
          <w:szCs w:val="24"/>
          <w:lang w:eastAsia="hi-IN" w:bidi="hi-IN"/>
        </w:rPr>
      </w:pPr>
      <w:r>
        <w:rPr>
          <w:rFonts w:eastAsia="Bitstream Vera Sans;Arial Unicode MS"/>
          <w:kern w:val="2"/>
          <w:szCs w:val="24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Arial Unicode MS"/>
          <w:kern w:val="2"/>
          <w:szCs w:val="24"/>
          <w:lang w:eastAsia="hi-IN" w:bidi="hi-IN"/>
        </w:rPr>
        <w:t>«</w:t>
      </w:r>
      <w:r>
        <w:rPr>
          <w:szCs w:val="24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физической культуры и спорта 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в МО «Приморское городское поселение» 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45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824"/>
        <w:gridCol w:w="904"/>
        <w:gridCol w:w="97"/>
        <w:gridCol w:w="2685"/>
        <w:gridCol w:w="992"/>
        <w:gridCol w:w="3247"/>
        <w:gridCol w:w="1559"/>
        <w:gridCol w:w="1276"/>
        <w:gridCol w:w="1134"/>
        <w:gridCol w:w="1134"/>
        <w:gridCol w:w="1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звитие  физической культуры и спорта  в МО «Приморское городское поселение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»</w:t>
            </w:r>
          </w:p>
        </w:tc>
      </w:tr>
      <w:tr>
        <w:trPr>
          <w:trHeight w:val="169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участие молодежи в конкурсах, молодежных марафонах, слетах сельской молодежи и других мероприят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численности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 молодёжи при главе администрации муниципального образования  «Приморское городское поселение» Выборгского района Ленинград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8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вышение социальной и творческой активности подростков и молоде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трудоустроенных несовершеннолетних граждан в возрасте от 14 до 18 лет в свободное от учебы время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0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сохранения и развития культуры и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клубных формирований и формирований самодеятельного народного творчества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03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в домах культуры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развития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мероприятий в домах культуры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 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2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количество музейных предметов, содержащих ценность с точки зрения науки, истории и культуры (культурную ц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кспозиций/выставок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экспозиций/выставок, организованных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экспозиций/выставок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веденных мероприятий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проведенных мероприятий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оведенных мероприятий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библиотек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сещения библиотек на территории МО «Приморское городское поселение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библиотек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/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культурно-массовых мероприятий в библиотеках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роведение культурно-массовых мероприятий в библиотек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проведение культурно-массовых мероприятий в библиотеках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официальных спортивных мероприяти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организацию и проведение официальных спортивных мероприятий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официальных спортивных мероприятий 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ту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тражает развитие физической культуры и спорта, приобщение различных слоев населения к регулярным занятиям физической культурой и спортом, количество секций, действующих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групп (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сеще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Показатель отражает </w:t>
            </w:r>
            <w:r>
              <w:rPr>
                <w:sz w:val="16"/>
                <w:szCs w:val="16"/>
              </w:rPr>
              <w:t>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тителей (Посещ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 xml:space="preserve">Приложение №2 </w:t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>«</w:t>
      </w:r>
      <w:r>
        <w:rPr>
          <w:sz w:val="22"/>
          <w:szCs w:val="22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физической культуры и спор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МО «Приморское городское поселение»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ВЕДЕНИЯ О ПОКАЗАТЕЛЯХ (ИНДИКАТОРАХ) МУНИЦИПАЛЬНОЙ ПРОГРАММЫ</w:t>
      </w:r>
      <w:r>
        <w:rPr>
          <w:szCs w:val="24"/>
        </w:rPr>
        <w:t xml:space="preserve"> </w:t>
      </w:r>
      <w:r>
        <w:rPr>
          <w:b/>
          <w:sz w:val="22"/>
        </w:rPr>
        <w:t>«Развитие культуры, молодежной политики, физической культуры и спор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в МО «Приморское городское посел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119"/>
        <w:gridCol w:w="1134"/>
        <w:gridCol w:w="851"/>
        <w:gridCol w:w="847"/>
        <w:gridCol w:w="570"/>
        <w:gridCol w:w="567"/>
        <w:gridCol w:w="567"/>
        <w:gridCol w:w="567"/>
        <w:gridCol w:w="567"/>
        <w:gridCol w:w="567"/>
      </w:tblGrid>
      <w:tr>
        <w:trPr>
          <w:trHeight w:val="289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5" w:hanging="0"/>
              <w:jc w:val="right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/п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оказатель (индикатор), 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а измерения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Значение показателя</w:t>
            </w:r>
          </w:p>
        </w:tc>
      </w:tr>
      <w:tr>
        <w:trPr>
          <w:trHeight w:val="289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0"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2021 год базовый перио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98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2022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1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2023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4" w:right="-102" w:hanging="0"/>
              <w:jc w:val="center"/>
              <w:rPr/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4</w:t>
            </w:r>
            <w:r>
              <w:rPr>
                <w:sz w:val="18"/>
                <w:szCs w:val="18"/>
              </w:rPr>
              <w:t xml:space="preserve"> год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7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2025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0" w:right="-11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07" w:hanging="0"/>
              <w:jc w:val="center"/>
              <w:rPr/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7 год</w:t>
            </w:r>
          </w:p>
        </w:tc>
      </w:tr>
      <w:tr>
        <w:trPr>
          <w:trHeight w:val="643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sz w:val="18"/>
                <w:szCs w:val="18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51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11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8 9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7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7 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7 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7 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7 966</w:t>
            </w:r>
          </w:p>
        </w:tc>
      </w:tr>
      <w:tr>
        <w:trPr>
          <w:trHeight w:val="41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3 65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 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54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6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культурно-массовых мероприятий в домах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</w:tr>
      <w:tr>
        <w:trPr>
          <w:trHeight w:val="329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7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8</w:t>
            </w: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 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 6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 973</w:t>
            </w:r>
          </w:p>
        </w:tc>
      </w:tr>
      <w:tr>
        <w:trPr>
          <w:trHeight w:val="40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8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спозиций/выставок в муз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9</w:t>
            </w:r>
          </w:p>
        </w:tc>
      </w:tr>
      <w:tr>
        <w:trPr>
          <w:trHeight w:val="35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мероприятий в муз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7</w:t>
            </w:r>
          </w:p>
        </w:tc>
      </w:tr>
      <w:tr>
        <w:trPr>
          <w:trHeight w:val="35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6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0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0 5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0 6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07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0824</w:t>
            </w:r>
          </w:p>
        </w:tc>
      </w:tr>
      <w:tr>
        <w:trPr>
          <w:trHeight w:val="34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3 06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0 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2 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в библиоте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49</w:t>
            </w:r>
          </w:p>
        </w:tc>
      </w:tr>
      <w:tr>
        <w:trPr>
          <w:trHeight w:val="34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официальных спортив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1</w:t>
            </w:r>
          </w:p>
        </w:tc>
      </w:tr>
      <w:tr>
        <w:trPr>
          <w:trHeight w:val="229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Шту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</w:tr>
      <w:tr>
        <w:trPr>
          <w:trHeight w:val="41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21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осещен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</w:tr>
      <w:tr>
        <w:trPr>
          <w:trHeight w:val="41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FF0000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rPr>
          <w:rFonts w:eastAsia="Calibri"/>
          <w:spacing w:val="-2"/>
          <w:sz w:val="12"/>
          <w:szCs w:val="12"/>
          <w:lang w:eastAsia="en-US"/>
        </w:rPr>
      </w:pPr>
      <w:r>
        <w:rPr>
          <w:rFonts w:eastAsia="Calibri"/>
          <w:spacing w:val="-2"/>
          <w:sz w:val="12"/>
          <w:szCs w:val="12"/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8" w:hanging="121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73" w:hanging="121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22" w:hanging="121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1" w:hanging="121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20" w:hanging="121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7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15" w:hanging="8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44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7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eastAsia="Times New Roman" w:cs="Wingdings"/>
    </w:rPr>
  </w:style>
  <w:style w:type="character" w:styleId="WW8Num9z2">
    <w:name w:val="WW8Num9z2"/>
    <w:qFormat/>
    <w:rPr>
      <w:rFonts w:cs="Times New Roman"/>
    </w:rPr>
  </w:style>
  <w:style w:type="character" w:styleId="WW8Num9z4">
    <w:name w:val="WW8Num9z4"/>
    <w:qFormat/>
    <w:rPr>
      <w:b w:val="false"/>
    </w:rPr>
  </w:style>
  <w:style w:type="character" w:styleId="WW8Num9z5">
    <w:name w:val="WW8Num9z5"/>
    <w:qFormat/>
    <w:rPr>
      <w:b/>
    </w:rPr>
  </w:style>
  <w:style w:type="character" w:styleId="WW8Num9z6">
    <w:name w:val="WW8Num9z6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  <w:b/>
    </w:rPr>
  </w:style>
  <w:style w:type="character" w:styleId="WW8Num40z3">
    <w:name w:val="WW8Num40z3"/>
    <w:qFormat/>
    <w:rPr>
      <w:rFonts w:cs="Times New Roman"/>
      <w:b w:val="false"/>
    </w:rPr>
  </w:style>
  <w:style w:type="character" w:styleId="WW8Num42z0">
    <w:name w:val="WW8Num4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7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29:00Z</dcterms:created>
  <dc:creator>User</dc:creator>
  <dc:description/>
  <cp:keywords/>
  <dc:language>en-US</dc:language>
  <cp:lastModifiedBy>Пользователь Windows</cp:lastModifiedBy>
  <cp:lastPrinted>2024-12-20T11:45:00Z</cp:lastPrinted>
  <dcterms:modified xsi:type="dcterms:W3CDTF">2024-12-24T12:46:00Z</dcterms:modified>
  <cp:revision>153</cp:revision>
  <dc:subject/>
  <dc:title>ПРОЕКТ</dc:title>
</cp:coreProperties>
</file>