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259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3 марта 2023 года                                                                                                  № 13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бюджета муниципального образования «Приморское городское поселение» Выборгского района Ленинградской области за 2022  год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65" w:leader="none"/>
        </w:tabs>
        <w:ind w:firstLine="56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с частью 5 статьи 264.2 Бюджетного кодекса Российской Федерации, статьей 14 Положения о бюджетном процессе в муниципальном образовании «Приморское городское поселение» Выборгского района Ленинградской области, утвержденного решением совета депутатов муниципального образования «Приморское городское поселение» Выборгского района Ленинградской области от 25.12.2019 года №23 с изменениями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tabs>
          <w:tab w:val="clear" w:pos="708"/>
          <w:tab w:val="left" w:pos="64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6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Принять отчет об исполнении бюджета муниципального образования «Приморское городское поселение» Выборгского района Ленинградской области за 2022 год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править отчет об исполнении бюджета муниципального образования «Приморское городское поселение» Выборгского района Ленинградской области за 2022 год в совет депутатов муниципального образования «Приморское городское поселение» Выборгского района Ленинградской области и в контрольно-счетную комиссию муниципального образования «Выборгский район» Ленинград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Контроль над исполнением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93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С.Е. Сахаровск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но: дело, отдел бюджетной политики и учета администрации, комитет финансов, http://primorsk.vbqlenobl.ru, совет депутатов, КСК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24:00Z</dcterms:created>
  <dc:creator>шмм</dc:creator>
  <dc:description/>
  <cp:keywords/>
  <dc:language>en-US</dc:language>
  <cp:lastModifiedBy>User</cp:lastModifiedBy>
  <cp:lastPrinted>2022-11-14T17:26:00Z</cp:lastPrinted>
  <dcterms:modified xsi:type="dcterms:W3CDTF">2023-03-13T07:38:00Z</dcterms:modified>
  <cp:revision>6</cp:revision>
  <dc:subject/>
  <dc:title>Р А С П О Р Я Ж Е Н И Е</dc:title>
</cp:coreProperties>
</file>