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5 марта 2024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159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от 01.11.2023 г. №802, от 19.12.2023 г. №982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Карзов О.В.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05 марта 2024 г. № 159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местах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» до 100%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Организация и увеличение количества мероприятий, направленных на предупреждение совершения правонарушений и преступлений среди несовершеннолетних 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до 230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25 ш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70AD47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26"/>
                <w:szCs w:val="26"/>
                <w:lang w:eastAsia="hi-IN" w:bidi="hi-IN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, гражданская оборона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35 501,4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5 352,4 тыс. рублей, из них 2 453,1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7 194,4 тыс. рублей, из них 2 634,4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10 054,4 тыс. рублей, из них 2 634,4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6 год – 10 054,4 тыс. рублей, из них 2 634,4 тыс. рублей средства обла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: Программы средства бюджета МО «Приморское городское поселение" – 23 127,5 тыс. рублей; средства областного бюджета – 12 373,9 тыс. рубл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ссия по делам несовершеннолетних и защите их прав при администрации муниципального образования «Приморское городское поселение» обслуживает территорию муниципального образования «Приморское городское поселение», в которое входит 21 населенный пункт, с количеством проживания несовершеннолетних детей -  1973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2 год комиссией по делам несовершеннолетних было проведено 24 заседания, на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ие в комиссию по делам несовершеннолетних и защите их прав поступило 43 материала (меньше на 2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о на заседаниях комиссии: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отношении несовершеннолетних – 6 материалов (меньше на 14 к аналогичному периоду прошлого года), в том числе за </w:t>
      </w:r>
      <w:r>
        <w:rPr>
          <w:rFonts w:cs="Times New Roman" w:ascii="Times New Roman" w:hAnsi="Times New Roman"/>
          <w:sz w:val="26"/>
          <w:szCs w:val="26"/>
        </w:rPr>
        <w:t>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» -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меньше на 1 к аналогичному периоду прошлого года); за умышленную порчу документа, удостоверяющего личность гражданина (паспорта), либо утрату документа, удостоверяющего личность гражданина (паспорта), по небрежности» - 2 (больше на 2 к аналогичному периоду прошлого года),  за появление в общественных местах в состоянии опьянения» -1 (больше на 1 к аналогичному периоду прошлого года); за невыполнение правил поведения при чрезвычайной ситуации или угрозе ее возникновения» -1 (больше на 1 к  аналогичному периоду прошло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родителей и законных представителей, ненадлежащим образом исполняющих обязанности по воспитанию несовершеннолетних детей – 36 (меньше на 4 к аналогичному периоду прошлого года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взрослых лиц, за </w:t>
      </w:r>
      <w:r>
        <w:rPr>
          <w:rFonts w:cs="Times New Roman" w:ascii="Times New Roman" w:hAnsi="Times New Roman"/>
          <w:sz w:val="26"/>
          <w:szCs w:val="26"/>
        </w:rPr>
        <w:t>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2 (аналогично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меньш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меньшение количества несовершеннолетних, вовлеченных в распитие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еализации мероприятий, обеспечивающих охрану здоровья, личных, имущественных и жилищных прав детей и подростков, а также выявления и устранения причин и условий, способствующих правонарушениям несовершеннолетних на территории муниципального образования «Приморское городское поселение» проводится ежегодная профилактическая операция «Подросток», которая проводится в шесть этапов: «Контингент», «Семья», «Лето», «Занятость», «Защита», «Здоровье»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2250"/>
        <w:gridCol w:w="851"/>
        <w:gridCol w:w="104"/>
        <w:gridCol w:w="2394"/>
        <w:gridCol w:w="7"/>
        <w:gridCol w:w="897"/>
        <w:gridCol w:w="2835"/>
        <w:gridCol w:w="1276"/>
        <w:gridCol w:w="14"/>
        <w:gridCol w:w="1403"/>
        <w:gridCol w:w="1006"/>
        <w:gridCol w:w="40"/>
        <w:gridCol w:w="1505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1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32"/>
        <w:gridCol w:w="2008"/>
        <w:gridCol w:w="1125"/>
        <w:gridCol w:w="1693"/>
        <w:gridCol w:w="686"/>
        <w:gridCol w:w="834"/>
        <w:gridCol w:w="699"/>
        <w:gridCol w:w="834"/>
        <w:gridCol w:w="692"/>
      </w:tblGrid>
      <w:tr>
        <w:trPr>
          <w:trHeight w:val="4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7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230</w:t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4-02-15T17:24:00Z</cp:lastPrinted>
  <dcterms:modified xsi:type="dcterms:W3CDTF">2024-03-05T07:13:00Z</dcterms:modified>
  <cp:revision>68</cp:revision>
  <dc:subject/>
  <dc:title/>
</cp:coreProperties>
</file>