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5 марта 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160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5 марта 2024 г. № 160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6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6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4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7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69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884 646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,7 тыс. рублей, из них 35 056,2 тыс. рублей средства федерального бюджета, 119 766,7 тыс. рублей средства областного бюджета;168 305,2 тыс. рублей, из них 99 353,1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5 год – 70 540,9 тыс. рублей, из них 10 701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6 год – 65 353,5 тыс. рублей, из них 10 495,6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356 352,1 тыс. рублей средства местного бюджета; 35 056,2 тыс. рублей средства федерального бюджета, 493 237,7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847"/>
        <w:gridCol w:w="709"/>
        <w:gridCol w:w="708"/>
        <w:gridCol w:w="713"/>
        <w:gridCol w:w="706"/>
        <w:gridCol w:w="708"/>
        <w:gridCol w:w="8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74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12-11T14:45:00Z</cp:lastPrinted>
  <dcterms:modified xsi:type="dcterms:W3CDTF">2024-03-05T07:42:00Z</dcterms:modified>
  <cp:revision>116</cp:revision>
  <dc:subject/>
  <dc:title>ПРОЕКТ</dc:title>
</cp:coreProperties>
</file>