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2 марта 2024 года                                                                                                        № 195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от 11.05.2022 г.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.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г. № 381, 01.07.2022 г. №386, от 12.08.2022 г. №532, от 27.09.2022 г. №671, от 02.11.2022 г. №768, от 23.11.2022 г. №841, от 07.12.2022 г. №887, от 20.12.2022 г. №953, от 24.01.2023 г. №25, от 21.02.2023 г. №104, от 05.07.2023 г. №444, от 16.08.2023 г. №547, от 06.09.2023 г. №607, от 18.10.2023 г. №749, от 01.11.2023 г. №806, от 22.11.2023 г. №873, от 19.12.2023 г. №987, от 25.01.2024 г. №46,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1</w:t>
        <w:tab/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к настоящему постановлению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администрации                                                                         С.Е.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 марта 2024 г. №195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7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6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6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2026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ротуаров, пешеходных дорог до 33,612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уход за объектами озеленения и зелеными насаждениями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гражданских кладбищ и братских захоронений на территории поселения до 100 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детских и спортивных площадок в надлежащем состоянии - 42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работка химическим методом от борщевика Сосновского – 37,2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карицидная обработка против клещей (парк, детские и спортивные площадки) 43 единиц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квидация несанкционированных свалок 100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лагоустройство общественной территории – 2 ед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ый проект "Формирование комфортной городской сре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слевой проект "Развитие инфраструктуры наружного освещения МО "Приморское городское поселение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структурных элементов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– 200 100,5 тыс.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24 379,3 тыс. рублей, в том числе: 5 058,7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52 510,9 тыс. рублей, в том числе: 3 116,9 тыс. рублей средства федерального бюджета, 10 403,6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47 867,8 тыс. рублей, в том числе: 3 046,0 тыс. рублей средства федерального бюджета, 8 593,2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35 639,1 тыс. рублей, в том числе: 3 287,9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39 703,4 тыс. рублей, в том числе: 4 029,4 тыс. рублей средства областного бюджета.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подпрограммы: 162 564,8 тыс. рублей средства местного бюджета, 6 162,9 тыс. рублей средства федерального бюджета, 31 372,8 тыс. рублей средства обла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197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 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 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ект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Федеральный проект "Формирование комфортной городской среды</w:t>
      </w:r>
      <w:r>
        <w:rPr>
          <w:rFonts w:eastAsia="Times New Roman" w:cs="Times New Roman" w:ascii="Times New Roman" w:hAnsi="Times New Roman"/>
          <w:sz w:val="24"/>
          <w:szCs w:val="24"/>
        </w:rPr>
        <w:t>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, направленные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, направленные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мероприятий по борьбе с борщевиком Сосновского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гиональный проект "Формирование комфортной городской среды"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Эффективное обращение с отходами производства и потребления на территории Ленинградской области"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Развитие инфраструктуры наружного освещения МО "Приморское городское поселение"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ка проектно-сметной документации по модернизации и строительству уличного освещения населенных пунктов г. Приморск, п. Краснофлотское, п. Красная Долина, п. Рябово.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цесс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формление, содержание, обслуживание и ремонт объектов муниципального имущества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реализации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оддержка развития общественной инфраструктуры муниципального значе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46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615"/>
        <w:gridCol w:w="992"/>
        <w:gridCol w:w="4678"/>
        <w:gridCol w:w="1276"/>
        <w:gridCol w:w="1377"/>
        <w:gridCol w:w="40"/>
        <w:gridCol w:w="699"/>
        <w:gridCol w:w="1291"/>
        <w:gridCol w:w="6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4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2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–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–работы по прополке клумб, посадке рассады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– планируемые работы по содержанию клумб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– скашивание травы на территории поселения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–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– спил аварийно-опасных деревьев (шт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 количество аварийно-опасных деревьев (шт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ъекты озеленения и зеленые насажд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 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Гражданские кладбища и братские захоро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п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–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 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ликвидированных несанкционированных свалок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4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общественных территорий отражают формирование единого облика территорий поселения, улучшение комфорта общественн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благоустроенных общественных территорий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щественные территории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06"/>
        <w:gridCol w:w="1134"/>
        <w:gridCol w:w="977"/>
        <w:gridCol w:w="880"/>
        <w:gridCol w:w="698"/>
        <w:gridCol w:w="768"/>
        <w:gridCol w:w="851"/>
        <w:gridCol w:w="774"/>
        <w:gridCol w:w="774"/>
      </w:tblGrid>
      <w:tr>
        <w:trPr>
          <w:trHeight w:val="1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80" w:right="-109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6</w:t>
            </w:r>
          </w:p>
        </w:tc>
      </w:tr>
      <w:tr>
        <w:trPr>
          <w:trHeight w:val="2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4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</w:tr>
      <w:tr>
        <w:trPr>
          <w:trHeight w:val="3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3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6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</w:tr>
      <w:tr>
        <w:trPr>
          <w:trHeight w:val="6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709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MS Gothic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MS Gothic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MS Gothic" w:hAnsi="Liberation Serif;MS Gothic" w:eastAsia="Bitstream Vera Sans;MS Gothic" w:cs="Liberation Serif;MS Gothic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MS Gothic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MS Gothic" w:hAnsi="Liberation Serif;MS Gothic" w:eastAsia="Bitstream Vera Sans;MS Gothic" w:cs="Liberation Serif;MS Gothic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MS Gothic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MS Gothic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Gothic" w:hAnsi="Liberation Serif;MS Gothic" w:eastAsia="Bitstream Vera Sans;MS Gothic" w:cs="Liberation Serif;MS Gothic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MS Gothic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MS Gothic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MS Gothic" w:hAnsi="Liberation Serif;MS Gothic" w:eastAsia="Bitstream Vera Sans;MS Gothic" w:cs="Liberation Serif;MS Gothic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MS Gothic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MS Gothic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Пользователь Windows</cp:lastModifiedBy>
  <cp:lastPrinted>2024-02-16T15:19:00Z</cp:lastPrinted>
  <dcterms:modified xsi:type="dcterms:W3CDTF">2024-03-12T12:47:00Z</dcterms:modified>
  <cp:revision>96</cp:revision>
  <dc:subject/>
  <dc:title>ПРОЕКТ</dc:title>
</cp:coreProperties>
</file>