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7 марта 2024 года                                                                                                        № 23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сполняющий обязанности</w:t>
      </w:r>
    </w:p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                            О. 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 марта 2024 г. №238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99 500 473,88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47 267 785,36 рублей, в том числе: 3 046 000,0 рублей средства федерального бюджета, 8 593 185,36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5 639 132,02 рублей, в том числе: 3 287 932,0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39 703 373,48 рублей, в том числе: 4 029 373,48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1 964 856,43 рублей средства местного бюджета, 6 162 817,96 рублей средства федерального бюджета, 31 372 799,49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3-27T12:36:00Z</cp:lastPrinted>
  <dcterms:modified xsi:type="dcterms:W3CDTF">2024-03-27T09:39:00Z</dcterms:modified>
  <cp:revision>100</cp:revision>
  <dc:subject/>
  <dc:title>ПРОЕКТ</dc:title>
</cp:coreProperties>
</file>