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4 января 2023 года                                                                                                        № 25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 января 2023 г. №25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5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5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работка химическим методом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арицидная обработка против клещей (парк, детские и спортивные площадки) 36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иквидация несанкционированных свалок 62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127 422,9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379,3 тыс. рублей, в том числе: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 627,5 тыс. рублей, в том числе: 3 132,5 тыс. рублей средства федерального бюджета, 10 33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4 год – 31 678,0 тыс. рублей, в том числе: 1 628,7 тыс. рублей средства областного бюджета;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32 738,1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107 264,3 тыс. рублей средства местного бюджета, 3 132,5 тыс. рублей средства федерального бюджета, 17 026,1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567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MS Gothic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 -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MS Gothic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89"/>
        <w:gridCol w:w="1398"/>
        <w:gridCol w:w="977"/>
        <w:gridCol w:w="837"/>
        <w:gridCol w:w="698"/>
        <w:gridCol w:w="839"/>
        <w:gridCol w:w="1140"/>
        <w:gridCol w:w="774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4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S Gothic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S Gothic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S Gothic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S Gothic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S Gothic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S Gothic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S Gothic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S Gothic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S Gothic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S Gothic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S Gothic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2-12-21T16:47:00Z</cp:lastPrinted>
  <dcterms:modified xsi:type="dcterms:W3CDTF">2023-01-24T07:04:00Z</dcterms:modified>
  <cp:revision>55</cp:revision>
  <dc:subject/>
  <dc:title>ПРОЕКТ</dc:title>
</cp:coreProperties>
</file>