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0" w:name="bookmark0"/>
      <w:bookmarkStart w:id="1" w:name="bookmark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lang w:val="en-US"/>
        </w:rPr>
        <w:t xml:space="preserve">10 </w:t>
      </w:r>
      <w:r>
        <w:rPr>
          <w:rFonts w:cs="Times New Roman" w:ascii="Times New Roman" w:hAnsi="Times New Roman"/>
          <w:color w:val="000000"/>
        </w:rPr>
        <w:t>апреля 2024 года</w:t>
        <w:tab/>
        <w:t xml:space="preserve">                                                                                  № 282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от 20.12.2022 г. №949, от 13.09.2023 г. №630, от 19.12.2023 г. №983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Изложить Приложение №3 к муниципальной программе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С.Е.Сахаровский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, прокуратура, комитет финансов, Кузнецова Г.А., Слобожанюк С.В.</w:t>
      </w:r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User</cp:lastModifiedBy>
  <cp:lastPrinted>2024-05-17T09:12:00Z</cp:lastPrinted>
  <dcterms:modified xsi:type="dcterms:W3CDTF">2024-05-17T06:13:00Z</dcterms:modified>
  <cp:revision>92</cp:revision>
  <dc:subject/>
  <dc:title>ПРОЕКТ</dc:title>
</cp:coreProperties>
</file>