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2 мая 2024 года                                                                                                        № 355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2 мая 2024 г. №355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98 859 173,82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46 626 485,30 рублей, в том числе: 3 046 000,0 рублей средства федерального бюджета, 8 754 249,15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5 639 132,02 рублей, в том числе: 3 287 932,0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39 703 373,48 рублей, в том числе: 4 029 373,48 рублей средства областного бюджет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1 162 492, 58 рублей средства местного бюджета, 6 162 817,96 рублей средства федерального бюджета, 31 533 863,28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5-03T10:31:00Z</cp:lastPrinted>
  <dcterms:modified xsi:type="dcterms:W3CDTF">2024-05-03T07:33:00Z</dcterms:modified>
  <cp:revision>106</cp:revision>
  <dc:subject/>
  <dc:title>ПРОЕКТ</dc:title>
</cp:coreProperties>
</file>