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3 июня 2022 года</w:t>
        <w:tab/>
        <w:t xml:space="preserve">                                                                                  №  370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</w:t>
      </w:r>
      <w:r>
        <w:rPr>
          <w:rFonts w:cs="Times New Roman" w:ascii="Times New Roman" w:hAnsi="Times New Roman"/>
          <w:color w:val="000000"/>
        </w:rPr>
        <w:t>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№1 к постановлению администрации муниципального образования «Приморское городское поселение»  Выборгского района Ленинградской области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С. Е. Сахаровский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 прокуратура, комитет финансов, Кузнецова Г.А., Слобожанюк С.В.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Приморское городское поселение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>Выборгского района Ленинградской области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23 июня 2022 г. №370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Bitstream Vera Sans;Arial Unicode MS" w:cs="Times New Roman"/>
          <w:color w:val="000000"/>
          <w:kern w:val="2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2-2024 г</w:t>
            </w:r>
            <w:r>
              <w:rPr>
                <w:sz w:val="24"/>
                <w:szCs w:val="24"/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1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Создание условий для развития сельскохозяйственного производства в поселении, сохранение и увеличение маточного поголовья.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жидаемые </w:t>
            </w:r>
            <w:r>
              <w:rPr>
                <w:sz w:val="24"/>
                <w:szCs w:val="24"/>
                <w:lang w:val="ru-RU" w:eastAsia="en-US"/>
              </w:rPr>
              <w:t xml:space="preserve">(конечные) </w:t>
            </w:r>
            <w:r>
              <w:rPr>
                <w:sz w:val="24"/>
                <w:szCs w:val="24"/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 2024 году: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Увеличение количества субьектов малого и среднего предпринимательства до 330 единиц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3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хранение и (или) увеличение пассажиропотока до 20 294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сего - 8 520,0 тыс. рублей, в том числе: 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2 год – 2 840,0 тыс. рублей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3 год – 2 840,0 тыс. рублей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 год – 2 840,0 тыс. рублей.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98 магазинов с разнообразным ассортиментом товаров, а также 44 неспециализированных продовольственных магазинов (минимаркетов); 11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пошив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20 294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559"/>
        <w:gridCol w:w="1276"/>
        <w:gridCol w:w="1134"/>
        <w:gridCol w:w="850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Пользователь Windows</cp:lastModifiedBy>
  <cp:lastPrinted>2022-06-23T09:27:00Z</cp:lastPrinted>
  <dcterms:modified xsi:type="dcterms:W3CDTF">2022-06-24T11:07:00Z</dcterms:modified>
  <cp:revision>14</cp:revision>
  <dc:subject/>
  <dc:title>ПРОЕКТ</dc:title>
</cp:coreProperties>
</file>