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04 февраля 2025 года</w:t>
        <w:tab/>
        <w:t xml:space="preserve">                                                                            </w:t>
      </w:r>
      <w:r>
        <w:rPr>
          <w:szCs w:val="24"/>
        </w:rPr>
        <w:t>№ 41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pacing w:val="-8"/>
          <w:szCs w:val="24"/>
          <w:lang w:eastAsia="en-US"/>
        </w:rPr>
      </w:pPr>
      <w:r>
        <w:rPr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 w:val="16"/>
          <w:szCs w:val="16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 w:val="16"/>
          <w:szCs w:val="16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от 20.12.2022 г. №954, от 01.02.2023 г. №58, от 21.02.2023 г. №105, от 11.05.2023 г. №307, от 05.07.2023 г. №445, от 23.10.2023 г. №760, от 01.11.2023 г. №807, от 01.12.2023 г. №898, от 19.12.2024 г. №988, от 25.01.2024 №45, от 05.03.2024 № 160, от 27.03.2024 №239, от 28.05.2024 г. №450, от 23.07.2024 г. №571, от 08.10.2024 г. №774, от 19.11.2024 г. №935, от 10.12.2024 г. №1012, от 24.12.2024 г. №1077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200"/>
        <w:ind w:left="567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           С.Е. Сахаровский</w:t>
      </w:r>
    </w:p>
    <w:p>
      <w:pPr>
        <w:pStyle w:val="Normal"/>
        <w:widowControl w:val="false"/>
        <w:suppressAutoHyphens w:val="true"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Галкин А.А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4 февраля 2025 г. № 41</w:t>
      </w:r>
    </w:p>
    <w:p>
      <w:pPr>
        <w:pStyle w:val="Normal"/>
        <w:jc w:val="center"/>
        <w:rPr>
          <w:rFonts w:eastAsia="Calibri"/>
          <w:b/>
          <w:b/>
          <w:bCs/>
          <w:spacing w:val="-2"/>
          <w:sz w:val="22"/>
          <w:szCs w:val="24"/>
          <w:lang w:eastAsia="en-US"/>
        </w:rPr>
      </w:pPr>
      <w:r>
        <w:rPr>
          <w:rFonts w:eastAsia="Calibri"/>
          <w:b/>
          <w:bCs/>
          <w:spacing w:val="-2"/>
          <w:sz w:val="22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7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7 году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28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300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278 364 человек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до 2 704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 973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98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206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236 025 человек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</w:t>
            </w:r>
          </w:p>
          <w:p>
            <w:pPr>
              <w:pStyle w:val="Normal"/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1 949 единиц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942 единиц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92" w:leader="none"/>
              </w:tabs>
              <w:ind w:left="67"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2 19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Федеральный проект "Бизнес-спринт (Я выбираю спорт)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инфраструктуры культуры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Современный облик сельских территорий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раслевой проект "Развитие объектов физической культуры и спорт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1 079 826 057,37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 716,10 рублей, из них 252 920 616,1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256 279 673,20 рублей, из них 35 056 200,00 рублей средства федерального бюджета, 119 766 733,77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4 год – 271 709 252,21 рублей, из них 13 599 400,00 рублей средства федерального бюджета, 127 108 960,73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5 год – 81 572 915,86 рублей, из них 11 223 687,0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6 год – 73 326 100,00 рублей, из них 11 017 600,00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7 год – 72 771 400,00 рублей, из них 11 017 600,00 рублей средства областного бюджет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498 115 259,77 рублей средства местного бюджета; 48 655 600,00 рублей средства федерального бюджета, 533 055 197,60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>Реализация мероприятий в рамках проектной части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Мероприятия, направленные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Мероприятия</w:t>
      </w:r>
      <w:r>
        <w:rPr>
          <w:szCs w:val="24"/>
          <w:lang w:eastAsia="en-US"/>
        </w:rPr>
        <w:t>, направленные на достижение целей федерального проекта "Бизнес-спринт (Я выбираю спорт)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val="en-US" w:eastAsia="en-US"/>
        </w:rPr>
        <w:t>Федеральный проект "Бизнес-спринт (Я выбираю спорт)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по закупке и монтажу оборудования для создания "умных" спортивных площадок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Развитие инфраструктуры культуры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Отраслевой проект "Современный облик сельских территорий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обеспечению комплексного развития сельских территорий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Cs w:val="24"/>
          <w:lang w:eastAsia="en-US"/>
        </w:rPr>
        <w:t>Отраслевой проект "Развитие объектов физической культуры и спорта"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мероприятия по закупке и монтажу оборудования для создания "умных" спортивных площадок (остатки средств на начало текущего финансового года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ов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по поддержке содействия трудовой адаптации и занятости молодежи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проведение праздничных и иных мероприят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оддержка развития общественной инфраструктуры муниципального значе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троительство объектов социально-культурной сферы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оформление, содержание, обслуживание и ремонт объектов муниципального имущества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опутствующие работы и услуги с целью осуществления капитального ремонта плоскостных спортивных сооружений и стадионов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сопутствующие работы и услуги для создания плоскостных спортивных сооружений и модульных спортивных сооружений, не являющихся объектами капитального строительств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851" w:right="851" w:gutter="0" w:header="709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119"/>
        <w:gridCol w:w="1134"/>
        <w:gridCol w:w="851"/>
        <w:gridCol w:w="847"/>
        <w:gridCol w:w="570"/>
        <w:gridCol w:w="567"/>
        <w:gridCol w:w="567"/>
        <w:gridCol w:w="567"/>
        <w:gridCol w:w="567"/>
        <w:gridCol w:w="567"/>
      </w:tblGrid>
      <w:tr>
        <w:trPr>
          <w:trHeight w:val="289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2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99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год базовый перио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9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2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1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3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4" w:right="-102" w:hanging="0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  <w:r>
              <w:rPr>
                <w:sz w:val="18"/>
                <w:szCs w:val="18"/>
              </w:rPr>
              <w:t xml:space="preserve"> год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7" w:right="-105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 xml:space="preserve">2025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0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6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13" w:right="-107" w:hanging="0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7 год</w:t>
            </w:r>
          </w:p>
        </w:tc>
      </w:tr>
      <w:tr>
        <w:trPr>
          <w:trHeight w:val="64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47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7 966</w:t>
            </w:r>
          </w:p>
        </w:tc>
      </w:tr>
      <w:tr>
        <w:trPr>
          <w:trHeight w:val="41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50 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54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/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7 8</w:t>
            </w: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78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8 4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8 6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8 973</w:t>
            </w:r>
          </w:p>
        </w:tc>
      </w:tr>
      <w:tr>
        <w:trPr>
          <w:trHeight w:val="404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78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8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9</w:t>
            </w:r>
          </w:p>
        </w:tc>
      </w:tr>
      <w:tr>
        <w:trPr>
          <w:trHeight w:val="3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7</w:t>
            </w:r>
          </w:p>
        </w:tc>
      </w:tr>
      <w:tr>
        <w:trPr>
          <w:trHeight w:val="35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40 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0 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0 6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07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0824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40 5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42 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49</w:t>
            </w:r>
          </w:p>
        </w:tc>
      </w:tr>
      <w:tr>
        <w:trPr>
          <w:trHeight w:val="345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color w:val="000000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3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61</w:t>
            </w:r>
          </w:p>
        </w:tc>
      </w:tr>
      <w:tr>
        <w:trPr>
          <w:trHeight w:val="229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  <w:t>1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9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5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right="-108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1" w:right="-97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12" w:right="-101" w:hanging="0"/>
              <w:jc w:val="center"/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7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7:29:00Z</dcterms:created>
  <dc:creator>User</dc:creator>
  <dc:description/>
  <cp:keywords/>
  <dc:language>en-US</dc:language>
  <cp:lastModifiedBy>Пользователь Windows</cp:lastModifiedBy>
  <cp:lastPrinted>2024-12-20T11:45:00Z</cp:lastPrinted>
  <dcterms:modified xsi:type="dcterms:W3CDTF">2025-02-04T12:16:00Z</dcterms:modified>
  <cp:revision>164</cp:revision>
  <dc:subject/>
  <dc:title>ПРОЕКТ</dc:title>
</cp:coreProperties>
</file>