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5 июля 2023 года                                                                                                        № 444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21.02.2023 г. №104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 июля 2023 г. № 444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36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6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40 511,4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1 716,0 тыс. рублей, в том числе: 3 132,5 тыс. рублей средства федерального бюджета, 10 543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31 678,0 тыс. рублей, в том числе: 1 628,7 тыс. рублей средства областного бюджета;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738,1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20 147,8 тыс. рублей средства местного бюджета, 3 132,5 тыс. рублей средства федерального бюджета, 17 231,1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398"/>
        <w:gridCol w:w="977"/>
        <w:gridCol w:w="837"/>
        <w:gridCol w:w="698"/>
        <w:gridCol w:w="839"/>
        <w:gridCol w:w="1140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User</cp:lastModifiedBy>
  <cp:lastPrinted>2023-07-05T15:31:00Z</cp:lastPrinted>
  <dcterms:modified xsi:type="dcterms:W3CDTF">2023-07-05T12:37:00Z</dcterms:modified>
  <cp:revision>61</cp:revision>
  <dc:subject/>
  <dc:title>ПРОЕКТ</dc:title>
</cp:coreProperties>
</file>