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05.07.2023 года</w:t>
        <w:tab/>
        <w:t xml:space="preserve">                                                                            </w:t>
      </w:r>
      <w:r>
        <w:rPr>
          <w:szCs w:val="24"/>
        </w:rPr>
        <w:t>№ 445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05.07.2023 г. №445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5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18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180 338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1 787 единиц;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 413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62 единиц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32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5 539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 230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609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460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640 670,3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,7 тыс. рублей, из них 252 920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200 519,5 тыс. рублей, из них 118</w:t>
            </w:r>
            <w:r>
              <w:rPr>
                <w:rFonts w:eastAsia="Calibri"/>
                <w:szCs w:val="24"/>
                <w:lang w:val="en-US" w:eastAsia="en-US"/>
              </w:rPr>
              <w:t> </w:t>
            </w:r>
            <w:r>
              <w:rPr>
                <w:rFonts w:eastAsia="Calibri"/>
                <w:szCs w:val="24"/>
                <w:lang w:eastAsia="en-US"/>
              </w:rPr>
              <w:t>910,8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4 год – 57 990,9 тыс. рублей, из них 7 732,9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5 год – 57 993,2 тыс. рублей, из них 7 735,2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253 370,8 тыс. рублей средства местного бюджета; 387 299,5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конце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134" w:footer="69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134"/>
        <w:gridCol w:w="996"/>
        <w:gridCol w:w="991"/>
        <w:gridCol w:w="851"/>
        <w:gridCol w:w="846"/>
        <w:gridCol w:w="855"/>
        <w:gridCol w:w="841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5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1 1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1 142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5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3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851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1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User</cp:lastModifiedBy>
  <cp:lastPrinted>2023-07-05T14:33:00Z</cp:lastPrinted>
  <dcterms:modified xsi:type="dcterms:W3CDTF">2023-07-05T11:38:00Z</dcterms:modified>
  <cp:revision>32</cp:revision>
  <dc:subject/>
  <dc:title>ПРОЕКТ</dc:title>
</cp:coreProperties>
</file>