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5 января 2024 года                                                                                                        № 46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5 января 2024 г. №46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6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6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2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химическим методом от борщевика Сосновского – 37,2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арицидная обработка против клещей (парк, детские и спортивные площадки) 43 единиц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квидация несанкционированных свалок 10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2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Развитие инфраструктуры наружного освещения МО "Приморское городское поселение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190 100,5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379,3 тыс. рублей, в том числе: 5 058,7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52 510,9 тыс. рублей, в том числе: 3 116,9 тыс. рублей средства федерального бюджета, 10 403,6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6 228,6 тыс. рублей, в том числе: 1 639,2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2 351,2 тыс. рублей, в том числе: 3 287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35 674,0 тыс. рублей, в том числе: 4 029,4 тыс. рублей средства областного бюджета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62 564,8 тыс. рублей средства местного бюджета, 3 116,9 тыс. рублей средства федерального бюджета, 24 418,8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, направленные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, направленные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гиональный проект "Формирование комфортной городской среды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Эффективное обращение с отходами производства и потребления на территории Ленинградской области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Развитие инфраструктуры наружного освещения МО "Приморское городское поселение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проектно-сметной документации по модернизации и строительству уличного освещения населенных пунктов г. Приморск, п. Краснофлотское, п. Красная Долина, п. Рябово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оддержка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567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 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ъекты озеленения и зеленые насаж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ражданские кладбища и братские захоро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1134"/>
        <w:gridCol w:w="977"/>
        <w:gridCol w:w="880"/>
        <w:gridCol w:w="698"/>
        <w:gridCol w:w="768"/>
        <w:gridCol w:w="851"/>
        <w:gridCol w:w="774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0" w:right="-109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709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Arial Unicode MS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Arial Unicode MS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Arial Unicode MS" w:hAnsi="Liberation Serif;Arial Unicode MS" w:eastAsia="Bitstream Vera Sans;Arial Unicode MS" w:cs="Liberation Serif;Arial Unicode MS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Arial Unicode MS" w:hAnsi="Liberation Serif;Arial Unicode MS" w:eastAsia="Bitstream Vera Sans;Arial Unicode MS" w:cs="Liberation Serif;Arial Unicode MS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Arial Unicode MS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Arial Unicode MS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Arial Unicode MS" w:hAnsi="Liberation Serif;Arial Unicode MS" w:eastAsia="Bitstream Vera Sans;Arial Unicode MS" w:cs="Liberation Serif;Arial Unicode MS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Arial Unicode MS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Arial Unicode MS" w:hAnsi="Liberation Serif;Arial Unicode MS" w:eastAsia="Bitstream Vera Sans;Arial Unicode MS" w:cs="Liberation Serif;Arial Unicode MS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Arial Unicode MS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4-01-24T15:56:00Z</cp:lastPrinted>
  <dcterms:modified xsi:type="dcterms:W3CDTF">2024-01-25T07:21:00Z</dcterms:modified>
  <cp:revision>91</cp:revision>
  <dc:subject/>
  <dc:title>ПРОЕКТ</dc:title>
</cp:coreProperties>
</file>