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 xml:space="preserve">от </w:t>
      </w:r>
      <w:r>
        <w:rPr>
          <w:bCs/>
          <w:szCs w:val="24"/>
          <w:lang w:val="en-US"/>
        </w:rPr>
        <w:t xml:space="preserve">23 </w:t>
      </w:r>
      <w:r>
        <w:rPr>
          <w:bCs/>
          <w:szCs w:val="24"/>
        </w:rPr>
        <w:t>июля 202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 xml:space="preserve"> года</w:t>
        <w:tab/>
        <w:t xml:space="preserve">                                                                            </w:t>
      </w:r>
      <w:r>
        <w:rPr>
          <w:szCs w:val="24"/>
        </w:rPr>
        <w:t>№ 571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4 г. №988, от 25.01.2024 №45, от 05.03.2024 №160, от 27.03.2024 №239, от 28.05.2024 г. №450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3 июля 2024 года № 571_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6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.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6 год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3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5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29 00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244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13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7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67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201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 558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77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825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объектов физической культуры и спорт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980 887 108,75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 716,10 рублей, из них 252 920 616,1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 673,20 рублей, из них 35 056 200,00 рублей средства федерального бюджета, 119 766 733,77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264 546 332,45 рублей, из них 144 067 881,89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5 год – 70 540 887,00 рублей, из них 10 701 687,0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6 год – 65 353 500,00 рублей, из них 10 495 600,00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407 878 389,99 рублей средства местного бюджета, 35 056 200,00 рублей средства федерального бюджета, 537 952 518,76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eastAsia="en-US"/>
        </w:rPr>
        <w:t>Отраслевой проект "Развитие объектов физической культуры и спорта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закупке и монтажу оборудования для создания "умных" спортивных площадок (остатки средств на начало текущего финансового год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 объектов социально-культурной сфер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с целью осуществления капитального ремонта плоскостных спортивных сооружений и стадион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847"/>
        <w:gridCol w:w="709"/>
        <w:gridCol w:w="708"/>
        <w:gridCol w:w="713"/>
        <w:gridCol w:w="706"/>
        <w:gridCol w:w="708"/>
        <w:gridCol w:w="8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 0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8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74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7:00Z</dcterms:created>
  <dc:creator>User</dc:creator>
  <dc:description/>
  <cp:keywords/>
  <dc:language>en-US</dc:language>
  <cp:lastModifiedBy>User</cp:lastModifiedBy>
  <cp:lastPrinted>2024-07-16T14:06:00Z</cp:lastPrinted>
  <dcterms:modified xsi:type="dcterms:W3CDTF">2024-07-23T13:33:00Z</dcterms:modified>
  <cp:revision>5</cp:revision>
  <dc:subject/>
  <dc:title>ПРОЕКТ</dc:title>
</cp:coreProperties>
</file>