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bookmarkStart w:id="0" w:name="bookmark0"/>
      <w:bookmarkEnd w:id="0"/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4292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«ПРИМОРСКОЕ ГОРОДСКОЕ ПОСЕЛЕНИЕ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ЫБОРГСК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01 сентября 2022 года</w:t>
        <w:tab/>
        <w:t xml:space="preserve">                                                                              №  609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tbl>
      <w:tblPr>
        <w:tblW w:w="5767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</w:tblGrid>
      <w:tr>
        <w:trPr/>
        <w:tc>
          <w:tcPr>
            <w:tcW w:w="5767" w:type="dxa"/>
            <w:tcBorders/>
          </w:tcPr>
          <w:p>
            <w:pPr>
              <w:pStyle w:val="Normal"/>
              <w:tabs>
                <w:tab w:val="clear" w:pos="708"/>
                <w:tab w:val="left" w:pos="3250" w:leader="none"/>
                <w:tab w:val="left" w:pos="5551" w:leader="none"/>
              </w:tabs>
              <w:ind w:right="3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28.12.2021 года №941</w:t>
            </w:r>
            <w:r>
              <w:rPr>
                <w:rFonts w:cs="Times New Roman" w:ascii="Times New Roman" w:hAnsi="Times New Roman"/>
                <w:color w:val="000000"/>
              </w:rPr>
              <w:t xml:space="preserve"> «Об утверждении муниципальной программы «Стимулирование экономической активности в МО «Приморское городское поселение»</w:t>
            </w:r>
          </w:p>
        </w:tc>
      </w:tr>
    </w:tbl>
    <w:p>
      <w:pPr>
        <w:pStyle w:val="Normal"/>
        <w:shd w:fill="FFFFFF" w:val="clear"/>
        <w:ind w:left="11" w:right="2975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p>
      <w:pPr>
        <w:pStyle w:val="Normal"/>
        <w:ind w:right="-81"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23.12.2021 года №925 </w:t>
      </w:r>
      <w:r>
        <w:rPr>
          <w:rFonts w:cs="Times New Roman" w:ascii="Times New Roman" w:hAnsi="Times New Roman"/>
          <w:color w:val="000000"/>
        </w:rPr>
        <w:t>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</w:t>
      </w:r>
    </w:p>
    <w:p>
      <w:pPr>
        <w:pStyle w:val="Normal"/>
        <w:ind w:right="-81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81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ЯЕТ:</w:t>
      </w:r>
    </w:p>
    <w:p>
      <w:pPr>
        <w:pStyle w:val="Normal"/>
        <w:ind w:right="-81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нести в Постановление от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28.12.2021 года №941</w:t>
      </w:r>
      <w:r>
        <w:rPr>
          <w:rFonts w:cs="Times New Roman" w:ascii="Times New Roman" w:hAnsi="Times New Roman"/>
          <w:color w:val="000000"/>
        </w:rPr>
        <w:t xml:space="preserve"> «Об утверждении муниципальной программы «</w:t>
      </w:r>
      <w:r>
        <w:rPr>
          <w:rFonts w:cs="Times New Roman" w:ascii="Times New Roman" w:hAnsi="Times New Roman"/>
          <w:bCs/>
          <w:color w:val="000000"/>
        </w:rPr>
        <w:t>Стимулирование экономической активности в МО «Приморское городское поселение»с изменениями от 23.06.2022 № 370</w:t>
      </w:r>
      <w:r>
        <w:rPr>
          <w:rFonts w:cs="Times New Roman" w:ascii="Times New Roman" w:hAnsi="Times New Roman"/>
          <w:color w:val="000000"/>
        </w:rPr>
        <w:t>,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зложить Приложение №1 к постановлению администрации муниципального образования «Приморское городское поселение»  Выборгского района Ленинградской области от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28.12.2021 года №941</w:t>
      </w:r>
      <w:r>
        <w:rPr>
          <w:rFonts w:cs="Times New Roman" w:ascii="Times New Roman" w:hAnsi="Times New Roman"/>
          <w:color w:val="000000"/>
        </w:rPr>
        <w:t xml:space="preserve"> в новой редак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</w:rPr>
          <w:t>http://npavrlo.ru</w:t>
        </w:r>
      </w:hyperlink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11" w:firstLine="55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Глава администрации                                                                                        С. Е. Сахаровский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ослано: дело, отдел бюджетной политики и учета администрации, ООО «Газета «Выборг» - редакция», КУМИГ, комитет поддержки предпринимательства и потребительского рынка, https://primorsk.vbglenobl.ru, http://npavrlo.ru, Регистр, прокуратура, комитет финансов, Кузнецова Г.А., Слобожанюк С.В.</w:t>
      </w:r>
      <w:r>
        <w:br w:type="page"/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Bitstream Vera Sans;Arial Unicode MS" w:cs="Times New Roman" w:ascii="Times New Roman" w:hAnsi="Times New Roman"/>
          <w:color w:val="000000"/>
          <w:kern w:val="2"/>
          <w:lang w:eastAsia="hi-IN" w:bidi="hi-IN"/>
        </w:rPr>
        <w:t>Приложение №1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-2"/>
          <w:lang w:eastAsia="en-US"/>
        </w:rPr>
        <w:t>муниципального образовани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«Приморское городское поселение»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pacing w:val="-1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lang w:eastAsia="en-US"/>
        </w:rPr>
        <w:t>Выборгского района Ленинградской области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т 01.09. 2022 г. № 609</w:t>
      </w:r>
    </w:p>
    <w:p>
      <w:pPr>
        <w:pStyle w:val="Normal"/>
        <w:widowControl w:val="false"/>
        <w:suppressAutoHyphens w:val="true"/>
        <w:jc w:val="right"/>
        <w:rPr>
          <w:rFonts w:ascii="Times New Roman" w:hAnsi="Times New Roman" w:eastAsia="Bitstream Vera Sans;Arial Unicode MS" w:cs="Times New Roman"/>
          <w:color w:val="000000"/>
          <w:kern w:val="2"/>
          <w:lang w:eastAsia="hi-IN" w:bidi="hi-IN"/>
        </w:rPr>
      </w:pPr>
      <w:r>
        <w:rPr>
          <w:rFonts w:eastAsia="Bitstream Vera Sans;Arial Unicode MS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Стимулирование экономической активности в МО «Приморское городское поселение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879"/>
      </w:tblGrid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роки реализаци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22-2024 г</w:t>
            </w:r>
            <w:r>
              <w:rPr>
                <w:sz w:val="24"/>
                <w:szCs w:val="24"/>
                <w:lang w:val="ru-RU" w:eastAsia="en-US"/>
              </w:rPr>
              <w:t>оды</w:t>
            </w:r>
          </w:p>
        </w:tc>
      </w:tr>
      <w:tr>
        <w:trPr>
          <w:trHeight w:val="6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ветственный исполнитель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7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исполнител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дминистрация муниципального образования  «Приморское городское поселение» Выборгского района Ленинградской области</w:t>
            </w:r>
          </w:p>
        </w:tc>
      </w:tr>
      <w:tr>
        <w:trPr>
          <w:trHeight w:val="2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частник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ндивидуальные предприниматели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едприятия, учреждения, организации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рганизации, оказывающие консультационные услуги населению и субъектам малого и среднего предпринимательства по вопросам предпринимательской деятельности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льскохозяйственные товаропроизводители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естьянские  (фермерские)  хозяйства (далее -  (К (Ф) Х));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ичные подсобные хозяйства (далее - (ЛПХ))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Цель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ижение высокого уровня экономического и социального развития поселения.</w:t>
            </w:r>
          </w:p>
        </w:tc>
      </w:tr>
      <w:tr>
        <w:trPr>
          <w:trHeight w:val="14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дач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sz w:val="24"/>
                <w:szCs w:val="24"/>
                <w:lang w:val="en-US" w:eastAsia="en-US"/>
              </w:rPr>
              <w:t>Создание условий для развития предприятий  малого и среднего предпринимательства, улучшение информированности населения и предпринимательского сообщества по вопросам предпринимательской деятельности.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sz w:val="24"/>
                <w:szCs w:val="24"/>
                <w:lang w:val="en-US" w:eastAsia="en-US"/>
              </w:rPr>
              <w:t>Создание условий для развития сельскохозяйственного производства в поселении, сохранение и увеличение маточного поголовья.</w:t>
            </w:r>
          </w:p>
        </w:tc>
      </w:tr>
      <w:tr>
        <w:trPr>
          <w:trHeight w:val="23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Ожидаемые </w:t>
            </w:r>
            <w:r>
              <w:rPr>
                <w:sz w:val="24"/>
                <w:szCs w:val="24"/>
                <w:lang w:val="ru-RU" w:eastAsia="en-US"/>
              </w:rPr>
              <w:t xml:space="preserve">(конечные) </w:t>
            </w:r>
            <w:r>
              <w:rPr>
                <w:sz w:val="24"/>
                <w:szCs w:val="24"/>
                <w:lang w:val="en-US" w:eastAsia="en-US"/>
              </w:rPr>
              <w:t>результаты реализаци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К 2024 году:</w:t>
            </w:r>
          </w:p>
          <w:p>
            <w:pPr>
              <w:pStyle w:val="TextBody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Увеличение количества субъектов малого и среднего предпринимательства до 330 единиц;</w:t>
            </w:r>
          </w:p>
          <w:p>
            <w:pPr>
              <w:pStyle w:val="TextBody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повышение уровня правовой грамотности, информированности субъектов малого и среднего предпринимательства, привлечение интереса населения к предпринимательской деятельности в результате проведения мероприятий (семинаров, совещаний, «круглых столов» по вопросам предпринимательской деятельности) в количестве 3, а также путем оказания имущественной поддержки субъектам малого и среднего предпринимательства и самозанятым гражданам;</w:t>
            </w:r>
          </w:p>
          <w:p>
            <w:pPr>
              <w:pStyle w:val="TextBody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хранение и (или) увеличение пассажиропотока до 20 294 человек.</w:t>
            </w:r>
          </w:p>
        </w:tc>
      </w:tr>
      <w:tr>
        <w:trPr>
          <w:trHeight w:val="5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дпрограммы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екты, реализуемые в рамках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речень структурных элементов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мплекс процессных мероприятий "Создание условий для развития малого и среднего предпринимательства"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мплекс процессных мероприятий "Создание условий для транспортного обслуживания населения"</w:t>
            </w:r>
          </w:p>
        </w:tc>
      </w:tr>
      <w:tr>
        <w:trPr>
          <w:trHeight w:val="15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Всего - 8 520,0 тыс. рублей, в том числе: 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22 год – 2 840,0 тыс. рублей;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23 год – 2 840,0 тыс. рублей;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24 год – 2 840,0 тыс. рублей.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точник финансирования программы средства местного бюджета.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</w:rPr>
        <w:t>Общая характеристика, основные проблемы и прогноз развития в сфер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Муниципальное образование «Приморское городское поселение» Выборгского района Ленинградской области территориально расположено на Карельском перешейке в северо-западной части Ленинградской области. Муниципальное образование «Приморское городское поселение» граничит с муниципальным образованием «Советское городское поселение» и муниципальным образованием «Полянское сельское поселение».                        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лощадь, занимаемая муниципальным образованием, составляет 335,947 тыс. 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ямое транспортное сообщение с г. Выборгом и г. Санкт-Петербург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жными факторами, влияющими на развитие поселения, являются приграничное положение, выгодное водное положение, мультимодальность перевозок: пересечение морских, железнодорожных, автомобильных, трубопроводных и телекоммуникационных трасс.</w:t>
      </w:r>
    </w:p>
    <w:p>
      <w:pPr>
        <w:pStyle w:val="Style38"/>
        <w:widowControl/>
        <w:spacing w:lineRule="auto" w:line="240"/>
        <w:ind w:firstLine="709"/>
        <w:rPr/>
      </w:pPr>
      <w:r>
        <w:rPr>
          <w:rStyle w:val="FontStyle47"/>
          <w:sz w:val="24"/>
          <w:szCs w:val="24"/>
        </w:rPr>
        <w:t>Всего на территории муниципального образования имеется: 98 магазинов с разнообразным ассортиментом товаров, а также 44 неспециализированных продовольственных магазинов (минимаркетов); 11 парикмахерск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дной из социально значимых отраслей в МО «Приморское городское поселение» является – оказание услуг по регулярным перевозкам пассажировов и багажа по муниципальным маршрутам, расположенным на территории МО «Приморское городское поселение» Выборгского района Ленинградской области. В настоящее время на рынке работают индивидуальные предприниматели и коммерческие структур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Муниципальные маршруты № 18 между городом Приморском и ул. Береговая (п. Манола) и 18А между городом Приморском и п. Ермилово (Ермилово-городок) обслуживает перевозчик, определенный на основании открытого конкурса на выполнени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МО «Приморское городское поселени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На территории муниципального образования «Приморское городское поселение» Выборгского рйаона Ленинградской области расположен поселок Ермилово, с численностью населения 965 человек. У проживающих в данном поселке жителей существует необходимость посещения дошкольных и общеобразовательных учреждений, а также учреждений здравоохранения, расположенных в административном центре – г. Приморск. В связи с потребностью населения, были организованы регулярные перевозки пассажиров и багажа по муниципальному маршруту № 18 А (п. Ермилово-городок- г. Приморск»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акже на территории муниципального образования «Приморское городское поселение» Выборгского района Ленинградской осуществялются регулярные пассажирские перевозки по маршруту № 18 (г. Приморск (Приморское шоссе - ул. Береговая). Данный маршрут обеспечивает жителям доступ к садоводческим некоммерческим товариществам, базам отдыха, туристическим базам, прибрежной зоне Финского залива, что   привлекает в наш город гостей и туристов из других городов, в связи с чеми происходит социально-экономическое развитие территории. 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редприятия, создавшие коллективные садоводства для организации отдыха своих сотрудников, в начале 90-х годов устранились от поддержки садоводств. Кризис экономики, снижение уровня доходов основной части населения Ленинградской области, ведущей садоводческое хозяйство, привели к необходимости оказания им государственной поддержки по восстановлению и созданию инженерной, энергетической, транспортной и социальной инфраструктур садоводств, обеспечивающих безопасную жизнедеятельность граждан на территориях их сезонного проживания. В соответствии с Федеральным законом от 29.07.2017 г.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государство регулирует вопросы некоммерческого землепользования и оказывает поддержку не отдельным гражданам, ведущим некоммерческое хозяйство, а их некоммерческим объединениям, осуществляющим в качестве юридических лиц функции самоуправления и хозяйственную деятельнос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блемы малых и средних предприятий на разных этапах их деятельности имеют существенные отличия. На период создания предприятий независимо от выбранных ими направлений деятельности - это недостаточный размер первоначального капитала. Далее в перечне проблем стоит вопрос размещения бизнеса (потребности в офисных и производственных площадях). Присутствует и проблема, связанная с ошибками в выборе предпринимателем профиля деятельности, поскольку большинство из них не могут сами провести квалифицированный предварительный анализ рынка и не в состоянии по финансовым возможностям заказать такое исследование консалтинговым фирмам. Исходя из этого, услуги и торговля, как сфера деятельности для начинающих предпринимателей, наиболее привлекательна. Также, отсутствуют знания об основах ведения предпринимательской деятельности, о сложностях выхода на рынки товаров и услуг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шение проблем в сфере малого и среднего предпринимательства (далее МСП) зависит от реализации целого комплекса мер, позволяющих сформировать базу его эффективного развития в краткосрочной и долгосрочной перспекти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рамках комплекса мероприятий предусматрива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рганизация и проведение обучающих мероприятий, направленных на поддержку самозанятых граждан (индивидуальных предпринимателей и физических лиц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нформационная, консультационная поддержка субъектов МСП и самозанятых граждан, развитие инфраструктуры поддерж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ероприятия по оказанию имущественной поддержки субъектам малого и среднего предпринимательства и самозанятым гражданам МО «Приморское городское поселение», а именно: предоставление во владение и (или) в пользование субъектам малого и среднего предпринимательства и самозанятым гражданам объектов муниципального имущ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мозанятым гражданам и субъектам малого и среднего предпринимательства МО «Приморское городское поселение» соответствующим требованием пункта 1 статьи 3 Федерального закона от 24 июня 2007 года № 209-ФЗ «О развитии малого и среднего предпринимательства в Российской Федерации», в рамках реализации мероприятий программы, направленных на поддержку субъектов малого и среднего предпринимательства, могут быть предоставлены муниципальные преференции в соответствии с требованиями Федерального закона от 26 июля 2006 года № 135-ФЗ  «О защите конкуренции» и в соответствии с Постановлением от 20.11.2017 года № 1209 «Об утверждении Положения о порядке предоставления муниципальной преференции в целях поддержки  субъектов малого и среднего предпринимательства в муниципальном образовании «Приморское городское поселение» Выборгского района Ленинградской области» (с изменениям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азвитие МСП происходит неравномерно в отраслевом и территориальном разрезах. Около 70% субъектов МСП сосредоточено в сфере торговли, общественного питания и услуг. Большая доля сферы услуг (торговля, фотографические, туристско-экскурсионные, оздоровительные, досуговые услуги, изготовление мебели, пошив одежды, обуви и другие) предоставляется населению предпринимателями. Очень незначительна доля малого и среднего бизнеса в промышленности, строительстве, в жилищно-коммунальном хозяйстве и сельском хозяйстве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ью программы является достижение высокого уровня экономического и социального развития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Задачами программы является: 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С</w:t>
      </w:r>
      <w:r>
        <w:rPr>
          <w:sz w:val="24"/>
          <w:szCs w:val="24"/>
        </w:rPr>
        <w:t>оздание условий для развития предприятий малого и среднего предпринимательства, улучшение информированности населения и предпринимательского сообщества по вопросам предпринимательской деятельности</w:t>
      </w:r>
      <w:r>
        <w:rPr>
          <w:sz w:val="24"/>
          <w:szCs w:val="24"/>
          <w:lang w:val="ru-RU"/>
        </w:rPr>
        <w:t>,</w:t>
      </w:r>
    </w:p>
    <w:p>
      <w:pPr>
        <w:pStyle w:val="TextBody"/>
        <w:shd w:fill="auto" w:val="clear"/>
        <w:tabs>
          <w:tab w:val="clear" w:pos="708"/>
          <w:tab w:val="left" w:pos="1518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оздание условий для развития сельскохозяйственного производства в поселении, сохранение и увеличение маточного поголовь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»</w:t>
      </w:r>
      <w:r>
        <w:rPr>
          <w:rFonts w:eastAsia="Times New Roman" w:cs="Times New Roman" w:ascii="Times New Roman" w:hAnsi="Times New Roman"/>
          <w:color w:val="000000"/>
          <w:lang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нформация о проектах и комплексах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0"/>
        <w:widowControl/>
        <w:tabs>
          <w:tab w:val="clear" w:pos="708"/>
          <w:tab w:val="left" w:pos="882" w:leader="none"/>
        </w:tabs>
        <w:ind w:firstLine="567"/>
        <w:jc w:val="both"/>
        <w:rPr/>
      </w:pPr>
      <w:r>
        <w:rPr/>
        <w:t>С целью создания благоприятных условий для эффективного стимулирования экономической активности в</w:t>
      </w:r>
      <w:r>
        <w:rPr>
          <w:bCs/>
        </w:rPr>
        <w:t xml:space="preserve"> МО «Приморское городское поселение» предполагается </w:t>
      </w:r>
      <w:r>
        <w:rPr/>
        <w:t>реализация комплекса процессных мероприятий: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993" w:hanging="360"/>
        <w:jc w:val="both"/>
        <w:rPr/>
      </w:pPr>
      <w:r>
        <w:rPr>
          <w:sz w:val="24"/>
          <w:szCs w:val="24"/>
          <w:lang w:val="ru-RU"/>
        </w:rPr>
        <w:t xml:space="preserve">«Создание условий для развития </w:t>
      </w:r>
      <w:r>
        <w:rPr>
          <w:sz w:val="24"/>
          <w:szCs w:val="24"/>
        </w:rPr>
        <w:t>малого и среднего предпринимательства</w:t>
      </w:r>
      <w:r>
        <w:rPr>
          <w:sz w:val="24"/>
          <w:szCs w:val="24"/>
          <w:lang w:val="ru-RU"/>
        </w:rPr>
        <w:t>»;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993" w:hanging="360"/>
        <w:jc w:val="both"/>
        <w:rPr/>
      </w:pPr>
      <w:r>
        <w:rPr>
          <w:sz w:val="24"/>
          <w:szCs w:val="24"/>
          <w:lang w:val="ru-RU"/>
        </w:rPr>
        <w:t>«Организация транспортного обслуживания населени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 программе предусматривается реализация мероприятий по следующим основным направлениям: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ведение семинаров, совещаний, «круглых столов» по вопросам предпринимательской деятельности, в том числе и выездных;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0" w:firstLine="567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существление регулярных перевозок пассажиров и багажа автомобильным транспортом по регулируемым тарифам по муниципальным маршрутам МО «Приморское городское поселение».</w:t>
      </w:r>
    </w:p>
    <w:p>
      <w:pPr>
        <w:pStyle w:val="TextBody"/>
        <w:shd w:fill="auto" w:val="clear"/>
        <w:spacing w:lineRule="auto" w:line="240"/>
        <w:ind w:left="56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49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Times New Roman" w:hAnsi="Times New Roman" w:eastAsia="Bitstream Vera Sans;Arial Unicode MS" w:cs="Times New Roman"/>
          <w:color w:val="000000"/>
          <w:kern w:val="2"/>
          <w:lang w:eastAsia="hi-IN" w:bidi="hi-IN"/>
        </w:rPr>
      </w:pPr>
      <w:r>
        <w:rPr>
          <w:rFonts w:eastAsia="Bitstream Vera Sans;Arial Unicode MS" w:cs="Times New Roman" w:ascii="Times New Roman" w:hAnsi="Times New Roman"/>
          <w:color w:val="000000"/>
          <w:kern w:val="2"/>
          <w:lang w:eastAsia="hi-IN" w:bidi="hi-IN"/>
        </w:rPr>
        <w:t>План реализации муниципальной программы представлен в Приложении 3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Bitstream Vera Sans;Arial Unicode MS" w:cs="Times New Roman" w:ascii="Times New Roman" w:hAnsi="Times New Roman"/>
          <w:color w:val="000000"/>
          <w:kern w:val="2"/>
          <w:lang w:eastAsia="hi-IN" w:bidi="hi-IN"/>
        </w:rPr>
        <w:t>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bookmarkStart w:id="1" w:name="bookmark0"/>
      <w:bookmarkEnd w:id="1"/>
      <w:r>
        <w:rPr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МО «Приморское городское поселение» 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64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3"/>
        <w:gridCol w:w="877"/>
        <w:gridCol w:w="2525"/>
        <w:gridCol w:w="965"/>
        <w:gridCol w:w="2579"/>
        <w:gridCol w:w="1472"/>
        <w:gridCol w:w="2039"/>
        <w:gridCol w:w="1129"/>
        <w:gridCol w:w="1793"/>
      </w:tblGrid>
      <w:tr>
        <w:trPr>
          <w:trHeight w:val="5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56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Стимулирование экономической активности в МО «Приморское городское поселение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Количество субъектов малого и среднего предпринимательства 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Отражает общее количество малого и среднего предпринимательства на 10 тысяч человек насе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униципального образования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соответствии с указом Президента Российской Федерации от 28.04.2008 N 607, принятыми в соответствии с ним нормативными документами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фициальная статистика Петростата, ежегодный статистический сборник Петростата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 xml:space="preserve">Число субъектов малого и среднего предпринимательства в расчете на 10 тыс. человек насе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униципального образования</w:t>
            </w: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 xml:space="preserve"> (единиц);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  <w:tr>
        <w:trPr>
          <w:trHeight w:val="16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оличество проведенных мероприятий (семинаров, совещаний, «круглых столов» по вопросам предпринимательской деятельности)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казатель отражает создание благоприятных условий для развития МСП на территории муниципального образования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Показатель формируется по фактическим данным – количество проведенных мероприятий (семинаров, совещаний, «круглых столов» по вопросам предпринимательской деятельности) 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отчетов о выполненных мероприятиях)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, направленные на развитие малого и среднего предпринимательства, проведенные на территории МО «Приморское городское поселение»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  <w:tr>
        <w:trPr>
          <w:trHeight w:val="10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>Сохранение и (или) увеличение пассажиропотока до 20 294 человек.</w:t>
            </w:r>
            <w:r>
              <w:rPr>
                <w:rFonts w:cs="Times New Roman" w:ascii="Times New Roman" w:hAnsi="Times New Roman"/>
                <w:sz w:val="12"/>
                <w:szCs w:val="16"/>
                <w:lang w:eastAsia="en-US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казатель сохранения и (или) увеличения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 отражает улучшение транспортного обслуживания населения на территории муниципального образова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–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охранение и (или) увеличение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отчетов о выполненных перевозках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маршруты на территории МО «Приморское городское поселение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  <w:tr>
        <w:trPr>
          <w:trHeight w:val="10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оличество объектов муниципального имущества, переданного во владение и (или) в пользование субъектам малого и среднего предпринимательства и самозанятым гражданам по муниципальной преференци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Показатель отражает создание благоприятных условий для развития МСП на территории муниципального образова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казатель формируется по фактическим данным – количество предоставленных во владение и (или) в пользование субъектам малого и среднего предпринимательства и самозанятым гражданам объектов муниципального имуще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Переченя муниципального имущества муниципального образования «Приморское городское поселение» Выборгского района Ленинград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исло объектов муниципального имущества, переданного во владение и (или) в пользование субъектам малого и среднего предпринимательства и самозанятым гражданам по муниципальной преферен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851" w:right="851" w:gutter="0" w:header="709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МО «Приморское городское поселение»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0"/>
        </w:rPr>
        <w:t xml:space="preserve">СВЕДЕНИЯ О ПОКАЗАТЕЛЯХ (ИНДИКАТОРАХ) МУНИЦИПАЛЬНОЙ ПРОГРАММЫ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«Стимулирование экономической актив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в МО «Приморское городское поселени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694"/>
        <w:gridCol w:w="1559"/>
        <w:gridCol w:w="1276"/>
        <w:gridCol w:w="1134"/>
        <w:gridCol w:w="850"/>
        <w:gridCol w:w="844"/>
        <w:gridCol w:w="844"/>
      </w:tblGrid>
      <w:tr>
        <w:trPr>
          <w:trHeight w:val="1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 (индикат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 базов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</w:tr>
      <w:tr>
        <w:trPr>
          <w:trHeight w:val="10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</w:rPr>
            </w:pPr>
            <w:r>
              <w:rPr/>
              <w:t xml:space="preserve">Количество субъектов малого и среднего предприним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ое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</w:t>
            </w:r>
          </w:p>
        </w:tc>
      </w:tr>
      <w:tr>
        <w:trPr>
          <w:trHeight w:val="10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фактическ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</w:rPr>
            </w:pPr>
            <w:r>
              <w:rPr>
                <w:rFonts w:eastAsia="Arial Unicode MS"/>
              </w:rPr>
              <w:t>Количество проведенных мероприятий (семинаров, совещаний, «круглых столов» по вопросам предпринимательской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ое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</w:rPr>
            </w:pPr>
            <w:r>
              <w:rPr>
                <w:lang w:val="en-US" w:eastAsia="en-US"/>
              </w:rPr>
              <w:t>Сохранение и (или) увеличение пассажиропо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ое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</w:tr>
      <w:tr>
        <w:trPr>
          <w:trHeight w:val="1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</w:rPr>
            </w:pPr>
            <w:r>
              <w:rPr>
                <w:rFonts w:eastAsia="Arial Unicode MS"/>
              </w:rPr>
              <w:t>Количество объектов муниципального имущества, переданного во владение и (или) в пользование субъектам малого и среднего предпринимательства и самозанятым гражданам по муниципальной префер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ое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  <w:tr>
        <w:trPr>
          <w:trHeight w:val="1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7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5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02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02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9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21pt">
    <w:name w:val="Основной текст (2) + Интервал 1 pt"/>
    <w:qFormat/>
    <w:rPr>
      <w:spacing w:val="30"/>
      <w:sz w:val="27"/>
      <w:szCs w:val="27"/>
      <w:lang w:bidi="ar-SA"/>
    </w:rPr>
  </w:style>
  <w:style w:type="character" w:styleId="Style14">
    <w:name w:val="Подпись к картинке_"/>
    <w:qFormat/>
    <w:rPr>
      <w:sz w:val="27"/>
      <w:szCs w:val="27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21">
    <w:name w:val="Заголовок №2_"/>
    <w:qFormat/>
    <w:rPr>
      <w:sz w:val="27"/>
      <w:szCs w:val="27"/>
      <w:lang w:bidi="ar-SA"/>
    </w:rPr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Tahoma">
    <w:name w:val="Основной текст + Tahoma"/>
    <w:qFormat/>
    <w:rPr>
      <w:rFonts w:ascii="Tahoma" w:hAnsi="Tahoma" w:cs="Tahoma"/>
      <w:i/>
      <w:iCs/>
      <w:sz w:val="18"/>
      <w:szCs w:val="18"/>
      <w:lang w:bidi="ar-SA"/>
    </w:rPr>
  </w:style>
  <w:style w:type="character" w:styleId="3">
    <w:name w:val="Основной текст (3)_"/>
    <w:qFormat/>
    <w:rPr>
      <w:lang w:val="en-US" w:eastAsia="en-US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i/>
      <w:iCs/>
      <w:w w:val="100"/>
      <w:sz w:val="21"/>
      <w:szCs w:val="21"/>
      <w:lang w:bidi="ar-SA"/>
    </w:rPr>
  </w:style>
  <w:style w:type="character" w:styleId="31">
    <w:name w:val="Заголовок №3_"/>
    <w:qFormat/>
    <w:rPr>
      <w:b/>
      <w:bCs/>
      <w:sz w:val="22"/>
      <w:szCs w:val="22"/>
      <w:lang w:bidi="ar-SA"/>
    </w:rPr>
  </w:style>
  <w:style w:type="character" w:styleId="4">
    <w:name w:val="Основной текст (4)_"/>
    <w:qFormat/>
    <w:rPr>
      <w:b/>
      <w:bCs/>
      <w:sz w:val="22"/>
      <w:szCs w:val="22"/>
      <w:lang w:bidi="ar-SA"/>
    </w:rPr>
  </w:style>
  <w:style w:type="character" w:styleId="Style16">
    <w:name w:val="Основной текст + Полужирный"/>
    <w:qFormat/>
    <w:rPr>
      <w:b/>
      <w:bCs/>
      <w:sz w:val="22"/>
      <w:szCs w:val="22"/>
      <w:u w:val="single"/>
      <w:lang w:bidi="ar-SA"/>
    </w:rPr>
  </w:style>
  <w:style w:type="character" w:styleId="22">
    <w:name w:val="Основной текст + Полужирный2"/>
    <w:qFormat/>
    <w:rPr>
      <w:b/>
      <w:bCs/>
      <w:sz w:val="22"/>
      <w:szCs w:val="22"/>
      <w:u w:val="single"/>
      <w:lang w:bidi="ar-SA"/>
    </w:rPr>
  </w:style>
  <w:style w:type="character" w:styleId="11">
    <w:name w:val="Основной текст + Полужирный1"/>
    <w:qFormat/>
    <w:rPr>
      <w:b/>
      <w:bCs/>
      <w:sz w:val="22"/>
      <w:szCs w:val="22"/>
      <w:u w:val="single"/>
      <w:lang w:bidi="ar-SA"/>
    </w:rPr>
  </w:style>
  <w:style w:type="character" w:styleId="32">
    <w:name w:val="Заголовок №3 + Не полужирный"/>
    <w:basedOn w:val="31"/>
    <w:qFormat/>
    <w:rPr/>
  </w:style>
  <w:style w:type="character" w:styleId="1pt">
    <w:name w:val="Основной текст + Интервал -1 pt"/>
    <w:qFormat/>
    <w:rPr>
      <w:spacing w:val="-20"/>
      <w:sz w:val="22"/>
      <w:szCs w:val="22"/>
      <w:lang w:bidi="ar-SA"/>
    </w:rPr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Style17">
    <w:name w:val="Основной текст с отступом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2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12">
    <w:name w:val="Заголовок 1 Знак"/>
    <w:qFormat/>
    <w:rPr>
      <w:b/>
      <w:bCs/>
      <w:sz w:val="32"/>
      <w:szCs w:val="32"/>
      <w:lang w:val="en-US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 w:before="0" w:after="600"/>
      <w:ind w:hanging="128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322" w:before="120" w:after="0"/>
      <w:jc w:val="center"/>
      <w:outlineLvl w:val="1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34">
    <w:name w:val="Заголовок №3"/>
    <w:basedOn w:val="Normal"/>
    <w:qFormat/>
    <w:pPr>
      <w:shd w:fill="FFFFFF" w:val="clear"/>
      <w:spacing w:lineRule="exact" w:line="274" w:before="240" w:after="0"/>
      <w:ind w:firstLine="5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1020" w:after="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3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color w:val="000000"/>
      <w:sz w:val="20"/>
      <w:szCs w:val="20"/>
      <w:lang w:bidi="hi-I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hanging="581"/>
    </w:pPr>
    <w:rPr>
      <w:rFonts w:ascii="Garamond" w:hAnsi="Garamond" w:eastAsia="Times New Roman" w:cs="Times New Roman"/>
      <w:color w:val="000000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Sylfaen" w:hAnsi="Sylfaen" w:eastAsia="Times New Roman" w:cs="Times New Roman"/>
      <w:color w:val="00000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302"/>
    </w:pPr>
    <w:rPr>
      <w:rFonts w:ascii="Garamond" w:hAnsi="Garamond" w:eastAsia="Times New Roman" w:cs="Times New Roman"/>
      <w:color w:val="000000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69"/>
      <w:jc w:val="both"/>
    </w:pPr>
    <w:rPr>
      <w:rFonts w:ascii="Garamond" w:hAnsi="Garamond" w:eastAsia="Times New Roman" w:cs="Times New Roman"/>
      <w:color w:val="000000"/>
    </w:rPr>
  </w:style>
  <w:style w:type="paragraph" w:styleId="311">
    <w:name w:val="Основной текст с отступом 31"/>
    <w:basedOn w:val="Normal"/>
    <w:qFormat/>
    <w:pPr>
      <w:spacing w:lineRule="atLeast" w:line="360"/>
      <w:ind w:firstLine="709"/>
      <w:jc w:val="center"/>
    </w:pPr>
    <w:rPr>
      <w:rFonts w:ascii="Times New Roman" w:hAnsi="Times New Roman" w:eastAsia="Times New Roman" w:cs="Times New Roman CYR"/>
      <w:color w:val="000000"/>
      <w:sz w:val="28"/>
      <w:szCs w:val="20"/>
    </w:rPr>
  </w:style>
  <w:style w:type="paragraph" w:styleId="Listparagraph">
    <w:name w:val="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4:55:00Z</dcterms:created>
  <dc:creator>Admin</dc:creator>
  <dc:description/>
  <dc:language>en-US</dc:language>
  <cp:lastModifiedBy>User</cp:lastModifiedBy>
  <cp:lastPrinted>2022-09-01T15:09:00Z</cp:lastPrinted>
  <dcterms:modified xsi:type="dcterms:W3CDTF">2022-09-01T12:14:00Z</dcterms:modified>
  <cp:revision>159</cp:revision>
  <dc:subject/>
  <dc:title>ПРОЕКТ</dc:title>
</cp:coreProperties>
</file>