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1 февраля 2022 года                                                                                                        №61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12.2021 года №92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.о.главы администрации                                                                 О.В.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Галкин А.А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 февраля 2022 г. №6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- 54 678,5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0 795,7 тыс. рублей, в том числе 4 488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0 189,6 тыс. рублей  средства местного бюджета, 4 488,9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а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0"/>
        <w:gridCol w:w="1333"/>
        <w:gridCol w:w="992"/>
        <w:gridCol w:w="992"/>
        <w:gridCol w:w="708"/>
        <w:gridCol w:w="851"/>
        <w:gridCol w:w="850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1-12-28T19:49:00Z</cp:lastPrinted>
  <dcterms:modified xsi:type="dcterms:W3CDTF">2022-02-01T14:21:00Z</dcterms:modified>
  <cp:revision>10</cp:revision>
  <dc:subject/>
  <dc:title>ПРОЕКТ</dc:title>
</cp:coreProperties>
</file>