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от 27 сентября 2022 года                                                                                              № 671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ода №61, от 11.05.2022 года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ода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ода № 381, от 01.07.2022 года № 386, от 12.08.2022 года №532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№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№1 к настоящему постановлению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firstLine="709"/>
        <w:rPr>
          <w:rFonts w:ascii="Times New Roman" w:hAnsi="Times New Roman" w:eastAsia="Arial Unicode MS" w:cs="Times New Roman"/>
          <w:spacing w:val="-1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pacing w:val="-1"/>
          <w:sz w:val="24"/>
          <w:szCs w:val="24"/>
          <w:lang w:eastAsia="ru-RU"/>
        </w:rPr>
        <w:t>Исполняющий обязанности</w:t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ы администрации                                                                                  О.В. 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 сентября 2022 г. № 671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Arial Unicode MS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0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4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87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(конечные) результаты реализации </w:t>
              <w:br/>
              <w:t>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4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я мест захоронения, в том числе воинских захоронений на территории МО «Приморское городское поселение»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астичное освобождение территорий поселения от борщевика Сосновского – 15,9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агоустройство общественной территории – 1 ед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Формирование комфортной городской среды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– 61 645,6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4 224,0 тыс. рублей, в том числе 5 069,9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7 090,4 тыс.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20 331,2 тыс. рублей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53 036,9 тыс. рублей  средства местного бюджета, 8 608,7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 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 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Arial Unicode MS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, направленного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, направленного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поддержке развития общественной инфраструктуры муниципального значения.</w:t>
      </w:r>
    </w:p>
    <w:p>
      <w:pPr>
        <w:pStyle w:val="Style23"/>
        <w:widowControl w:val="false"/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49" w:gutter="0" w:header="0" w:top="568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1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331"/>
        <w:gridCol w:w="992"/>
        <w:gridCol w:w="4523"/>
        <w:gridCol w:w="13"/>
        <w:gridCol w:w="1546"/>
        <w:gridCol w:w="13"/>
        <w:gridCol w:w="1364"/>
        <w:gridCol w:w="53"/>
        <w:gridCol w:w="686"/>
        <w:gridCol w:w="13"/>
        <w:gridCol w:w="1282"/>
        <w:gridCol w:w="13"/>
      </w:tblGrid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-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-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-работы по прополке клумб, посадке рассады (ча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- планируемые работы по содержанию клумб (ча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- скашивание травы на территории поселения (тыс. м2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-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- спил аварийно-опасных деревьев (шт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количество аварийно-опасных деревьев (шт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ъекты озеленения и зеленые насаж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-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е кладбища и братские захоро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п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 МО «Приморское городское поселени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 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ликвидированных несанкционированных свалок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благоустроенных общественных территорий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631"/>
        <w:gridCol w:w="1396"/>
        <w:gridCol w:w="977"/>
        <w:gridCol w:w="837"/>
        <w:gridCol w:w="698"/>
        <w:gridCol w:w="839"/>
        <w:gridCol w:w="838"/>
      </w:tblGrid>
      <w:tr>
        <w:trPr>
          <w:trHeight w:val="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5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</w:tr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6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4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</w:tr>
      <w:tr>
        <w:trPr>
          <w:trHeight w:val="3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Arial Unicode MS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Arial Unicode MS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Bitstream Vera Sans;Arial Unicode MS" w:cs="Liberation Serif;Times New Roman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Bitstream Vera Sans;Arial Unicode MS" w:cs="Liberation Serif;Times New Roman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Arial Unicode MS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Arial Unicode MS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Times New Roman" w:hAnsi="Liberation Serif;Times New Roman" w:eastAsia="Bitstream Vera Sans;Arial Unicode MS" w:cs="Liberation Serif;Times New Roman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Arial Unicode MS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Bitstream Vera Sans;Arial Unicode MS" w:cs="Liberation Serif;Times New Roman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Arial Unicode MS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Arial Unicode MS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User</cp:lastModifiedBy>
  <cp:lastPrinted>2022-09-09T20:38:00Z</cp:lastPrinted>
  <dcterms:modified xsi:type="dcterms:W3CDTF">2022-10-11T11:27:00Z</dcterms:modified>
  <cp:revision>46</cp:revision>
  <dc:subject/>
  <dc:title>ПРОЕКТ</dc:title>
</cp:coreProperties>
</file>