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8 октября 2024 года                                                                                                        № 773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, от 16.04.2024 г. №303, от 02.05.2024 г. №355, от 28.05.2024 г. №449, от 23.07.2024 г. №570, от 23.09.2024 №725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няющий обязанности</w:t>
      </w:r>
    </w:p>
    <w:p>
      <w:pPr>
        <w:pStyle w:val="Normal"/>
        <w:ind w:left="142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октября 2024 г. №77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-2026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детских и спортивных площадок в надлежащем состоянии - 42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акарицидная обработка против клещей (парк, детские и спортивные площадки) 43 единиц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лагоустройство общественной территории – 2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Развитие инфраструктуры наружного освещения МО "Приморское городское поселение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– 202 059 180,16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 – 24 379 257,19 рублей, в том числе: 5 058 637,31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 – 52 510 925,83 рублей, в том числе: 3 116 817,96 рублей средства федерального бюджета, 10 403 671,3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 – 50 137 091,64 рублей, в том числе: 3 046 000,0 рублей средства федерального бюджета, 8 754 249,15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 – 35 328  532,02 рублей, в том числе: 3 287 932,0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 – 39 703 373,48 рублей, в том числе: 4 029 373,48 рублей средства областного бюджета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точник финансирования подпрограммы: 164 362 498,92 рублей средства местного бюджета, 6 162 817,96 рублей средства федерального бюджета, 31 533 863,28 рублей средства областного бюдже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299 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Развитие инфраструктуры наружного освещения МО "Приморское городское поселение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роектно-сметной документации по модернизации и строительству уличного освещения населенных пунктов г. Приморск, п. Краснофлотское, п. Красная Долина, п. Рябово.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Благоустройство сельских территорий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еализация комплекса мероприятий по борьбе с борщевиком Сосновского на территориях муниципальных образований Ленинградской области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троительство сетей наружного освещ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плата сборов, штрафов и пен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1134"/>
        <w:gridCol w:w="977"/>
        <w:gridCol w:w="880"/>
        <w:gridCol w:w="698"/>
        <w:gridCol w:w="768"/>
        <w:gridCol w:w="851"/>
        <w:gridCol w:w="774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5-03T10:31:00Z</cp:lastPrinted>
  <dcterms:modified xsi:type="dcterms:W3CDTF">2024-10-09T06:48:00Z</dcterms:modified>
  <cp:revision>117</cp:revision>
  <dc:subject/>
  <dc:title>ПРОЕКТ</dc:title>
</cp:coreProperties>
</file>