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01 ноября 2023 года</w:t>
        <w:tab/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802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от 20.12.2022 г. №948, от 17.01.2023 г. №23, от 23.01.2023 г. №24, от 21.02.2023 г. №101, от 05.07.2023 г. №440,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администра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npavrlo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Регистр, Кузнецова Г.А.,  Красикова Е.В.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pacing w:val="-2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т 01 ноября.2023 г. № 802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shd w:fill="FFFFFF" w:val="clear"/>
              </w:rPr>
      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hd w:fill="FFFFFF" w:val="clear"/>
              </w:rPr>
            </w:pPr>
            <w:r>
              <w:rPr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 2025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, направленных на предупреждение совершения правонарушений и преступлений среди несовершеннолетних до 21,1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19,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</w:t>
            </w:r>
            <w:r>
              <w:rPr>
                <w:rFonts w:eastAsia="Bitstream Vera Sans;MS Gothic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, гражданская оборона</w:t>
            </w: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FF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сего – 17 113,2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2 год – 2 845,8 тыс. рублей, из них 2 017,6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3 год – 5 352,4 тыс. рублей, из них 2 453,1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4 год – 3 381,6 тыс. рублей, из них 2 181,6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5 год – 5 533,4 тыс. рублей, из них 2 253,4 тыс. рублей средства обла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сточник финансирования: Программы средства бюджета МО «Приморское городское поселение" – 8 207,5 тыс. рублей; средства областного бюджета – 8 905,7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оповещения и информирования МО «Приморское городское поселение» недостаточен. С помощью технических средств оповещается не более 20% жителей, что не соответствует ныне предъявляемым требованиям. После начала строительства местно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МО «Приморское городское поселение», включая речевое опове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беспечение необходимого уровня пожарной безопасности, и минимизация потерь вследствие пожаров является важным фактором устойчивого социально-экономического развития МО «Приморское городское поселение». 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Частота пожаров, прежде всего, отражает общий уровень пожарной безопасности и эффективности противопожарных мероприятий, деятельности государственных органов власти и мер, предпринимаемых населением МО «Приморское городское поселение» и собственник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качественное повышение уровня обеспечения пожарной безопасности на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овышение эффективности мероприятий по минимизации риска пожаров, угроз жизни и здоровь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защиты населения и территории МО «Приморское городское поселение»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перативное реагирование на чрезвычайные ситуации природного и техногенного характера и различного рода происшеств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безопасности и охраны жизни людей на водных объектах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осуществления мер по поддержанию сил и средств гражданской обороны, а также для защиты населения и территорий от чрезвычайных ситуаций в состоянии постоянной готов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создания, содержания и использования в целях ликвидации чрезвычайных ситуаций резервов материально-технических, в том числе средств индивидуальной защи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рганизация и проведение аварийно-спасательных и других неотложных работ при чрезвычайных ситуациях муниципаль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организации обучения населения защиты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- информирование населения через средства массовой информации и по иным каналам о прогнозируемых и возникших чрезвычайных ситуация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 и безопасности людей на водных объек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1 год на рассмотрение в комиссию по делам несовершеннолетних и защите их прав поступило 72 материала (меньше на 1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мотрено на заседаниях комисси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отношении несовершеннолетних 20 материалов (меньше на 2 к аналогичному периоду прошлого года), в том числе за потребление наркотических средств или психотропных веществ без назначения врача либо новых потенциально опасных психоактивных веществ - 2 (больше на 2 к аналогичному периоду прошлого года), за совершение общественно опасного деяния (ООД) – 2 (больше на 2 к аналогичному периоду прошлого года),  за кражу ст. 158 ч. 2 Уголовного кодекса РФ – 1 (больше на 1 к аналогичному периоду прошлого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родителей и законных представителей, ненадлежащим образом исполняющих обязанности по воспитанию несовершеннолетних детей – 40 (меньше на 29 к аналогичному периоду прошлого года)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взрослых лиц, за вовлечение несовершеннолетних к распитию спиртных напитков – 2 (больше на 2 к аналогичному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ассмотренных материалов показывает увелич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величение количества несовершеннолетних, вовлеченных к распитию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проведения ежегодной комплексной профилактической программы «Подросток» на территории МО «Приморское городское поселение» комиссией по делам несовершеннолетних и защите их прав реализуется шесть направлений — «Контингент», «Семья», «Лето», «Занятость», «Защита» и «Здоровье» — для решения различных проблем, оказавшихся в трудной жизненной ситуации подростков.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в</w:t>
      </w:r>
      <w:r>
        <w:rPr>
          <w:sz w:val="26"/>
          <w:szCs w:val="26"/>
          <w:shd w:fill="FFFFFF" w:val="clear"/>
        </w:rPr>
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 по проведению профилактики правонарушени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 (с измен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дорожного движения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966"/>
        <w:gridCol w:w="904"/>
        <w:gridCol w:w="97"/>
        <w:gridCol w:w="2118"/>
        <w:gridCol w:w="992"/>
        <w:gridCol w:w="2835"/>
        <w:gridCol w:w="1276"/>
        <w:gridCol w:w="14"/>
        <w:gridCol w:w="1403"/>
        <w:gridCol w:w="1006"/>
        <w:gridCol w:w="40"/>
        <w:gridCol w:w="1506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474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00"/>
        <w:gridCol w:w="2071"/>
        <w:gridCol w:w="1019"/>
        <w:gridCol w:w="1748"/>
        <w:gridCol w:w="1148"/>
        <w:gridCol w:w="915"/>
        <w:gridCol w:w="1032"/>
        <w:gridCol w:w="1094"/>
      </w:tblGrid>
      <w:tr>
        <w:trPr>
          <w:trHeight w:val="44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5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6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MS Gothic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MS Gothic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3-11-01T12:25:00Z</cp:lastPrinted>
  <dcterms:modified xsi:type="dcterms:W3CDTF">2023-11-01T09:25:00Z</dcterms:modified>
  <cp:revision>51</cp:revision>
  <dc:subject/>
  <dc:title/>
</cp:coreProperties>
</file>