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4 ноября 2021 года                                                                                                                № 812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31.12.2014 года №250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7.08.2014 года №132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нести изменения в Постановление от 31.12.2014 года №250 «Об утверждении муниципальнойпрограммы «Благоустройство территории МО «Приморское городское поселение», с изменениями от 06.05.2015 г. №142, от 15.07.2015 г. №219, от 15.10.2015 г. №394, от 14.12.2015 г. №534, от 23.03.2016 г. № 247, от 27.04.2016 г. №429, от 10.08.2016 г. №785, от 18.10.2016 г. №1025, от 09.12.2016 г. №1205, от 09.03.2017 г. №152, от 30.05.2017г. №362, от 03.07.2017г. №521, от 06.09.2017г. №868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0.10. 2017 г. </w:t>
      </w:r>
      <w:r>
        <w:rPr>
          <w:rFonts w:cs="Times New Roman" w:ascii="Times New Roman" w:hAnsi="Times New Roman"/>
          <w:sz w:val="24"/>
          <w:szCs w:val="24"/>
        </w:rPr>
        <w:t xml:space="preserve">№1059, от 08.12.2017 г. №1331, от 26.03.2018 г. № 286, от 21.06.2018 г. № 597, от 30.08.2018 г. №846, от 19.12.2018 г. №1232, от 22.01.2019 г. №38, от 05.03.2019 г. №227, от 04.06.2019 г. №436, от 09.08.2019 г. №617, от 27.09.2019 г. №742, от 12.11.2019 г. №878, от 17.02.2020 г. №91, от 06.04.2020 г. № 162, от 22.09.2020 г. №427, от 15.10.2020 г. №470, от 16.11.2020 г. №539, от 29.12.2020 г. №623, от 21.01.2021 г. №22, от 20.04.2021 г. №262, от 22.06.2021 г. №398, от 20.09.2021 г. №608, от 14.10.2021 г. №698, </w:t>
      </w:r>
      <w:r>
        <w:rPr>
          <w:rFonts w:cs="Times New Roman" w:ascii="Times New Roman" w:hAnsi="Times New Roman"/>
          <w:spacing w:val="-2"/>
          <w:sz w:val="24"/>
          <w:szCs w:val="24"/>
        </w:rPr>
        <w:t>следующие изменения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31 декабря 2014 года № 250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стоящее постановление опубликовать в газете «Выборг», на официальном сайте муниципального образования «Приморское городское поселение» Выборгского района Ленинградской области и официальном сетевом издании муниципального образования «Выборгский район» Ленинградской области.</w:t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нтроль за исполнением настоящего постано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Е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24 ноября 2021 года № 8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«Благоустройство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 «Приморское городское поселение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423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3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территории МО «Приморское городское поселение» (далее - 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устройство городских территорий и объектов благоустройства территории МО «Приморское городское поселение»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городской среды на территории МО «Приморское городское поселение»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еспечение уличного освещения населенных пунктов МО «Приморское городское поселение»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тротуаров, пешеходных дорог, тыс. м2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и уход за объектами озеленения и зелеными насаждениями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держание гражданских кладбищ и братских захоронений на территории поселения, %. 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территорий поселения (общих и дворовых территорий, парка, зон массового отдыха), тыс. м2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держание детских площадок в надлежащем состоянии, единиц. 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гектар, обработанных химическим методом от борщевика Сосновского, га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территорий, на которых проведена акарицидная обработка против клещей (парк, детские и спортивные площадки)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ликвидированных несанкционированных свалок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формление улиц поселения государственными и праздничными элементами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гоустроенных дворовых территорий многоквартирных домов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благоустроенных общественных территорий, единиц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7-2024 годы в один эт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182 299,3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9 834,3 тыс. рублей, в том числе 530,0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32 949,2 тыс. рублей, в том числе 421,4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8 557,4 тыс. рублей; в том числе 1 760,0 тыс. рублей средства федерального бюджета, 5 126,3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0 775,0 тыс. рублей, в том числе 1 612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19 993,8 тыс. рублей, в том числе 1 645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6 306,8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71 202,8 тыс. рублей  средства местного бюджета, 1 760,0 тыс. рублей средства федерального бюджета, 9 336,5 тыс. рублей средства областного бюджета.</w:t>
            </w:r>
          </w:p>
        </w:tc>
      </w:tr>
      <w:tr>
        <w:trPr>
          <w:trHeight w:val="13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лучшение сети уличного освещения за счет внед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 энергосберегающе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анитарного состояния территори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экологической обстановки и создание среды, комфортной для проживания жителе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омфортность и благоустроенность населенных пунктов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одержания мест захоронения, в том числе воинских захоронен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чное освобождение территорий поселения от борщевика Сосновск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детских площад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лощадок для широкого диапазона возрастных групп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 обновление элементов существующих детских площад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3-х дворовых территорий многоквартирных до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2-х общественных территор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Характеристика текущего состояния сферы благоустройства, обоснование необходимости решения проблем благоустройства программными методами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а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Основные цели и задачи Программы в сфере благоустройства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взаимосвязи основных мероприятий с целями и задачами муниципальной программы, показателями (индикаторами) муниципальной программы представлены в Приложении 2 к муниципальной программе (Перечень основных мероприятий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>», сроки реализации и ожидаемые результаты»)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рогноз конечных результатов муниципальной Программы, характеризующих целевое состояние в сфере благо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нозируемые конечные результаты реализации Программы предусматривают: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ети уличного освещения за счет внедрения современного энергосберегающего оборудования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анитарного состояния территорий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экологической обстановки и создание среды, комфортной для проживания жителей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фортность и благоустроенность населенных пунктов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одержания мест захоронения, в том числе воинских захоронений на территории МО «Приморское городское поселение»;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208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увеличение детских площадок, </w:t>
      </w:r>
      <w:r>
        <w:rPr>
          <w:rFonts w:cs="Times New Roman" w:ascii="Times New Roman" w:hAnsi="Times New Roman"/>
          <w:sz w:val="24"/>
          <w:szCs w:val="24"/>
        </w:rPr>
        <w:t>обустройство площадок для широкого диапазона возрастных групп;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увеличение детских площадок, </w:t>
      </w:r>
      <w:r>
        <w:rPr>
          <w:rFonts w:cs="Times New Roman" w:ascii="Times New Roman" w:hAnsi="Times New Roman"/>
          <w:sz w:val="24"/>
          <w:szCs w:val="24"/>
        </w:rPr>
        <w:t xml:space="preserve">обустройство площадок для широкого диапазона возрастных групп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и обновление элементов существующих детских площадок.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частичное освобождение территорий поселения от борщевика Сосновского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3-х дворовых территорий многоквартирных домов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2-х общественных территорий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и сведения об ожидаемых результатах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 представлены в Приложении 3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еречень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мероприятиями программы являются: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территорий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общественных территор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муниципальной программы «Благоустройство территории МО «Приморское городское поселение», сроки реализации и ожидаемые результаты приведен в Приложении № 2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Меры правового регулирования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анием для разработки муниципальной Программы являются следующие нормативные правовые акты: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закон от 06 октября 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закон от 05 апреля 2013 г. № 44-ФЗ «О контрактной системе в сфере закупок товаров, работ, услуг для обеспечения государственных и муниципальных нужд» (с изменениями)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становление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ешение совета депутатов муниципального образования «Приморское городское поселение» № 124 от 25.10.2017 г. «Об утверждении «Правил благоустройства территории муниципального образования «Приморское городское поселение» Выборгского района Ленинград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благоустройства и санитарного содержания территорий решением совета депутатов от 25.10.2017 года № 124 утверждены Правила благоустройства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</w:rPr>
        <w:t xml:space="preserve"> городское поселение» Выборгского района Ленинградской области. Правила устанавливают единые нормы и требования в сфере внешнего благоустройства, определяют порядок для всех юридических и физических лиц, являющихся собственниками, владельцами или пользователями земельных участков, зданий, строений и сооружений на территории МО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</w:rPr>
        <w:t xml:space="preserve"> городское поселени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еречень целевых индикаторов и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 показателях (индикаторах) муниципальной программы «Благоустройство территории МО «Приморское городское поселение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7"/>
        <w:gridCol w:w="992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площадок в надлежащем состоя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Обоснование состава и значений целевых показателей и индикаторов программы, оценка влияния внешних факторов и условий на их достиж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lang w:eastAsia="ru-RU"/>
        </w:rPr>
        <w:t>Благоустройство территории МО «Приморское городское поселение</w:t>
      </w:r>
      <w:r>
        <w:rPr>
          <w:rFonts w:cs="Times New Roman" w:ascii="Times New Roman" w:hAnsi="Times New Roman"/>
          <w:lang w:eastAsia="en-US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технического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.</w:t>
      </w:r>
    </w:p>
    <w:p>
      <w:pPr>
        <w:pStyle w:val="Normal"/>
        <w:widowControl w:val="false"/>
        <w:tabs>
          <w:tab w:val="clear" w:pos="708"/>
          <w:tab w:val="left" w:pos="26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тротуаров, пешеходных дорог</w:t>
      </w:r>
      <w:r>
        <w:rPr>
          <w:rFonts w:cs="Times New Roman" w:ascii="Times New Roman" w:hAnsi="Times New Roman"/>
          <w:sz w:val="24"/>
          <w:szCs w:val="24"/>
        </w:rPr>
        <w:t>отражает поддержание дорожек в надлежащем состоянии для безопасного передвижения пешеход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.</w:t>
      </w:r>
    </w:p>
    <w:p>
      <w:pPr>
        <w:pStyle w:val="Normal"/>
        <w:widowControl w:val="false"/>
        <w:tabs>
          <w:tab w:val="clear" w:pos="708"/>
          <w:tab w:val="left" w:pos="26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е территорий поселения (общих и дворовых территорий, парка, зон массового отдыха) 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химическим методом от борщевика Сосновского территорий производится с 2019 года. Функции по благоустройству возложены законодательством на местную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количества территорий, на которых проведена акарицидная обработка против клещей включает в себя количество обработанных территории от клещей (парк, детские и спортивные площадки),с использованием специальных противоклещевых препар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ю природы муниципального образования для обеспечения здоровья и благоприятных условий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формления улиц поселения государственными и праздничными элементами отражает проведение государственных и городских (сельских) праздников, мероприятий, связанных со знаменательными событиями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оличества благоустроенных дворовых территорий многоквартирных домов и общественных территорий отражают формирование единого облика дворовых территорий поселения, улучшение комфорта дворовых и общественных территорий, создание, содержание и развития объектов благоустройства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лагоустройству дворовых территорий на 2020-2024 годы показатель не планируется в связи с отсутствием мероприятий. Такая же ситуация по благоустройству общественных территорий в 2019 и 2024 го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одское поселение» приведен в Приложении № 3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 муниципальной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 выполняет следующие основ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ует реализацию муниципальной Программы, принимает решение о внесении изменений в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ет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ирает оперативную отчетную информацию, готовит и представляет в установленном порядке отчеты о ходе реализации и оценке эффективност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Риски и меры по управлению риск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 внутренним рискам реализации Программы относя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изкая исполнительная дисциплина исполнителе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Мерами по управлению внутренними рисками реализации Программы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детальное планирование хода реализации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еративный мониторинг хода реализации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 внешним рискам реализации Программы относя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  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«Приморское городское поселение» Выборгского района Ленинградской области и переориентации на ликвидацию последствий катастроф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Мерами по управлению внешними рисками реализации Программы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ределение приоритетов для первоочередного финансирования основных мероприяти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корректировка основных мероприятий Программы и сроков их реализа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Методика оценки эффективности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муниципальной программы «Стимулирование экономической активности в МО «Приморское городское поселение»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программы, направленных на решение соответствующей задачи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= 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/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х 100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>- степень достижения целей (решения задач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тепени достижения целей и решения задач программы проводится до 15 числа месяца, следующим за отчетным поквартально и ежегодно до 1 февраля года, следующего за отчетным го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на реализацию муниципальной программы  проводится поквартально и рассчитывается по формуле: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=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/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х 100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программы на соответствующий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ффективность реализации муниципальной программы не является "высокой", администрация МО «Приморское городское поселение» проводит анализ сложившейся ситуации в целях повышения эффективности реализации муниципальной программы. В случае необходимости указанный анализ проводится с привлечением независимых эксперт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</w:t>
      </w:r>
    </w:p>
    <w:p>
      <w:pPr>
        <w:pStyle w:val="Style23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держание и обустройство городских территорий и объектов благоустройства территории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729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Содержание и обустройство городских территорий и объектов благоустройства территории МО «Приморское городское поселение» (далее - Под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здоровление санитарной экологической обстановки в поселении и на свободных территориях, ликвидация несанкционированных свалок мус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оведение работ по санитарной очистке и благоустройству кладбищ, в том числе воинских захорон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Благоустройство дворовых и придомовых территорий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зеленение территории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одержание территорий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иведение в качественное состояние элементов благоустрой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5" w:leader="none"/>
                <w:tab w:val="center" w:pos="510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Bitstream Vera Sans;MS Gothic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 Обеспечение уличного освещения населенных пунктов МО «Приморское городское поселение»,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 Содержание тротуаров, пешеходных дорог, тыс. м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 Содержание и уход за объектами озеленения и зелеными насаждениями,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4. Содержание гражданских кладбищ и братских захоронений на территории поселения, 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 Содержание территорий поселения (общих и дворовых территорий, парка, зон массового отдыха), тыс. м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6. Содержание детских площадок в надлежащем состоянии, единиц.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 Количество гектар, обработанных химическим методом от борщевика Сосновского, 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. Количество территорий, на которых  проведена акарицидная обработка против клещей (парк, детские и спортивные площадки), 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 Содержание и обустройство мест (площадок) накопления твердых коммунальных отходов и крупногабаритных отходов, е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ликвидированных несанкционированных свалок,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формление улиц поселения государственными и праздничными элементами, %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7-2024 годы в один этап.</w:t>
            </w:r>
          </w:p>
        </w:tc>
      </w:tr>
      <w:tr>
        <w:trPr>
          <w:trHeight w:val="443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составляет 168 589,4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9 834,3 тыс. рублей, в том числе 530,0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8 653,1 тыс. рублей, в том числе 421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9 143,6 тыс. рублей, в том числе 1 88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0 775,0 тыс. рублей, в том числе 1 612,9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9 993,8 тыс. рублей, в том числе 1 645,9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6 306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2 492,9 тыс. рублей средства местного бюджета; 6 096,5 тыс. рублей средства областного бюджета.</w:t>
            </w:r>
          </w:p>
        </w:tc>
      </w:tr>
      <w:tr>
        <w:trPr>
          <w:trHeight w:val="442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ети уличного освещения за счет внедрения современного энергосберегающе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анитарного состояния территори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экологической обстановки и создание среды, комфортной для проживания жителе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омфортность и благоустроенность населенных пунктов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одержания мест захоронения, в том числе воинских захоронен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Частичное освобождение территорий поселения от борщевика Сосновск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детских площад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лощадок для широкого диапазона возрастных групп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 обновление элементов существующих детских площадок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основных проблем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 настоящее время одним из актуальных вопросов является содержание городских территорий и устройство рекреационных зон для массового отдыха жителей. Также остро стоит вопрос об аварийности зеленых насаждений и их восстановлению.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Реализация подпрограммы позволит произвести единое управление комплексным благоустройством городских территорий и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показатели (индикаторы) Подпрограммы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ю реализации подпрограммы является повышение общего уровня внешнего благоустройства и санитарного содержания населенных пунктов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программа направлена на решение следующих задач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здоровление санитарной экологической обстановки в поселении и на свободных территориях, ликвидация несанкционированных свалок мусор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роведение работ по санитарной очистке и благоустройству кладбищ, в том числе воинских захорон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и придомовых территорий населенных пунктов муниципальн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 озеленение территории населенных пунктов муниципальн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держание территорий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риведение в качественное состояние элементов благоустройства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свобождение территорий поселения от борщевика Сосновского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 xml:space="preserve">О показателях (индикаторах) подпрограммы </w:t>
      </w:r>
      <w:r>
        <w:rPr>
          <w:rFonts w:cs="Times New Roman" w:ascii="Times New Roman" w:hAnsi="Times New Roman"/>
          <w:sz w:val="23"/>
          <w:szCs w:val="23"/>
          <w:lang w:eastAsia="ru-RU"/>
        </w:rPr>
        <w:t>«Содержание и обустройство городских территорий и объектов благоустройства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>»</w:t>
      </w:r>
      <w:r>
        <w:rPr/>
        <w:t xml:space="preserve"> и их значения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162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</w:tbl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 мероприятием программы является благоустр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 целью повышения общего уровня внешнего благоустройства и санитарного содержания населенных пунктов муниципального образования» Приморское городское поселение» предполагается осуществи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реконструкция, ремонт и содержание объектов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держание и уборка территорий улиц, площадей, троту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зеле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содержание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подпрограммы, сроки реализации и ожидаемые результаты приведен в Приложении № 2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3"/>
          <w:szCs w:val="23"/>
          <w:lang w:eastAsia="hi-IN" w:bidi="hi-I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Style23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Формирование комфортной городской среды </w:t>
      </w:r>
    </w:p>
    <w:p>
      <w:pPr>
        <w:pStyle w:val="Style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территории МО «Примор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3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Формирование комфортной городской среды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МО «Приморское городское поселение» (далее - Под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190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единого облика дворовых территорий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комфорта дворовых и общественных территор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, содержание и развития объектов благоустройства на территории МО «Приморское городское поселен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вовлеченности заинтересованных граждан, организаций в реализацию мероприятий по благоустройству территории городского поселения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гоустроенных дворовых территорий многоквартирных домов,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благоустроенных общественных территорий, ед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8-2019 годы в один эт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составляет 13 709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4 296,1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 413,8 тыс. рублей, в том числе 1 760,0 тыс. рублей средства федерального бюджета, 3 240,0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: 8 709,9 тыс. рублей средства местного бюджета, 1 760,0 тыс. рублей средства федерального бюджета, 3 240,0 тыс. рублей средства областного бюджета.</w:t>
            </w:r>
          </w:p>
        </w:tc>
      </w:tr>
      <w:tr>
        <w:trPr>
          <w:trHeight w:val="13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3-х дворовых территорий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2-х общественных территорий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основных проб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 территории муниципального образования расположено 171 многоквартирных домов, 80% процентов дворовых территорий нуждаются в срочном ремонте внутрикварталь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воровые и общественные территории нуждаются в реконструкции в связи с окончанием срока службы как оборудования детских игровых и спортивных площадок, так и малых архитектурных форм, проездов к дворовым территориям. Также, большинство дворовых и общественных территорий МО «Приморское городское поселение» не отвечают градостроительным, экологическим, санитарным и др.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Также, несмотря на предпринимаемые меры, на территории поселения регулярно образуются "стихийные" несанкционированные свалки. Они также являются источниками загрязнения природных вод, почв и атмосферного воздуха, снижают ценность и привлекательность природных ландшафтов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им образом, существует ряд проблем, сдерживающих развитие МО «Приморское городское поселение» как благоустроенн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1.  ненадлежащее состояние внутридомовых проез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2. ненадлежащее состояние ливневой канализации, требуется обустройство водоотводных и дренажных кан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моральный и физический износ оборудования части детских игровых и спортивных площадок, требуется обустройство площадок для широкого диапазона возрастных груп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в большинстве придомовых территорий отсутствуют автомобильные парк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5. большинство контейнерных площадок для сбора твердых бытовых отходов не отвечают санитар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6. не завершена общая картина благоустройства парков, пешеход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лажена должным образом работа специализированных предприятий, внедрена практика благоустройства территорий на основе контракт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показатели (индикаторы)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ю реализации подпрограммы является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1. формирование единого облика дворовых территорий посел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2. улучшение комфорта дворовых и общественных территорий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создание, содержание и развития объектов благоустройства на территории МО «Приморское городское поселение»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повышение уровня вовлеченности заинтересованных граждан, организаций в реализацию мероприятий по благоустройству территории городского поселени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>СВЕДЕНИЯ</w:t>
      </w:r>
    </w:p>
    <w:p>
      <w:pPr>
        <w:pStyle w:val="Style23"/>
        <w:spacing w:lineRule="auto" w:line="240" w:before="0" w:after="0"/>
        <w:ind w:left="0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 xml:space="preserve">О показателях (индикаторах) подпрограммы </w:t>
      </w:r>
      <w:r>
        <w:rPr>
          <w:rFonts w:cs="Times New Roman" w:ascii="Times New Roman" w:hAnsi="Times New Roman"/>
          <w:sz w:val="23"/>
          <w:szCs w:val="23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городской среды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на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>»</w:t>
      </w:r>
      <w:r>
        <w:rPr/>
        <w:t xml:space="preserve"> и их значения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1843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12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личество благоустроенных дворовых территорий многоквартирных до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мероприятиями подпрограммы являются: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территорий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обществен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осуществляются в населенных пунктах населением более 1 0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создания условий для повышения качества и комфорта городской среды на территории МО «Приморское городское поселение» </w:t>
      </w:r>
      <w:r>
        <w:rPr>
          <w:rFonts w:cs="Times New Roman" w:ascii="Times New Roman" w:hAnsi="Times New Roman"/>
          <w:sz w:val="24"/>
          <w:szCs w:val="24"/>
        </w:rPr>
        <w:t>предполагается осуществи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Благоустройство дворовых территорий МО «Приморское городское поселение»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ый перечень работ по благоустройству дворовых территор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скамее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ур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перечень является исчерпывающим, не может быть расшир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ый перечень работ по благоустройству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зеленение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огражден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детски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малых архитектурных форм и мебел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устройство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поверхностной дренажной системы внутри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устройство площадок для отдых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руги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Благоустройство общественных территорий МО «Приморское городское поселение»</w:t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 качестве проектов благоустройства общественных территорий могут быть предложения для обсуждения следующие виды прое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пар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освещения улицы/парка/зоны отдыха/набереж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набереж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пляж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территории возле общественного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территории возле памят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зоны отды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очистка водоё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общегородских площад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иные объ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подпрограммы, сроки реализации и ожидаемые результаты приведен в Приложении № 2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(группы многоквартирных домов) в подпрограмму осуществляется путем реализации следующих этап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ведение общественного обсуждения проекта подпрограммы «Формирование комфортной городской среды на территории МО «Приморское городское поселение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ссмотрение и оценка предложений заинтересованных лиц на включение в адресный перечень дворовых территорий многоквартирных домов, расположенных территории поселения, на которых планируется благоустро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подготовка и утверждение дизайн-проектов благоустройства дворов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подготовка и утверждение дизайн-проектов благоустройства общественн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ординатором мероприятий является администрация МО «Приморское городское поселение». Координатор несет ответственность за реализацию, целевое и эффективное использование полученных на выполнение программы финансовых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Bitstream Vera Sans;MS Gothic" w:cs="Times New Roman"/>
          <w:kern w:val="2"/>
          <w:sz w:val="24"/>
          <w:szCs w:val="24"/>
          <w:highlight w:val="yellow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highlight w:val="yellow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воровых территорий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 общественных территор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1275"/>
      </w:tblGrid>
      <w:tr>
        <w:trPr>
          <w:trHeight w:val="5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ок реализации, год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дворовых территорий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3,4,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1,1а,1б,2 Выборгское шоссе д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570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ой территории по адресу: пос. Глебычево, ул. Офицерская, у д. 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ой территории по адресу: пос. Красная До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38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257"/>
        <w:gridCol w:w="904"/>
        <w:gridCol w:w="97"/>
        <w:gridCol w:w="2268"/>
        <w:gridCol w:w="992"/>
        <w:gridCol w:w="13"/>
        <w:gridCol w:w="4231"/>
        <w:gridCol w:w="1559"/>
        <w:gridCol w:w="1377"/>
        <w:gridCol w:w="40"/>
        <w:gridCol w:w="699"/>
        <w:gridCol w:w="1355"/>
        <w:gridCol w:w="10"/>
      </w:tblGrid>
      <w:tr>
        <w:trPr>
          <w:trHeight w:val="3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86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: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, оснащенных сетями и оборудованием уличного освещения 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содержащиеся в надлежащем состояни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территорий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2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9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8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формления улиц поселения государственными и праздничными элементами отражает проведение </w:t>
            </w:r>
            <w:bookmarkStart w:id="0" w:name="f16b3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х и городских (сельских) праздников, мероприятий, связанных со знаменательнымисобытиями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ассчитывается как отношение количества оформленных улиц поселения к количеству центральных улиц, проходящих через населенные пункты  МО «Приморское город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ы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дворовых территорий многоквартирных домов отражают формирование единого облика дворовых территорий поселения, улучшение комфорта дворов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енных дворовых территорий многоквартирных дом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воровые территории многоквартирных дом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енных общественных территор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, сроки реализации и 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1417"/>
        <w:gridCol w:w="536"/>
        <w:gridCol w:w="659"/>
        <w:gridCol w:w="1417"/>
        <w:gridCol w:w="1598"/>
        <w:gridCol w:w="1134"/>
        <w:gridCol w:w="1417"/>
      </w:tblGrid>
      <w:tr>
        <w:trPr>
          <w:trHeight w:val="1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именование основных мероприятий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ветственный за реализаци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вязь с целями и задачами муниципальной программ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 результат основного мероприятия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следствия не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вязь с показателями (индикаторами) муниципальной программы</w:t>
            </w:r>
          </w:p>
        </w:tc>
      </w:tr>
      <w:tr>
        <w:trPr>
          <w:trHeight w:val="8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чало реали-з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али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программа «Содержание и обустройство городских территорий и объектов благоустройства территории МО «Приморское городское поселение»</w:t>
            </w:r>
          </w:p>
        </w:tc>
      </w:tr>
      <w:tr>
        <w:trPr>
          <w:trHeight w:val="40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. Основное мероприятие «Благоустройство»</w:t>
            </w:r>
          </w:p>
        </w:tc>
      </w:tr>
      <w:tr>
        <w:trPr>
          <w:trHeight w:val="42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формление, содержание, обслуживание и ремонт объектов муниципального имущест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ервичная инвентаризац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готовление технических планов для постановки на кадастровый учет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Уличное освещение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личное освещение населенных пунктов (оплата за электроэнергию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; поддержание эксплуатируемых объектов наружного освещения в рабочем состоян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экономия потребления электроэнерг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ое обслуживание объектов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испытаний и измерений на воздушных линиях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33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9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Технологическое присоединение энергопринимающих устройств для электроснабжения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проектно-сметной документации по ремонту сет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производством работ по ремонту  объектов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ремонта объектов уличного освещения не надлежащего кач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и проверка  смет, составление технически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светодиодных светильников дл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мена устаревшего уличного оборудования на энергосберегаю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ольший расход бюджетных средств на оплату потребленного уличного освещ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1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Реконструкция сетей наружного освещения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3.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проектно-сметной документации на реконструкцию уличного освещения в кварталах жилой 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сутствие комфортных условий для прожи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52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Содержание и уборка территорий улиц, площадей, тротуаров (за исключением придомовых территорий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троту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лучшение санитарного состояния, экологической обстановки в 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санитарного состояния тротуа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, до 33,612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Механизированная уборка троту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Механизированная уборка тротуаров позволит поддерживать покрытие тротуаров в состоянии, отвечающем требованиям санитарных норм, и обеспечит условия, для комфортного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 ухудшение экологической обстанов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пешеходных дор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пешеходной дорожки позволит поддерживать покрытие дорожки в состоянии, отвечающем требованиям санитарных норм, и обеспечит условия  для безопасного передвижения пеше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условий для безопасного передвижения пеше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ремонтом пешеход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ремонта пешеходных дорог не надлежащего кач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зелене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еленение территори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зеленых насаждений, приобретение и посадка рассады, скашивание травы на территории МО «Приморское городское поселение», спил аварийно-опас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еского вида, создание гармоничной среды для проживания, обеспечение безопасного проживания населения, улучшение эстетичного внешне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окращение площади зеленых насаждений, комфортабельных зон для отдыха и проживания населения, угроза падения деревьев, создание аварийных ситуаций на территории населенных пунк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уход за объектами озеленения и зелеными насаждениями,до100%</w:t>
            </w:r>
          </w:p>
        </w:tc>
      </w:tr>
      <w:tr>
        <w:trPr>
          <w:trHeight w:val="501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мунальные услуги по обращению с твердыми коммунальными от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воинских захоронений в надлежащем состоя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анитарного содержания территорий кладбищ, воинских захорон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мемориальных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братских захоро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олнение работ по увековечению памяти граждан, погибших при исполнении воинского долга в годы Великой Отечественной войны 1941-1945 годов и во время других вооружённых конфли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пил аварийных деревьев на территории гражданских кладбищ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захоронений в надлежаще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 и утилизация мусора с гражданских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 гражданских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на территории МО "Приморское городское посе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вировка мемориальны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ru-RU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работ по межеванию, формированию и постановке на государственный кадастровый учет земельных участков, объектов захоронения, по выносу границ, консультацио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гистрация права собственности на земельные участки, утверждение границ земельных участков, сформированных под гражданские кладбищ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ru-RU" w:bidi="hi-IN"/>
              </w:rPr>
            </w:r>
          </w:p>
        </w:tc>
      </w:tr>
      <w:tr>
        <w:trPr>
          <w:trHeight w:val="8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расходных материалов для благоустройства захорон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воинских захоронений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анитарного содержания территорий кладбищ,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, до 100%</w:t>
            </w:r>
          </w:p>
        </w:tc>
      </w:tr>
      <w:tr>
        <w:trPr>
          <w:trHeight w:val="409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мунальные услуги по обращению с твердыми коммунальными от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учная уборка п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еханизированная уборка п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и содержание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обеспечения досуга подрастающ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мест массового отдыха и незакрепленных территор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мероприятий по борьбе с борщевиком Сосновского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 на 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становление набивного покрытия пешеходных дорож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малых архитектурных фор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 водопропускных лотков в местах съездов на дорогу к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парка г. Приморска, зон массового отдыха и  незакрепленных территорий,  уборка и содержание детских площадок 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детских игровых площадок в соответствии с техническими санитарными нормами и требования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детского игрового оборуд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карицидная обработка против клещей территор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работка территории от клещей с использованием специальных противоклещевых препаратов на 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инфицирования серьезными заболеваниями населения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, ед, до 36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етск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комфорта,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парковой з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 мусо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дворовых территорий и территорий сельских 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дворовых территорий и территорий сельски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несанкционированных свалок, уборка и вывоз мусора из мест массового отдыха и массового нахожд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мусо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улучшение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, до 1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концепции благоустройств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ценка эффективности проведенных химических мероприятий по уничтожению борщевика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свобождение территорий поселения от борщевика Сосновског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на территории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производством работ по содержанию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роль за поддержанием территории населенных пунктов в чистоте и порядке, улучшением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и проверка  смет, составление технически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ог на имущ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рушение налогового законод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137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слуги по установке малых архитектурных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риобретение и устан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тских площадок, спортивных площадок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тских спортивных площадок,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малых архитектурных форм, спортивного оборудования, огра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оборудования для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Флаг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ля проведения праздничных мероприят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праздничного оформления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улиц поселения государственными и праздничными элементами, до 100%</w:t>
            </w:r>
          </w:p>
        </w:tc>
      </w:tr>
      <w:tr>
        <w:trPr>
          <w:trHeight w:val="7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праздничных консолей, ели, светодиодных фигур и гирлян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и установка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адовых т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9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рректировка генеральной схемы санитарной очистки территории МО «Приморское городское поселени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лаги, флажные гирлянды, транспаранты, пла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ля проведения праздничных меропри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улиц поселения государственными и праздничными элементами, до 100%</w:t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плата расходов по судебным акта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осударственная пошлина за просрочку выполнения мероприятий по технологическому присоедин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освещения территории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износ электросетев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устойка  за просрочку выполнения мероприятий по технологическому присоеди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освещения территории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износ электросетев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Уплата сборов, штрафов и п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тивный штраф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742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реализации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несанкционированных свалок на территории поселка  Балтий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улучшение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, до 1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лощадки под установку спортив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обеспечения досуга подрастающего поко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арковой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контейнер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лощадки под установку спортивного оборудования п. Ряб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етски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борьбе с борщевиком Сосновского на территориях муниципальных образований Ленинградской области</w:t>
            </w:r>
          </w:p>
        </w:tc>
      </w:tr>
      <w:tr>
        <w:trPr>
          <w:trHeight w:val="10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мероприятий по борьбе с борщевиком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 на 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>
          <w:trHeight w:val="876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реализации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ого пун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парковой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детской площад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етски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11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детской спортивной площад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, спортивных площад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етск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портивных площад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детских площадок в надлежащем состоянии, до 35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спортив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общественной терри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городск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городск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48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созданию мест (площадок) накопления твердых коммунальных отход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right="-108" w:hanging="0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контейнерных площад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78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16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4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устройство детских игровых и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комфорта,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4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мена светильников уличного освещения на светодиодные светильники улично-дорожной сети в п. Глебы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эксплуатируемых объектов наружного освещения в рабочем состоян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экономия потребления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29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программа «Формирование комфортной городской среды на территории МО «Приморское городское поселение»</w:t>
            </w:r>
          </w:p>
        </w:tc>
      </w:tr>
      <w:tr>
        <w:trPr>
          <w:trHeight w:val="28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.Основное мероприятие «Благоустройство дворовых территорий»</w:t>
            </w:r>
          </w:p>
        </w:tc>
      </w:tr>
      <w:tr>
        <w:trPr>
          <w:trHeight w:val="27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й</w:t>
            </w:r>
          </w:p>
        </w:tc>
      </w:tr>
      <w:tr>
        <w:trPr>
          <w:trHeight w:val="8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дворовых территорий, создание гармоничной архитектурно-ландшафтной сре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дизайн проектов благоустрой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ринципи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рхитектурно-дизайнерских и функционально-планировочныхрешений, определяющих облик, характер и виды использования территор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троительный контроль за производством работ по благоустройству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благоустройства дворовых территорий не надлежащего ка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смет, экспертиза смет и работ по ремонту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выполнения работ в полном соответствии с нормами и требованиями ремонтных работ, в заданные сроки, в полном объеме и с высоким кач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сновное мероприятие «Благоустройство общественных территорий»</w:t>
            </w:r>
          </w:p>
        </w:tc>
      </w:tr>
      <w:tr>
        <w:trPr>
          <w:trHeight w:val="432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й</w:t>
            </w:r>
          </w:p>
        </w:tc>
      </w:tr>
      <w:tr>
        <w:trPr>
          <w:trHeight w:val="7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общественных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, до 2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дизайн проектов, концепций благоустройства общественных территорий, концепци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ринципи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рхитектурно-дизайнерских и функционально-планировоч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шений, определяющих облик, характер и виды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единого комплексного подхода к благоустройств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троительный контроль за производством работ по благоустройству общественн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благоустройства общественных территорий не надлежащего ка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, до 2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смет, экспертиза смет и работ по ремонту общественн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выполнения работ в полном соответствии с нормами и требованиями ремонтных работ, в заданные сроки, в полном объеме и с высоким кач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. Федеральный проект "Формирование комфортной городской среды"</w:t>
            </w:r>
          </w:p>
        </w:tc>
      </w:tr>
      <w:tr>
        <w:trPr>
          <w:trHeight w:val="556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дворовых территорий, создание гармоничной архитектурно-ландшафт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1 е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7F7F7F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7F7F7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PMincho" w:hAnsi="Liberation Serif;MS PMincho" w:eastAsia="Bitstream Vera Sans;MS Gothic" w:cs="Liberation Serif;MS PMincho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PMincho" w:hAnsi="Liberation Serif;MS PMincho" w:eastAsia="Bitstream Vera Sans;MS Gothic" w:cs="Liberation Serif;MS PMincho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PMincho" w:hAnsi="Liberation Serif;MS PMincho" w:eastAsia="Bitstream Vera Sans;MS Gothic" w:cs="Liberation Serif;MS PMincho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PMincho" w:hAnsi="Liberation Serif;MS PMincho" w:eastAsia="Bitstream Vera Sans;MS Gothic" w:cs="Liberation Serif;MS PMincho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47:00Z</dcterms:created>
  <dc:creator>андреева людмила анатольевна</dc:creator>
  <dc:description/>
  <cp:keywords/>
  <dc:language>en-US</dc:language>
  <cp:lastModifiedBy>Пользователь Windows</cp:lastModifiedBy>
  <cp:lastPrinted>2021-11-25T10:01:00Z</cp:lastPrinted>
  <dcterms:modified xsi:type="dcterms:W3CDTF">2021-11-25T07:01:00Z</dcterms:modified>
  <cp:revision>18</cp:revision>
  <dc:subject/>
  <dc:title>ПРОЕКТ</dc:title>
</cp:coreProperties>
</file>