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от 07 декабря 2022 года                                                                                              № 887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ода №61, от 11.05.2022 года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ода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ода № 381, от 01.07.2022 года № 386, от 12.08.2022 года №532, от 27.09.2022 года № 671, № 768 от 02.11.2022, № 841 от 23.11.2022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в новой редакции Приложение 3 к муниципальной программе «Благоустройство территории МО «Приморское городское поселение» «План реализации  муниципальной программы «Благоустройство территории МО «Приморское городское поселение», согласно Приложению 1 к настоящему постановлению.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134" w:right="849" w:gutter="0" w:header="0" w:top="568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Meiryo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Meiryo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Meiryo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Meiryo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Meiryo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Meiryo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Meiryo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Meiryo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Meiryo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Meiryo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Meiryo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Meiryo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Meiryo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5">
    <w:name w:val="xl11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2">
    <w:name w:val="xl12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1">
    <w:name w:val="xl1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User</cp:lastModifiedBy>
  <cp:lastPrinted>2022-09-09T20:38:00Z</cp:lastPrinted>
  <dcterms:modified xsi:type="dcterms:W3CDTF">2022-12-07T13:37:00Z</dcterms:modified>
  <cp:revision>65</cp:revision>
  <dc:subject/>
  <dc:title>ПРОЕКТ</dc:title>
</cp:coreProperties>
</file>