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 24 декабря 2021 года</w:t>
        <w:tab/>
        <w:t xml:space="preserve">                                                                                           №  929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18.03.2015 года №71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7.08.2014 года №132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Внести в Постановление от 18.03.2015 года №71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</w:t>
      </w:r>
      <w:r>
        <w:rPr>
          <w:rFonts w:cs="Times New Roman" w:ascii="Times New Roman" w:hAnsi="Times New Roman"/>
          <w:color w:val="000000"/>
        </w:rPr>
        <w:t xml:space="preserve"> с изменениями от 07.09.2015 года №333, от 14.12.2015 г. №537, от 10.08.2016 г. №781, от 09.12.2016 г. №1202, от 08.12.2017 г. №1315, от 26.03.2018 г. №289, от 19.12.2018 г. № 1228, от 28.12.2019 г. №1007, от 22.09.2020 г. №423, от 15.10.2020 г. №466, от 20.09.2021 г. №605, от 14.10.2021 г. №696, от 17.12.2021 г. №865,  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ложить Приложение №1 к постановлению администрации муниципального образования «Приморское городское поселение»  Выборгского района Ленинградской области от 18 марта 2015 года №71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до 31 декабря 2021 года включительн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Опубликовать в газете «Выборг», на официальном сайте муниципального образования «Приморское городское поселение» Выборгского района Ленинградской области и официальном сетевом издании муниципального образования «Выборгский район» Ленинградской области.</w:t>
      </w:r>
    </w:p>
    <w:p>
      <w:pPr>
        <w:pStyle w:val="Normal"/>
        <w:shd w:fill="FFFFFF" w:val="clear"/>
        <w:ind w:left="11" w:firstLine="556"/>
        <w:rPr/>
      </w:pPr>
      <w:r>
        <w:rPr>
          <w:rFonts w:cs="Times New Roman" w:ascii="Times New Roman" w:hAnsi="Times New Roman"/>
          <w:color w:val="000000"/>
        </w:rPr>
        <w:t xml:space="preserve">4. 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Е.В. Шестаков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Bitstream Vera Sans;MS Gothic" w:cs="Times New Roman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lang w:eastAsia="hi-IN" w:bidi="hi-IN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lang w:eastAsia="hi-IN" w:bidi="hi-IN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lang w:eastAsia="hi-IN" w:bidi="hi-IN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lang w:eastAsia="hi-IN" w:bidi="hi-IN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/>
      </w:pPr>
      <w:r>
        <w:rPr>
          <w:rFonts w:eastAsia="Bitstream Vera Sans;MS Gothic" w:cs="Times New Roman" w:ascii="Times New Roman" w:hAnsi="Times New Roman"/>
          <w:kern w:val="2"/>
          <w:lang w:eastAsia="hi-IN" w:bidi="hi-IN"/>
        </w:rPr>
        <w:t xml:space="preserve">от 24 декабря 2021 года № 929 </w:t>
      </w:r>
    </w:p>
    <w:p>
      <w:pPr>
        <w:pStyle w:val="Normal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ное наименование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color w:val="000000"/>
              </w:rPr>
              <w:t xml:space="preserve">  (далее – Программа)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Индивидуальные предпринимател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приятия, учреждения, организа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зические лиц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рганизации, оказывающие консультационные услуги населению и </w:t>
            </w:r>
            <w:r>
              <w:rPr>
                <w:sz w:val="24"/>
                <w:szCs w:val="24"/>
                <w:lang w:val="en-US" w:eastAsia="en-US"/>
              </w:rPr>
              <w:t>субъект</w:t>
            </w:r>
            <w:r>
              <w:rPr>
                <w:sz w:val="24"/>
                <w:szCs w:val="24"/>
                <w:lang w:val="ru-RU" w:eastAsia="en-US"/>
              </w:rPr>
              <w:t>а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sz w:val="24"/>
                <w:szCs w:val="24"/>
                <w:lang w:val="ru-RU" w:eastAsia="en-US"/>
              </w:rPr>
              <w:t>по вопросам предпринимательск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хозяйственные товаропроизводи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естьянские  (фермерские)  хозяйства (далее -  (К (Ф) Х));</w:t>
            </w:r>
          </w:p>
          <w:p>
            <w:pPr>
              <w:pStyle w:val="ConsPlusCell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ые подсобные хозяйства (далее - (ЛПХ))</w:t>
            </w:r>
          </w:p>
        </w:tc>
      </w:tr>
      <w:tr>
        <w:trPr>
          <w:trHeight w:val="1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Развитие малого, среднего предпринимательства и потребительского рынка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Развитие сельского хозяйства в МО «Приморское городское поселение»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-целевые инструмент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азмещение справочно-аналитической информации по вопросам развития и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официальном сайте администрации МО «Приморское городское поселение»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Arial Unicode MS" w:cs="Arial Unicode MS"/>
                <w:sz w:val="24"/>
                <w:szCs w:val="24"/>
                <w:lang w:val="ru-RU" w:eastAsia="ru-RU"/>
              </w:rPr>
              <w:t xml:space="preserve">- организация участия малых и средних предприятий в конкурсах в рамках районных и областных программ поддержки </w:t>
            </w:r>
            <w:r>
              <w:rPr>
                <w:sz w:val="24"/>
                <w:szCs w:val="24"/>
              </w:rPr>
              <w:t>малого и среднего предпринимательства</w:t>
            </w:r>
            <w:r>
              <w:rPr>
                <w:rFonts w:eastAsia="Arial Unicode MS" w:cs="Arial Unicode MS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существление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О «Приморское городское поселение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19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здание условий для развития сельскохозяйственного производства в поселении, сохранение и увеличение маточного поголовья.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 w:bidi="ar-SA"/>
              </w:rPr>
              <w:t>. Количество проведенных мероприятий (семинаров, совещаний, «круглых столов» по вопросам предпринимательской деятельности),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Сохранение и (или) увеличение количества перевезенных пассажиров автобусным транспортом общего пользования по муниципальному автобусному</w:t>
            </w: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 xml:space="preserve"> маршруту МО «Приморское городское поселение»,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NSimSun" w:cs="Times New Roman"/>
                <w:color w:val="000000"/>
                <w:lang w:eastAsia="hi-I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>3. Перевод племенного молодняка крупного рогатого скота в основное стадо, гол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>4. Количество обновлений в год в разделе имущественной поддержки на портале муниципального образования, единиц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программы: 2017 - 2024 годы в один этап.</w:t>
            </w:r>
          </w:p>
        </w:tc>
      </w:tr>
      <w:tr>
        <w:trPr>
          <w:trHeight w:val="20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щий объем финансирования Программы 20 467,9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017 год – 1 135,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18 год – 2 748,5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019 год – 2 800,1 тыс.  рублей;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0 год – 2 736,0 тыс.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1 год – 2 528,3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2 год – 2 84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3 год – 2 84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4 год – 2 840,0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2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правовой граммотности, информированности субъектов малого и среднего предпринимательств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 xml:space="preserve"> привлечение интереса населения к предпринимательской деятельности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>оздани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благоприятных условий для развития  малого и среднего предпринимательства на территории муниципального образования.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лучшение транспортного обслуживания населения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величение производства сельскохозяйственной продукции в хозяйствах всех категорий на 10 процентов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Передача объектов муниципального имущества во владение и (или) в пользование</w:t>
            </w:r>
            <w:r>
              <w:rPr>
                <w:sz w:val="24"/>
                <w:szCs w:val="24"/>
              </w:rPr>
              <w:t xml:space="preserve"> субъектам  малого и среднего предпринимательства по муниципальной преференции – 135,1 м2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</w:t>
      </w:r>
      <w:r>
        <w:rPr>
          <w:rFonts w:cs="Times New Roman" w:ascii="Times New Roman" w:hAnsi="Times New Roman"/>
        </w:rPr>
        <w:t>железнодорожных, автомобильных, трубопроводных и телекоммуникационных тр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территории муниципального образования имеется: 99 магазинов с разнообразным ассортиментом товаров, а также 44 неспециализированных продовольственных магазинов (минимаркетов); 11 парикмахерск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 по муниципальным маршрутам, расположенным 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 с осуществлением регулярных перевозок пассажиров и багажа автомобильным транспортом по регулируемым тарифам 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 существует необходимость посещения дошкольных и общеобразовательных учреждений, а также учреждений здравоохранения, расположенных  в административном центре – г.Приморск. В связи с потребностью населения, были организованы регулярные перевозки пассажиров и багажа по муниципальному маршруту № 18 А (« п. Ермилово-городок- г. Приморск»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 них 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 досуговые услуги, изготовление мебели, пошив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В области сельского хозяйства в муниципальном образовании работают основные предприятия: СПК «Рябовский», ООО «Джаса»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Основные задачи состоят в повышении конкурентоспособности продукции на основе финансовой устойчивости и модернизации сельского хозяйства, обеспечения населения высококачественными, доступными по цене продуктами питания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здание условий для развития сельскохозяйственного производства в поселении, расширения рынка сельскохозяйственной продукции, сырья и продовольствия, создание условий для устойчивого развития сельских территорий, является приоритетным направлением аграрной экономической политик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еличение производства животноводческой продукции основывается на восстановлении численности поголовья скота, осуществлении комплекса мер по улучшению кормопроизводства, а также уровня селекции и воспроизводства стада и на этой основе продуктивности животных и птиц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ыми проблемами, на разрешение которых направлена Программа, являются опережающий рост цен на основные средства, материально-технические ресурсы и горюче-смазочные материалы, потребляемые в процессе производства сельскохозяйственной продукции, по сравнению с ценами на сельскохозяйственную продукцию и сельскохозяйственное сырь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ли, задачи и ожидаемые результаты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еализация  программы позволит получить следующие результаты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вышение уровня правовой граммотности, информированности субъектов  малого и среднего предприниматель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 w:eastAsia="en-US"/>
        </w:rPr>
        <w:t xml:space="preserve"> привлечение интереса населения к предпринимательской деятельности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lang w:val="ru-RU" w:eastAsia="en-US"/>
        </w:rPr>
        <w:t>с</w:t>
      </w:r>
      <w:r>
        <w:rPr>
          <w:sz w:val="24"/>
          <w:szCs w:val="24"/>
          <w:lang w:val="en-US" w:eastAsia="en-US"/>
        </w:rPr>
        <w:t>оздание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благоприятных условий для развития  малого и среднего предпринимательства на территории муниципального образования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lang w:val="ru-RU" w:eastAsia="en-US"/>
        </w:rPr>
        <w:t>у</w:t>
      </w:r>
      <w:r>
        <w:rPr>
          <w:sz w:val="24"/>
          <w:szCs w:val="24"/>
          <w:lang w:val="en-US" w:eastAsia="en-US"/>
        </w:rPr>
        <w:t>лучшение транспортного обслуживания населения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lang w:val="ru-RU" w:eastAsia="en-US"/>
        </w:rPr>
        <w:t>у</w:t>
      </w:r>
      <w:r>
        <w:rPr>
          <w:sz w:val="24"/>
          <w:szCs w:val="24"/>
          <w:lang w:val="en-US" w:eastAsia="en-US"/>
        </w:rPr>
        <w:t>величение производства сельскохозяйственной продукции в хозяйствах всех категорий на 10 процентов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</w:t>
      </w:r>
      <w:r>
        <w:rPr>
          <w:sz w:val="24"/>
          <w:szCs w:val="24"/>
          <w:lang w:val="en-US" w:eastAsia="en-US"/>
        </w:rPr>
        <w:t>ередача объектов муниципального имущества во владение и (или) в пользование</w:t>
      </w:r>
      <w:r>
        <w:rPr>
          <w:sz w:val="24"/>
          <w:szCs w:val="24"/>
        </w:rPr>
        <w:t xml:space="preserve"> субъектам малого и среднего предпринимательства по муниципальной преференции – 135,1 м2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ведения о взаимосвязи основных мероприятий с целями и задачами муниципальной программы, показателями (индикаторами) муниципальной программы представлены в Приложении 2 к муниципальной программе (Перечень подпрограмм, основных мероприятий муниципальной программы «Стимулирование экономической активности в МО «Приморское городское поселение», сроки реализации и ожидаемые результа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лан реализации и сведения об ожидаемых результатах реализации муниципальной программы «Стимулирование экономической активности в МО «Приморское городское поселение» представлены в Приложении 3 к муниципальной программе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мероприят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 целью создания благоприятных условий для эффективного стимулирования экономической активности в</w:t>
      </w:r>
      <w:r>
        <w:rPr>
          <w:rFonts w:cs="Times New Roman" w:ascii="Times New Roman" w:hAnsi="Times New Roman"/>
          <w:bCs/>
          <w:color w:val="000000"/>
        </w:rPr>
        <w:t xml:space="preserve"> МО «Приморское городское поселение» предполагается осуществить следующие основные мероприятия: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ind w:left="993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рганизация транспортного обслуживания населения»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ind w:left="993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Развитие сельского хозяй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оставление субсидии на финансовое обеспечение (возмещение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ы правового регулирова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Государственное регулирование в сфере малого и среднего предпринимательства и агропромышленного комплекса обеспечивается законодательными актами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из них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ституция Российской Федерации от 12.12.1993 года (с изменениями)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едеральный закон от 6 октября 2003 года № 131-ФЗ "Об общих принципах  организации  местного  самоуправления  в Российской Федерации"(с изменения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Федеральный закон от 24.06.2007 г. № 209-ФЗ «О развитии </w:t>
      </w:r>
      <w:r>
        <w:rPr>
          <w:rFonts w:cs="Times New Roman" w:ascii="Times New Roman" w:hAnsi="Times New Roman"/>
          <w:color w:val="000000"/>
        </w:rPr>
        <w:t xml:space="preserve">малого и среднего предпринимательства </w:t>
      </w:r>
      <w:r>
        <w:rPr>
          <w:rFonts w:cs="Times New Roman" w:ascii="Times New Roman" w:hAnsi="Times New Roman"/>
          <w:bCs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</w:rPr>
        <w:t>Российской Федерации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с изменениями)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Федеральный закон </w:t>
      </w:r>
      <w:r>
        <w:rPr>
          <w:rFonts w:cs="Times New Roman" w:ascii="Times New Roman" w:hAnsi="Times New Roman"/>
          <w:color w:val="000000"/>
        </w:rPr>
        <w:t>от 29.07.2017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 (с изменения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бластной закон от 30.04.2009 г. № 36-0З "О</w:t>
      </w:r>
      <w:r>
        <w:rPr>
          <w:rFonts w:cs="Times New Roman" w:ascii="Times New Roman" w:hAnsi="Times New Roman"/>
          <w:bCs/>
          <w:color w:val="000000"/>
        </w:rPr>
        <w:t xml:space="preserve"> развитии </w:t>
      </w:r>
      <w:r>
        <w:rPr>
          <w:rFonts w:cs="Times New Roman" w:ascii="Times New Roman" w:hAnsi="Times New Roman"/>
          <w:color w:val="000000"/>
        </w:rPr>
        <w:t xml:space="preserve">малого и среднего предпринимательства на территории Ленинградской области"(с изменениями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ые нормативные правовые акт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-3"/>
        </w:rPr>
      </w:pPr>
      <w:r>
        <w:rPr>
          <w:rFonts w:cs="Times New Roman" w:ascii="Times New Roman" w:hAnsi="Times New Roman"/>
          <w:bCs/>
          <w:color w:val="000000"/>
          <w:spacing w:val="-3"/>
        </w:rPr>
        <w:t>Устав муниципального образования «Приморское городское поселение Выборгского района Ленинградской области.</w:t>
      </w:r>
    </w:p>
    <w:p>
      <w:pPr>
        <w:pStyle w:val="Normal"/>
        <w:ind w:firstLine="709"/>
        <w:jc w:val="both"/>
        <w:rPr>
          <w:rStyle w:val="FontStyle11"/>
          <w:rFonts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</w:rPr>
        <w:t>Постановление администрации от 07.08.2014 г. №132 "Об утверждении Порядка разработки, реализации и оценки эффективности муниципальных программ МО «Приморское городское поселение".</w:t>
      </w:r>
    </w:p>
    <w:p>
      <w:pPr>
        <w:pStyle w:val="Style110"/>
        <w:widowControl/>
        <w:ind w:firstLine="709"/>
        <w:jc w:val="both"/>
        <w:rPr/>
      </w:pPr>
      <w:r>
        <w:rPr>
          <w:bCs/>
          <w:color w:val="000000"/>
        </w:rPr>
        <w:t>Для достижения целей и конечных результатов реализации программы, принятие дополнительных мер правового регулирования планируется в случае изменения действующего законодательства, а также в случае выявления неурегулированных вопросов нормативного правового характера. В этом случае ответственный исполнитель программы обеспечивает разработку нормативных правовых актов в соответствии со своими полномоч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левые показатели (индикаторы)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едения о показателях (индикаторах) программы </w:t>
      </w:r>
      <w:r>
        <w:rPr>
          <w:rFonts w:cs="Times New Roman" w:ascii="Times New Roman" w:hAnsi="Times New Roman"/>
          <w:bCs/>
          <w:color w:val="000000"/>
        </w:rPr>
        <w:t>«Стимулирование экономической активности» 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личество проведенных мероприятий (семинаров, совещаний, «круглых столов» по вопросам предпринимательской деятельности)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еревод племенного молодняка крупного рогатого скота в основное стадо, 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личество обновлений в разделе имущественной поддержки на портале муниципального образова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основание состава и значений целевых показателей и индикаторов программы, оценка влияния внешних факторов и условий на их дости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hd w:fill="auto" w:val="clear"/>
        <w:spacing w:lineRule="auto" w:line="240"/>
        <w:ind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Стимулирование экономической активности» в МО «Приморское городское поселение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 w:eastAsia="en-US"/>
        </w:rPr>
      </w:r>
    </w:p>
    <w:p>
      <w:pPr>
        <w:pStyle w:val="Style110"/>
        <w:widowControl/>
        <w:ind w:firstLine="709"/>
        <w:jc w:val="both"/>
        <w:rPr/>
      </w:pPr>
      <w:r>
        <w:rPr/>
        <w:t>Показатель к</w:t>
      </w:r>
      <w:r>
        <w:rPr>
          <w:rFonts w:eastAsia="Arial Unicode MS"/>
        </w:rPr>
        <w:t>оличества проведенных мероприятий (семинаров, совещаний, «круглых столов» по вопросам предпринимательской деятельности)</w:t>
      </w:r>
      <w:r>
        <w:rPr/>
        <w:t xml:space="preserve"> отражает создание благоприятных условий для развития МСП на территории муниципального образования.</w:t>
      </w:r>
    </w:p>
    <w:p>
      <w:pPr>
        <w:pStyle w:val="Style110"/>
        <w:widowControl/>
        <w:ind w:firstLine="709"/>
        <w:jc w:val="both"/>
        <w:rPr/>
      </w:pPr>
      <w:r>
        <w:rPr/>
        <w:t xml:space="preserve"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. </w:t>
      </w:r>
    </w:p>
    <w:p>
      <w:pPr>
        <w:pStyle w:val="Style110"/>
        <w:widowControl/>
        <w:ind w:firstLine="709"/>
        <w:jc w:val="both"/>
        <w:rPr/>
      </w:pPr>
      <w:r>
        <w:rPr/>
        <w:t xml:space="preserve">Показатель перевода племенного молодняка крупного рогатого скота в основное стадо отражает развитие и поддержку сельскохозяйственного производства в поселении, на 2019- 2024 годы данный показатель не планируется из-за отсутствия мероприятий в программе. </w:t>
      </w:r>
    </w:p>
    <w:p>
      <w:pPr>
        <w:pStyle w:val="Style110"/>
        <w:widowControl/>
        <w:ind w:firstLine="709"/>
        <w:jc w:val="both"/>
        <w:rPr/>
      </w:pPr>
      <w:r>
        <w:rPr/>
        <w:t xml:space="preserve">Показатель количества обновлений в разделе имущественной поддержки на портале муниципального образования отражает имущественную поддержку субъектов МСП: передачу в аренду муниципального имущества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 или на льготных условиях путем предоставления муниципальной преферен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нализ рисков реализации программы и меры по оптимизации их негативного вли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мках реализации программы  выделяются следующие риск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овые риски, связанные с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нансовые ри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дминистративные ри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целевые рис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инимизации воздействия указанных рисков планиру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этапе разработки проектов документов привлекать к обсуждению основные заинтересованные стороны, которые впоследствии должны принять участие в согласовании проектов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одить мониторинг планируемых изменений федерального законодательства и областного законодательства в сфере регулирования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овые риски связаны с возникновением бюджетного дефицита и вследствие этого с недостаточным уровнем финансового обеспечения, секвестированием бюджетных расходов на сферу регулирования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ами ограничения финансовых риск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тивные риски связаны с неэффективным управлением программой, низкой эффективностью взаимодействия заинтересованных сторон, что может повлечь потерю управляемости, нарушение планируемых сроков реализации программы, не достижение ее целей и задач, невыполнение плановых значений показателей,  сни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формирование эффективной системы управления реализацие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проведение систематического мониторинга результативности реализаци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повышение эффективности взаимодействия участников реализаци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</w:rPr>
        <w:t>- 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мизация влияния указанной группы рисков будет достигнута путем открытости и гласност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инансирование муниципальной программы </w:t>
      </w:r>
      <w:r>
        <w:rPr>
          <w:rFonts w:cs="Times New Roman" w:ascii="Times New Roman" w:hAnsi="Times New Roman"/>
          <w:bCs/>
          <w:color w:val="000000"/>
        </w:rPr>
        <w:t>«Стимулирование экономической активности в МО «Приморское городское поселение</w:t>
      </w:r>
      <w:r>
        <w:rPr>
          <w:rFonts w:cs="Times New Roman" w:ascii="Times New Roman" w:hAnsi="Times New Roman"/>
          <w:color w:val="000000"/>
        </w:rPr>
        <w:t>»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- 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ценки степени достижения целей и решения задач муниципальной программы, направленных на решение соответствующей задачи,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</w:rPr>
        <w:t>С</w:t>
      </w:r>
      <w:r>
        <w:rPr>
          <w:rFonts w:cs="Times New Roman" w:ascii="Times New Roman" w:hAnsi="Times New Roman"/>
          <w:b/>
          <w:color w:val="000000"/>
          <w:vertAlign w:val="subscript"/>
        </w:rPr>
        <w:t xml:space="preserve">д </w:t>
      </w:r>
      <w:r>
        <w:rPr>
          <w:rFonts w:cs="Times New Roman" w:ascii="Times New Roman" w:hAnsi="Times New Roman"/>
          <w:b/>
          <w:color w:val="000000"/>
        </w:rPr>
        <w:t>= З</w:t>
      </w:r>
      <w:r>
        <w:rPr>
          <w:rFonts w:cs="Times New Roman" w:ascii="Times New Roman" w:hAnsi="Times New Roman"/>
          <w:b/>
          <w:color w:val="000000"/>
          <w:vertAlign w:val="subscript"/>
        </w:rPr>
        <w:t>ф</w:t>
      </w:r>
      <w:r>
        <w:rPr>
          <w:rFonts w:cs="Times New Roman" w:ascii="Times New Roman" w:hAnsi="Times New Roman"/>
          <w:b/>
          <w:color w:val="000000"/>
        </w:rPr>
        <w:t>/З</w:t>
      </w:r>
      <w:r>
        <w:rPr>
          <w:rFonts w:cs="Times New Roman" w:ascii="Times New Roman" w:hAnsi="Times New Roman"/>
          <w:b/>
          <w:color w:val="000000"/>
          <w:vertAlign w:val="subscript"/>
        </w:rPr>
        <w:t>п</w:t>
      </w:r>
      <w:r>
        <w:rPr>
          <w:rFonts w:cs="Times New Roman" w:ascii="Times New Roman" w:hAnsi="Times New Roman"/>
          <w:b/>
          <w:color w:val="000000"/>
        </w:rPr>
        <w:t xml:space="preserve"> х 100</w:t>
      </w:r>
      <w:r>
        <w:rPr>
          <w:rFonts w:cs="Times New Roman" w:ascii="Times New Roman" w:hAnsi="Times New Roman"/>
          <w:color w:val="000000"/>
        </w:rPr>
        <w:t>, 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С</w:t>
      </w:r>
      <w:r>
        <w:rPr>
          <w:rFonts w:cs="Times New Roman" w:ascii="Times New Roman" w:hAnsi="Times New Roman"/>
          <w:b/>
          <w:color w:val="000000"/>
          <w:vertAlign w:val="subscript"/>
        </w:rPr>
        <w:t>д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>- степень достижения целей (решения задач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З</w:t>
      </w:r>
      <w:r>
        <w:rPr>
          <w:rFonts w:cs="Times New Roman" w:ascii="Times New Roman" w:hAnsi="Times New Roman"/>
          <w:b/>
          <w:color w:val="000000"/>
          <w:vertAlign w:val="subscript"/>
        </w:rPr>
        <w:t>ф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З</w:t>
      </w:r>
      <w:r>
        <w:rPr>
          <w:rFonts w:cs="Times New Roman" w:ascii="Times New Roman" w:hAnsi="Times New Roman"/>
          <w:b/>
          <w:color w:val="000000"/>
          <w:vertAlign w:val="subscript"/>
        </w:rPr>
        <w:t>п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 плановое значение индикатора (показателя)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ценка степени достижения целей и решения задач программы проводится до 15 числа месяца, следующим за отчетным поквартально и ежегодно до 1 февраля года, следующего за отчетным годо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эффективности использования средств местного бюджета на реализацию муниципальной программы  проводится поквартально и рассчитывается по формуле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color w:val="000000"/>
        </w:rPr>
        <w:t>У</w:t>
      </w:r>
      <w:r>
        <w:rPr>
          <w:rFonts w:cs="Times New Roman" w:ascii="Times New Roman" w:hAnsi="Times New Roman"/>
          <w:b/>
          <w:color w:val="000000"/>
          <w:vertAlign w:val="subscript"/>
        </w:rPr>
        <w:t>ф</w:t>
      </w:r>
      <w:r>
        <w:rPr>
          <w:rFonts w:cs="Times New Roman" w:ascii="Times New Roman" w:hAnsi="Times New Roman"/>
          <w:b/>
          <w:color w:val="000000"/>
        </w:rPr>
        <w:t>=Ф</w:t>
      </w:r>
      <w:r>
        <w:rPr>
          <w:rFonts w:cs="Times New Roman" w:ascii="Times New Roman" w:hAnsi="Times New Roman"/>
          <w:b/>
          <w:color w:val="000000"/>
          <w:vertAlign w:val="subscript"/>
        </w:rPr>
        <w:t>Ф</w:t>
      </w:r>
      <w:r>
        <w:rPr>
          <w:rFonts w:cs="Times New Roman" w:ascii="Times New Roman" w:hAnsi="Times New Roman"/>
          <w:b/>
          <w:color w:val="000000"/>
        </w:rPr>
        <w:t>/Ф</w:t>
      </w:r>
      <w:r>
        <w:rPr>
          <w:rFonts w:cs="Times New Roman" w:ascii="Times New Roman" w:hAnsi="Times New Roman"/>
          <w:b/>
          <w:color w:val="000000"/>
          <w:vertAlign w:val="subscript"/>
        </w:rPr>
        <w:t>п</w:t>
      </w:r>
      <w:r>
        <w:rPr>
          <w:rFonts w:cs="Times New Roman" w:ascii="Times New Roman" w:hAnsi="Times New Roman"/>
          <w:b/>
          <w:color w:val="000000"/>
        </w:rPr>
        <w:t xml:space="preserve"> х 100</w:t>
      </w:r>
      <w:r>
        <w:rPr>
          <w:rFonts w:cs="Times New Roman" w:ascii="Times New Roman" w:hAnsi="Times New Roman"/>
          <w:color w:val="000000"/>
        </w:rPr>
        <w:t>, 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У</w:t>
      </w:r>
      <w:r>
        <w:rPr>
          <w:rFonts w:cs="Times New Roman" w:ascii="Times New Roman" w:hAnsi="Times New Roman"/>
          <w:b/>
          <w:color w:val="000000"/>
          <w:vertAlign w:val="subscript"/>
        </w:rPr>
        <w:t>ф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Ф</w:t>
      </w:r>
      <w:r>
        <w:rPr>
          <w:rFonts w:cs="Times New Roman" w:ascii="Times New Roman" w:hAnsi="Times New Roman"/>
          <w:b/>
          <w:color w:val="000000"/>
          <w:vertAlign w:val="subscript"/>
        </w:rPr>
        <w:t>Ф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</w:t>
      </w:r>
      <w:r>
        <w:rPr>
          <w:rFonts w:cs="Times New Roman" w:ascii="Times New Roman" w:hAnsi="Times New Roman"/>
          <w:b/>
          <w:color w:val="000000"/>
          <w:vertAlign w:val="subscript"/>
        </w:rPr>
        <w:t>п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>- плановый объем финансовых ресурсов на реализацию муниципальной программы на соответствующий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эффективность реализации муниципальной программы не является "высокой", администрация МО «Приморское городское поселение» проводит анализ сложившейся ситуации в целях повышения эффективности реализации муниципальной программы. В случае необходимости указанный анализ проводится с привлечением независимых экспер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малого, среднего предпринимательства и потребительского рынка на территории МО «Приморское городское поселение»</w:t>
      </w:r>
    </w:p>
    <w:tbl>
      <w:tblPr>
        <w:tblW w:w="992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680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одпрограмма «Развитие малого, среднего предпринимательства и потребительского рынка на территории МО «Приморское городское поселение» (далее – Подпрограм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дивидуальные предпринимател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приятия, учреждения, организа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зические лиц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рганизации, оказывающие консультационные услуги населению и </w:t>
            </w:r>
            <w:r>
              <w:rPr>
                <w:sz w:val="24"/>
                <w:szCs w:val="24"/>
                <w:lang w:val="en-US" w:eastAsia="en-US"/>
              </w:rPr>
              <w:t>субъект</w:t>
            </w:r>
            <w:r>
              <w:rPr>
                <w:sz w:val="24"/>
                <w:szCs w:val="24"/>
                <w:lang w:val="ru-RU" w:eastAsia="en-US"/>
              </w:rPr>
              <w:t>а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 xml:space="preserve">малого и среднего предпринимательства </w:t>
            </w:r>
            <w:r>
              <w:rPr>
                <w:sz w:val="24"/>
                <w:szCs w:val="24"/>
                <w:lang w:val="ru-RU" w:eastAsia="en-US"/>
              </w:rPr>
              <w:t>по вопросам предприниметельской деятельности</w:t>
            </w:r>
          </w:p>
        </w:tc>
      </w:tr>
      <w:tr>
        <w:trPr>
          <w:trHeight w:val="33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-целевые инструменты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азмещение справочно-аналитической информации по вопросам развития и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официальном сайте администрации МО «Приморское городское поселение»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eastAsia="Arial Unicode MS" w:cs="Arial Unicode MS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 Unicode MS"/>
                <w:sz w:val="24"/>
                <w:szCs w:val="24"/>
                <w:lang w:val="ru-RU" w:eastAsia="ru-RU"/>
              </w:rPr>
              <w:t xml:space="preserve">- организация участия малых и средних предприятий в конкурсах в рамках районных и областных программ поддержки </w:t>
            </w:r>
            <w:r>
              <w:rPr>
                <w:sz w:val="24"/>
                <w:szCs w:val="24"/>
              </w:rPr>
              <w:t>малого и среднего предпринимательства</w:t>
            </w:r>
            <w:r>
              <w:rPr>
                <w:rFonts w:eastAsia="Arial Unicode MS" w:cs="Arial Unicode MS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существление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МО «Приморское городское поселение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развития предприятий малого и среднего предпринимательства, улучшение информированности         населения и предпринимательского сообщества по вопросам предпринимательской деятельности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518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1. </w:t>
            </w:r>
            <w:r>
              <w:rPr>
                <w:sz w:val="24"/>
                <w:szCs w:val="24"/>
                <w:lang w:val="en-US" w:eastAsia="en-US"/>
              </w:rPr>
              <w:t>Создани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благоприятных условий для развития </w:t>
            </w:r>
            <w:r>
              <w:rPr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sz w:val="24"/>
                <w:szCs w:val="24"/>
                <w:lang w:val="en-US" w:eastAsia="en-US"/>
              </w:rPr>
              <w:t>на территории муниципального образ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2. </w:t>
            </w:r>
            <w:r>
              <w:rPr>
                <w:sz w:val="24"/>
                <w:szCs w:val="24"/>
                <w:lang w:val="en-US" w:eastAsia="en-US"/>
              </w:rPr>
              <w:t xml:space="preserve">Обеспечение </w:t>
            </w:r>
            <w:r>
              <w:rPr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sz w:val="24"/>
                <w:szCs w:val="24"/>
                <w:lang w:val="en-US" w:eastAsia="en-US"/>
              </w:rPr>
              <w:t xml:space="preserve"> информационными, обучающими и другими </w:t>
            </w:r>
            <w:r>
              <w:rPr>
                <w:sz w:val="24"/>
                <w:szCs w:val="24"/>
                <w:lang w:val="ru-RU" w:eastAsia="en-US"/>
              </w:rPr>
              <w:t>материалами</w:t>
            </w:r>
            <w:r>
              <w:rPr>
                <w:sz w:val="24"/>
                <w:szCs w:val="24"/>
                <w:lang w:val="en-US" w:eastAsia="en-US"/>
              </w:rPr>
              <w:t xml:space="preserve"> через систему специализированных структур поддержки </w:t>
            </w:r>
            <w:r>
              <w:rPr>
                <w:sz w:val="24"/>
                <w:szCs w:val="24"/>
              </w:rPr>
              <w:t>малого и среднего предпринимательства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вышение конкурентоспособности субъектов малого и среднего предпринимательства поселения на внутренних и внешних рынках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>Целевые индикаторы и показател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веденных мероприятий (семинаров, совещаний, «круглых столов» по вопросам предпринимательской деятельности), единиц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360"/>
              <w:jc w:val="both"/>
              <w:rPr/>
            </w:pP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>2. 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, челове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360"/>
              <w:jc w:val="both"/>
              <w:rPr>
                <w:rFonts w:ascii="Times New Roman" w:hAnsi="Times New Roman" w:eastAsia="NSimSun" w:cs="Times New Roman"/>
                <w:color w:val="000000"/>
                <w:lang w:eastAsia="hi-I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>3. Количество обновлений в год в разделе имущественной поддержки на портале муниципального образования, единиц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реализуются с 2017 по 2024 годы в один этап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щий объем финансирования подпрограммы 20 127,9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017 год – 1 035,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18 год – 2 508,5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19 год – 2 800,1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0 год – 2 736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1 год – 2 528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2 год – 2 84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3 год – 2 84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24 год – 2 840,0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сточник финансирования подпрограммы средства местного бюджет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правовой граммотности, </w:t>
            </w:r>
            <w:r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  <w:t>информированности субъектов  малого и среднего предпринимательства, привлечение интереса населения к предпринимательской деятельности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  <w:t>Создание благоприятных условий для развития  малого и среднего предпринимательства на территории муниципального образования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  <w:t>Улучшение транспортного обслуживания населения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spacing w:val="-2"/>
                <w:sz w:val="24"/>
                <w:szCs w:val="24"/>
                <w:lang w:val="ru-RU" w:eastAsia="ru-RU"/>
              </w:rPr>
              <w:t>Передача объектов муниципального имущества во владение и (или) в пользование субъектам  малого и среднего предпринимательства по муниципальной преференции – 135,1 м2.</w:t>
            </w:r>
          </w:p>
        </w:tc>
      </w:tr>
    </w:tbl>
    <w:p>
      <w:pPr>
        <w:pStyle w:val="Normal"/>
        <w:ind w:left="1248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щая характеристика текущего состояния и проблем малого и среднего предпринимательств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Значение малого и среднего предпринимательства (далее МСП) для развития современной экономики трудно переоценить, поскольку именно оно призвано поддерживать здоровую конкурентную среду и препятствовать монополизации рын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тличительной особенностью малого и среднего бизнеса является его доступность как сферы деятельности для широкого круга людей, так как его функционирование не предполагает крупных финансовых вложений, не требует больших материальных и трудовых ресурсов. Поэтому именно малый и средний бизнес является необходимым условием формирования, так называемого среднего класса – социального фундамента, обеспечивающего стабильное развитие нашего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азвитие МСП - одно из основных и приоритетных направлений в развитии экономики поселения. Малое и среднее предпринимательство обеспечивает значительный вклад в развитие экономики муниципального образования, гибко реагирует на изменение конъюнктуры рынка, является оперативным и мобильным. Актуальность проблем МСП определена в первую очередь его объективно значимой ролью в современной социально-ориентированной эконом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приятия малого и среднего бизнеса мобилизуют финансовые, производственные, сырьевые и трудовые ресурсы населения. Предприниматели – самостоятельный общественный слой с собственными интересами, ценностями и социальными ориенти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 xml:space="preserve">Приоритетами реализуемой политики в области поддержки МСП является информационная составляющая поддержки. В соответствии с подпрограммой  определены основные направления поддержки МСП: информационная поддержка предпринимателей; содействие участию предпринимателей в выставках, ярмарках, профессиональных праздниках; проведение консультаций для руководителей и специалистов малых и средних предприятий и индивидуальных предпринимателей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Ц</w:t>
      </w:r>
      <w:r>
        <w:rPr>
          <w:b/>
          <w:sz w:val="24"/>
          <w:szCs w:val="24"/>
        </w:rPr>
        <w:t xml:space="preserve">ели, задачи и </w:t>
      </w:r>
      <w:r>
        <w:rPr>
          <w:b/>
          <w:sz w:val="24"/>
          <w:szCs w:val="24"/>
          <w:lang w:val="ru-RU"/>
        </w:rPr>
        <w:t>ожидаемые результа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Целью подпрограммы является: с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Задачами подпрограммы является: 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лагоприятных условий для развития </w:t>
      </w:r>
      <w:r>
        <w:rPr/>
        <w:t xml:space="preserve">малого и среднего предпринимательства </w:t>
      </w:r>
      <w:r>
        <w:rPr>
          <w:sz w:val="24"/>
          <w:szCs w:val="24"/>
        </w:rPr>
        <w:t xml:space="preserve"> на территории муниципального образования.</w:t>
      </w:r>
    </w:p>
    <w:p>
      <w:pPr>
        <w:pStyle w:val="TextBody"/>
        <w:shd w:fill="auto" w:val="clear"/>
        <w:tabs>
          <w:tab w:val="clear" w:pos="708"/>
          <w:tab w:val="left" w:pos="322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2. о</w:t>
      </w:r>
      <w:r>
        <w:rPr>
          <w:sz w:val="24"/>
          <w:szCs w:val="24"/>
        </w:rPr>
        <w:t xml:space="preserve">беспечение малого и среднего предпринимательства информационными, обучающими и другими </w:t>
      </w:r>
      <w:r>
        <w:rPr>
          <w:sz w:val="24"/>
          <w:szCs w:val="24"/>
          <w:lang w:val="ru-RU"/>
        </w:rPr>
        <w:t>материалами</w:t>
      </w:r>
      <w:r>
        <w:rPr>
          <w:sz w:val="24"/>
          <w:szCs w:val="24"/>
        </w:rPr>
        <w:t xml:space="preserve"> через систему специализированных структур поддержки </w:t>
      </w:r>
      <w:r>
        <w:rPr/>
        <w:t>малого и среднего предприниматель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повышение конкурентоспособности субъектов малого и среднего предпринимательства поселения на внутренних и внешних рын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подпрограммы позволит получить следующие результаты: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283" w:leader="none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rFonts w:eastAsia="Arial Unicode MS"/>
          <w:sz w:val="24"/>
          <w:szCs w:val="24"/>
          <w:lang w:val="ru-RU" w:eastAsia="ru-RU"/>
        </w:rPr>
        <w:t>п</w:t>
      </w:r>
      <w:r>
        <w:rPr>
          <w:sz w:val="24"/>
          <w:szCs w:val="24"/>
        </w:rPr>
        <w:t>овышение уровня правовой граммотности, информированности субъектов  малого и среднего предприниматель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 w:eastAsia="en-US"/>
        </w:rPr>
        <w:t xml:space="preserve"> привлечение интереса населения к предпринимательской деятельности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283" w:leader="none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t>с</w:t>
      </w:r>
      <w:r>
        <w:rPr>
          <w:sz w:val="24"/>
          <w:szCs w:val="24"/>
          <w:lang w:val="en-US" w:eastAsia="en-US"/>
        </w:rPr>
        <w:t>оздание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благоприятных условий для развития  малого и среднего предпринимательства на территории муниципального образования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283" w:leader="none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  <w:lang w:val="ru-RU" w:eastAsia="en-US"/>
        </w:rPr>
        <w:t>у</w:t>
      </w:r>
      <w:r>
        <w:rPr>
          <w:sz w:val="24"/>
          <w:szCs w:val="24"/>
          <w:lang w:val="en-US" w:eastAsia="en-US"/>
        </w:rPr>
        <w:t>лучшение транспортного обслуживания населения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721" w:leader="none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п</w:t>
      </w:r>
      <w:r>
        <w:rPr>
          <w:sz w:val="24"/>
          <w:szCs w:val="24"/>
          <w:lang w:val="en-US" w:eastAsia="en-US"/>
        </w:rPr>
        <w:t>редача объектов муниципального имущества во владение и (или) в пользование</w:t>
      </w:r>
      <w:r>
        <w:rPr>
          <w:sz w:val="24"/>
          <w:szCs w:val="24"/>
        </w:rPr>
        <w:t xml:space="preserve"> субъектам  малого и среднего предпринимательства по муниципальной преференции – 135,1 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мероприятия подпрограммы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FontStyle11"/>
          <w:b w:val="false"/>
          <w:bCs/>
          <w:color w:val="000000"/>
          <w:sz w:val="24"/>
          <w:szCs w:val="24"/>
        </w:rPr>
        <w:t xml:space="preserve">В </w:t>
      </w:r>
      <w:r>
        <w:rPr>
          <w:rStyle w:val="FontStyle11"/>
          <w:b w:val="false"/>
          <w:bCs/>
          <w:color w:val="000000"/>
          <w:sz w:val="24"/>
          <w:szCs w:val="24"/>
          <w:lang w:val="ru-RU"/>
        </w:rPr>
        <w:t>под</w:t>
      </w:r>
      <w:r>
        <w:rPr>
          <w:rStyle w:val="FontStyle11"/>
          <w:b w:val="false"/>
          <w:bCs/>
          <w:color w:val="000000"/>
          <w:sz w:val="24"/>
          <w:szCs w:val="24"/>
        </w:rPr>
        <w:t>программе предусматривается реализация основн</w:t>
      </w:r>
      <w:r>
        <w:rPr>
          <w:rStyle w:val="FontStyle11"/>
          <w:b w:val="false"/>
          <w:bCs/>
          <w:color w:val="000000"/>
          <w:sz w:val="24"/>
          <w:szCs w:val="24"/>
          <w:lang w:val="ru-RU"/>
        </w:rPr>
        <w:t>ых</w:t>
      </w:r>
      <w:r>
        <w:rPr>
          <w:rStyle w:val="FontStyle11"/>
          <w:b w:val="false"/>
          <w:bCs/>
          <w:color w:val="000000"/>
          <w:sz w:val="24"/>
          <w:szCs w:val="24"/>
        </w:rPr>
        <w:t xml:space="preserve"> мероприяти</w:t>
      </w:r>
      <w:r>
        <w:rPr>
          <w:rStyle w:val="FontStyle11"/>
          <w:b w:val="false"/>
          <w:bCs/>
          <w:color w:val="000000"/>
          <w:sz w:val="24"/>
          <w:szCs w:val="24"/>
          <w:lang w:val="ru-RU"/>
        </w:rPr>
        <w:t>й: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14"/>
        </w:numPr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рганизация транспортного обслуживания населения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С целью создания благоприятных условий для эффективного  развития МСП в МО «Приморское городское поселение» Выборгского района Ленинградской области предполагается осуществить мероприятия, направленные на  поддержку МСП. В рамках реализации подпрограммы планируется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4.1. пропаганда развития предпринимательства на территории муниципального образования путем взаимодействия со средсвами массовой информации, освещающими вопросы поддержки и развития МСП, формирование позитивного общественного мнения о роли малого предпринимательства в развитии  муниципального образовани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4.2. информационная и консультационная поддержка МСП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- продвижение МСП в сети Интерн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- издание информационно-справочной литературы по вопросам МСП и туризма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дение семинаров, совещаний по вопросам предпринимательской деятельности, в том числе и выездных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сультирование субъектов МСП по вопросам предпринимательской деятельност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4.3.    решение социальных задач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действие представителям социально незащищенных категорий населения в конкурсном участии на получение субсидий для начала предпринимательской деятельности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действие организации транспортного обслуживания населени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4.4.    имущественная поддержка субъектов МСП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4.1. предоставление во владение и (или) в пользование субъектам МСП объектов муниципальн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мущественная поддержка субъектов МСП предусматривает передачу в аренду субъектам МСП муниципального имущества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 или на льготных условиях путем предоставления муниципальной преферен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Муниципальная преференция по имущественной поддержке может быть предоставлена в целях поддержки субъектов МСП, осуществляющих деятельность в приоритетных сферах деятельно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оритетными сферами деятельности в МО «Приморское городское поселение» Выборгского района Ленинградской области являютс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изводственная сфер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нновационные технолог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бщественное питани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оставление бытовых услуг населению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слуги розничной торговли (кроме торговли подакцизными товарами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6) прочие виды деятельности, направленные на социальную поддержку населения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предоставления имущественной поддержки в виде муниципальной преферен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а) регистрация субъекта МСП на территории Выборгского района Ленинградской обла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сутствие у получателя поддержки просроченной задолженности по всем видам платежей и обязательств в бюджеты и государственные внебюджетные фонд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в) соответствие критериям, установленным ст. 4 и 15 Федерального закона от 24.07.2007 №209-ФЗ «О развитии МСП в Российской Федерации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формы, условия, порядок и контроль предоставления муниципальных преференций определены в Положении о порядке предоставления муниципальной преференции в целях поддержки субъектов МСП в МО «Приморское городское поселение», утвержденном Постановлением администрации МО «Приморское городское поселение» №1355 от 15.12.2017 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0.11.2017 года №1209 «Об утверждении Положения о порядке предоставления муниципальной преференции в целях поддержки субъектов МСП в муниципальном обрразовании «Приморское городское поселение» Выборгского района Ленинградской обла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4.4.2. Размещение информации об имущественной поддержке в специальном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</w:rPr>
        <w:t>разделе на официальном портале МО «Приморское городское поселение»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4.5. Размещение информации об имущественной поддержке в специальном разделе на официальном портале администрации МО «Приморское городское поселение».</w:t>
      </w:r>
    </w:p>
    <w:p>
      <w:pPr>
        <w:pStyle w:val="Normal"/>
        <w:widowControl w:val="false"/>
        <w:autoSpaceDE w:val="false"/>
        <w:ind w:left="12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левые показатели (индикаторы) под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ведения о показателях (индикаторах) подпрограммы </w:t>
      </w:r>
      <w:r>
        <w:rPr>
          <w:rFonts w:cs="Times New Roman" w:ascii="Times New Roman" w:hAnsi="Times New Roman"/>
          <w:bCs/>
          <w:color w:val="000000"/>
        </w:rPr>
        <w:t>«Развити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лого, среднего предпринимательства и потребительского рынк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ритории</w:t>
      </w:r>
      <w:r>
        <w:rPr>
          <w:rFonts w:cs="Times New Roman" w:ascii="Times New Roman" w:hAnsi="Times New Roman"/>
          <w:bCs/>
          <w:color w:val="000000"/>
        </w:rPr>
        <w:t xml:space="preserve">  МО «Приморское городское поселение» </w:t>
      </w:r>
      <w:r>
        <w:rPr>
          <w:rFonts w:cs="Times New Roman" w:ascii="Times New Roman" w:hAnsi="Times New Roman"/>
          <w:color w:val="000000"/>
        </w:rPr>
        <w:t>и их значениях приведены ниж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1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709"/>
        <w:gridCol w:w="783"/>
        <w:gridCol w:w="709"/>
        <w:gridCol w:w="758"/>
        <w:gridCol w:w="758"/>
        <w:gridCol w:w="752"/>
        <w:gridCol w:w="776"/>
        <w:gridCol w:w="7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д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firstLine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(семинаров,</w:t>
            </w:r>
            <w:r>
              <w:rPr>
                <w:rFonts w:eastAsia="Arial Unicode MS"/>
                <w:sz w:val="20"/>
                <w:szCs w:val="20"/>
              </w:rPr>
              <w:t xml:space="preserve"> совещаний, «круглых столов» по вопросам предпринимательской деятель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  <w:t>Количество обновлений в год в разделе имущественной поддержки на портале муниципального образова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center"/>
        <w:rPr>
          <w:b/>
          <w:b/>
        </w:rPr>
      </w:pPr>
      <w:bookmarkStart w:id="3" w:name="Par454"/>
      <w:bookmarkEnd w:id="3"/>
      <w:r>
        <w:rPr>
          <w:b/>
        </w:rPr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од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Объемы финансирования мероприятий подпрограммы подлежат уточнению в соответствии с решением совета депутатов о бюджете МО «Приморское городское поселение» на соответствующий год, предусматривающим средства на реализацию  подпрограммы </w:t>
      </w:r>
      <w:r>
        <w:rPr>
          <w:rFonts w:cs="Times New Roman" w:ascii="Times New Roman" w:hAnsi="Times New Roman"/>
          <w:bCs/>
          <w:color w:val="000000"/>
        </w:rPr>
        <w:t>«Развитие малого, среднего предпринимательства и потребительского рынка на территории  МО «Приморское городское поселение».</w:t>
      </w:r>
      <w:bookmarkStart w:id="4" w:name="Par516"/>
      <w:bookmarkStart w:id="5" w:name="Par461"/>
      <w:bookmarkEnd w:id="4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дпрограм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 в МО «Приморское городское поселение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е 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«Развитие сельского хозяйства в МО «Приморское городское поселение» 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исполнитель       </w:t>
              <w:br/>
              <w:t>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исполнител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приятия, учреждения, орган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хозяйственные товаропроизводи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ие л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естьянские  (фермерские)  хозяйства (К (Ф) Х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ые подсобные хозяйства (ЛПХ)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 </w:t>
              <w:br/>
              <w:t>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субсидии на финансовое обеспечение (возмещение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7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й для развития сельскохозяйственного производства в поселении, сохранение и увеличение маточного поголовья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tabs>
                <w:tab w:val="clear" w:pos="708"/>
                <w:tab w:val="left" w:pos="37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бъёмов производства сельскохозяйственной продукции, сохранение и увеличение маточного поголовья в личных подсобных хозяйствах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учшение социально-бытовых условий в садоводческих, некоммерческих  объединениях граждан.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ые индикаторы и показатели </w:t>
              <w:br/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NSimSun" w:cs="Times New Roman" w:ascii="Times New Roman" w:hAnsi="Times New Roman"/>
                <w:color w:val="000000"/>
                <w:lang w:eastAsia="hi-IN" w:bidi="hi-IN"/>
              </w:rPr>
              <w:t>еревод племенного молодняка крупного рогатого скота в основное стадо, голов.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тапы и сроки реализации        </w:t>
              <w:br/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реализуется с 2017 по 2018 годы в один этап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ы бюджетных ассигнований   </w:t>
              <w:br/>
              <w:t>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й объем финансирования подпрограммы 340,0 тыс. рублей, в том числе: 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 – 100,0 тыс. рублей;</w:t>
              <w:tab/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 год – 240,0 тыс. рублей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 подпрограммы - средства местного бюджета.</w:t>
            </w:r>
          </w:p>
        </w:tc>
      </w:tr>
      <w:tr>
        <w:trPr>
          <w:trHeight w:val="1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жидаемые результаты реализации </w:t>
              <w:br/>
              <w:t>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Увеличение производства сельскохозяйственной продукции в хозяйствах всех категорий на 10 процен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</w:tr>
    </w:tbl>
    <w:p>
      <w:pPr>
        <w:pStyle w:val="Style28"/>
        <w:tabs>
          <w:tab w:val="clear" w:pos="708"/>
          <w:tab w:val="left" w:pos="993" w:leader="none"/>
        </w:tabs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 указанием основных проблем подпрограммы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сновная проблема развития агропромышленного комплекса МО «Приморское городское поселение» все ещё, медленные темпы социального развития сельских территорий, низкая общественная оценка сельскохозяйственного труда, недостаточное ресурсное обеспечение на всех уровнях финансир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льское хозяйство всегда было и остается важнейшей отраслью хозяйства страны. Обеспечение населения страны продовольствием ложится тяжелым грузом на плечи агропромышленного комплекса, во многих областях наблюдается стабильный прирост по отношению к предыдущему году, основная деятельность сельхозпредприятий которого сосредоточена именно на выпуске животноводческой продукции. </w:t>
      </w:r>
    </w:p>
    <w:p>
      <w:pPr>
        <w:pStyle w:val="Normal"/>
        <w:suppressAutoHyphens w:val="true"/>
        <w:autoSpaceDE w:val="false"/>
        <w:spacing w:lineRule="atLeast" w:line="10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здание условий для развития сельскохозяйственного производства в поселении, расширения рынка сельскохозяйственной продукции, сырья и продовольствия, создание условий для устойчивого развития сельских территорий, является приоритетным направлением аграрной экономической политик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</w:rPr>
        <w:t>Увеличение производства животноводческой продукции основывается на восстановлении численности поголовья скота, осуществлении комплекса мер по улучшению кормопроизводства, а также уровня селекции и воспроизводства стада и на этой основе продуктивности животных и птиц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8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целей и задач подпрограммы, прогноз развития, прогноз конечных результатов</w:t>
      </w:r>
    </w:p>
    <w:p>
      <w:pPr>
        <w:pStyle w:val="ConsPlusCel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>Для достижения этой цели в подпрограмме предусматривается решение следующих задач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 </w:t>
      </w:r>
      <w:r>
        <w:rPr>
          <w:rFonts w:cs="Times New Roman" w:ascii="Times New Roman" w:hAnsi="Times New Roman"/>
          <w:lang w:eastAsia="en-US"/>
        </w:rPr>
        <w:t>увеличение объёмов производства сельскохозяйственной продукции, сохранение и увеличение маточного поголовья в личных подсобных хозяйствах</w:t>
      </w:r>
      <w:r>
        <w:rPr>
          <w:rFonts w:cs="Times New Roman" w:ascii="Times New Roman" w:hAnsi="Times New Roman"/>
          <w:color w:val="000000"/>
          <w:lang w:eastAsia="en-US"/>
        </w:rPr>
        <w:t>,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lang w:eastAsia="en-US"/>
        </w:rPr>
        <w:t>улучшение социально-бытовых условий в садоводческих, некоммерческих  объединениях граждан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8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GoBack"/>
      <w:bookmarkEnd w:id="6"/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 мероприятием подпрограммы является «Развитие сельского хозяйства»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целью создания благоприятных условий для эффективного развития сельского хозяйства является стабильное производство животноводческой проду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8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и показателей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ведения о показателях (индикаторах) подпрограммы </w:t>
      </w:r>
      <w:r>
        <w:rPr>
          <w:rFonts w:cs="Times New Roman" w:ascii="Times New Roman" w:hAnsi="Times New Roman"/>
          <w:bCs/>
          <w:color w:val="000000"/>
        </w:rPr>
        <w:t>«Развитие сельского хозяйства в МО «Приморское городское поселение»</w:t>
      </w:r>
      <w:r>
        <w:rPr>
          <w:rFonts w:cs="Times New Roman" w:ascii="Times New Roman" w:hAnsi="Times New Roman"/>
          <w:color w:val="000000"/>
        </w:rPr>
        <w:t xml:space="preserve"> и их значениях приведены ниж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851"/>
        <w:gridCol w:w="708"/>
        <w:gridCol w:w="708"/>
        <w:gridCol w:w="708"/>
        <w:gridCol w:w="709"/>
        <w:gridCol w:w="708"/>
        <w:gridCol w:w="730"/>
        <w:gridCol w:w="69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Arial Unicode MS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 w:bidi="ar-SA"/>
              </w:rPr>
              <w:t>Перевод племенного молодняка крупного рогатого скота в основное стадо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8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од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52"/>
        <w:gridCol w:w="992"/>
        <w:gridCol w:w="2808"/>
        <w:gridCol w:w="1843"/>
        <w:gridCol w:w="1706"/>
        <w:gridCol w:w="1129"/>
        <w:gridCol w:w="1263"/>
      </w:tblGrid>
      <w:tr>
        <w:trPr>
          <w:trHeight w:val="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количества проведенных мероприятий (семинаров, совещаний, «круглых столов» по вопросам предпринимательской деятельности)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(Единиц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еревод племенного молодняка крупного рогатого скота в основное стад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Го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Показатель  перевода племенного молодняка крупного рогатого скота в основное стадо отражает развитие и поддержку сельскохозяйственного производства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Показатель формируется по фактическим данным в натуральном выражении – перевод племенного молодняка крупного рогатого скота в основное стадо (Го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отчетов сельскохозяйственных товаропроизводителе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Сельскохозяйственные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товаропроизводители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оличество обновлений в разделе имущественной поддержки на портале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Показатель  количества обновлений в разделе имущественной поддержки на портале муниципального образования отражает имущественную поддержку субъектов МСП: передачу в аренду муниципального имущества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 или на льготных условиях путем предоставления муниципальной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обновлений в разделе имущественной поддержки на портале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сведений об обновлении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в разделе имущественной поддержки на портале муниципально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здел имущественной поддержки на портале муниципа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lang w:eastAsia="hi-IN" w:bidi="hi-IN"/>
        </w:rPr>
        <w:t>ПЕРЕЧЕНЬ</w:t>
      </w:r>
    </w:p>
    <w:p>
      <w:pPr>
        <w:pStyle w:val="Normal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lang w:eastAsia="hi-IN" w:bidi="hi-IN"/>
        </w:rPr>
        <w:t>подпрограмм, основных мероприятий муниципальной программы «</w:t>
      </w:r>
      <w:r>
        <w:rPr>
          <w:rFonts w:cs="Times New Roman" w:ascii="Times New Roman" w:hAnsi="Times New Roman"/>
          <w:b/>
          <w:color w:val="000000"/>
        </w:rPr>
        <w:t>Стимулирование экономической активности в МО «Приморское городское поселение»</w:t>
      </w:r>
      <w:r>
        <w:rPr>
          <w:rFonts w:eastAsia="Bitstream Vera Sans;MS Gothic" w:cs="Times New Roman" w:ascii="Times New Roman" w:hAnsi="Times New Roman"/>
          <w:b/>
          <w:color w:val="000000"/>
          <w:kern w:val="2"/>
          <w:lang w:eastAsia="hi-IN" w:bidi="hi-IN"/>
        </w:rPr>
        <w:t xml:space="preserve">, </w:t>
      </w:r>
    </w:p>
    <w:p>
      <w:pPr>
        <w:pStyle w:val="Normal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lang w:eastAsia="hi-IN" w:bidi="hi-IN"/>
        </w:rPr>
        <w:t>сроки реализации и ожидаемые результаты</w:t>
      </w:r>
    </w:p>
    <w:p>
      <w:pPr>
        <w:pStyle w:val="Normal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lang w:eastAsia="hi-I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560"/>
        <w:gridCol w:w="566"/>
        <w:gridCol w:w="567"/>
        <w:gridCol w:w="1417"/>
        <w:gridCol w:w="1559"/>
        <w:gridCol w:w="1702"/>
      </w:tblGrid>
      <w:tr>
        <w:trPr>
          <w:trHeight w:val="3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тветственный исполнител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жидаемый результат основного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 xml:space="preserve">Связь с целями и задачами муниципальной программы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 xml:space="preserve">Связь с показателями (индикаторами) муниципальной программы </w:t>
            </w:r>
          </w:p>
        </w:tc>
      </w:tr>
      <w:tr>
        <w:trPr>
          <w:trHeight w:val="3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нач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кон-ч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hi-IN" w:bidi="hi-IN"/>
              </w:rPr>
              <w:t>Подпрограмма 1. «Развитие малого, среднего предпринимательства и потребительского рынка на территории МО «Приморское городское поселение»</w:t>
            </w:r>
          </w:p>
        </w:tc>
      </w:tr>
      <w:tr>
        <w:trPr>
          <w:trHeight w:val="303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hi-IN" w:bidi="hi-IN"/>
              </w:rPr>
              <w:t>Основное мероприятие «Создание условий для развития малого и среднего предпринимательства»</w:t>
            </w:r>
          </w:p>
        </w:tc>
      </w:tr>
      <w:tr>
        <w:trPr>
          <w:trHeight w:val="334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 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Проведение семинаров, совещаний, «круглых столов» по вопросам предпринимательской деятельности, в том числе и выезд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благоприятных условий для эффективного  развития МСП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Проведение до 1 мероприятия (семинара, совещания, «круглого стола» по вопросам предпринимательской деятельности);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дно обновление в разделе имущественной поддержки на портале муниципального обра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Изготовление информационно-справочной литературы (буклеты) по вопросам М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убъектов МСП  информационными, обучающими и другими материалами для успешной организации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center"/>
              <w:rPr>
                <w:rFonts w:ascii="Times New Roman" w:hAnsi="Times New Roman" w:eastAsia="Bitstream Vera Sans;MS Gothic" w:cs="Times New Roman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hi-IN" w:bidi="hi-IN"/>
              </w:rPr>
              <w:t>Основное мероприятие «Организация транспортного обслуживания населения»</w:t>
            </w:r>
          </w:p>
        </w:tc>
      </w:tr>
      <w:tr>
        <w:trPr>
          <w:trHeight w:val="287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 Организация транспортного обслуживания насе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 xml:space="preserve">Предоставление субсидий на финансовое обеспечение (возмещение) затрат в связи с оказанием услуг по перевозке пассажиров автобусным транспортом на муниципальном маршруте муниципального образования «Приморское городское поселение» Выборгского района Ленинградской области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рганизация транспортного сообщения на территории муниципального образования по муниципальному маршруту в г. Приморске Приморское ш. – ул. Бере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хранение 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- не менее 1 272 человека</w:t>
            </w:r>
          </w:p>
        </w:tc>
      </w:tr>
      <w:tr>
        <w:trPr>
          <w:trHeight w:val="371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. Мероприятия в области автомобильного 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Услуги по осуществлению регулярных перевозок пассажиров и багажа автомобильным транспортом общего пользования по регулируемым тарифам на муниципальных маршру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рганизация транспортного сообщения на территории муниципального образования по муниципальному маршруту в г. Приморске Приморское ш. – ул. Береговая; г. Приморск – п. Ерми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хранение 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- не менее 36 274 челове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существление регулярных перевозок пассажиров и багажа автомобильным транспортом по регулируемым тарифам по муниципальным маршрутам  МО «Приморское город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Организация транспортного сообщения на территории муниципального образования по муниципальному маршруту в г. Приморске Приморское ш. – ул. Береговая; г. Приморск – п. Ерми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хранение 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- не менее 36 274 человека</w:t>
            </w:r>
          </w:p>
        </w:tc>
      </w:tr>
      <w:tr>
        <w:trPr>
          <w:trHeight w:val="344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hi-IN" w:bidi="hi-IN"/>
              </w:rPr>
              <w:t xml:space="preserve">Подпрограмма 2. «Развитие сельского хозяйства в МО "Приморское городское поселение" </w:t>
            </w:r>
          </w:p>
        </w:tc>
      </w:tr>
      <w:tr>
        <w:trPr>
          <w:trHeight w:val="247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center"/>
              <w:rPr>
                <w:rFonts w:ascii="Times New Roman" w:hAnsi="Times New Roman" w:eastAsia="Bitstream Vera Sans;MS Gothic" w:cs="Times New Roman"/>
                <w:b/>
                <w:b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hi-IN" w:bidi="hi-IN"/>
              </w:rPr>
              <w:t>Основное мероприятие "Развитие сельского хозяйства"</w:t>
            </w:r>
          </w:p>
        </w:tc>
      </w:tr>
      <w:tr>
        <w:trPr>
          <w:trHeight w:val="309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 Организация поддержки сельскохозяйственного производ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Предоставление субсидий на финансовое обеспечение (возмещение) затрат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здание условий для развития сельскохозяйственного производства в поселении, сохранение и увеличение маточного погол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Создание условий для развития сельскохозяйственного производства в поселении, сохранение и увеличение маточного поголовь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  <w:t>Перевод племенного молодняка крупного рогатого скота в основное стадо» - не менее 177 голов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sectPr>
      <w:headerReference w:type="default" r:id="rId6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9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00:00Z</dcterms:created>
  <dc:creator>Admin</dc:creator>
  <dc:description/>
  <cp:keywords/>
  <dc:language>en-US</dc:language>
  <cp:lastModifiedBy>User</cp:lastModifiedBy>
  <cp:lastPrinted>2021-12-24T10:18:00Z</cp:lastPrinted>
  <dcterms:modified xsi:type="dcterms:W3CDTF">2021-12-24T07:26:00Z</dcterms:modified>
  <cp:revision>184</cp:revision>
  <dc:subject/>
  <dc:title>ПРОЕКТ</dc:title>
</cp:coreProperties>
</file>